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53,2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5,3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,3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4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0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>
          <w:trHeight w:val="16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области на финансирование непредвиденных расходов областного бюджета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8-08T15:04:00Z</cp:lastPrinted>
  <dcterms:modified xsi:type="dcterms:W3CDTF">2014-08-22T05:56:00Z</dcterms:modified>
  <cp:revision>22</cp:revision>
  <dc:subject/>
  <dc:title/>
</cp:coreProperties>
</file>