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брания депутатов Турило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0.12.2013 № 8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иллеровского района на 2014 год и на плановый пери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015 и 2016 годов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риловского сельского поселения «О бюджет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риловского сельского поселения Миллеро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йона на 2014 год и на плановый пери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5 и 2016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омственная структура расходов бюджета Туриловского сель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еления Миллеровского района на 2014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тыс. рублей)</w:t>
      </w:r>
    </w:p>
    <w:tbl>
      <w:tblPr>
        <w:tblW w:w="10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51"/>
        <w:gridCol w:w="670"/>
        <w:gridCol w:w="605"/>
        <w:gridCol w:w="1418"/>
        <w:gridCol w:w="709"/>
        <w:gridCol w:w="125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43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 Турил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43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5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73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8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2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одготовка местных нормативов градостроительного проектирования поселений, подготовка, утверждение и выдача градостроительных планов земельных участков, согласование переустройства и перепланировки жилых помещений; установление и изменение адресов и адресных ориентиров объектам адресации, расположенным на территории поселения; обеспечение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 в рамках непрограмных расходов органов местного самоуправления Туриловского сельского поселения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29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програмных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ных расходов органов местного самоуправления Турил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ных расходов органов местного самоуправления Тури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29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2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автомобильных дорог общего пользования местного значения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из бюджета Миллеровского района бюджетам поселений, на осуществление полномочий в отношении автомобильных дорог общего пользования местного значения поселений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5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из бюджета Миллеровского района бюджетам поселений на 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5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землеустройству и землепользованию в рамках подпрограммы «Межевание земельных участков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29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2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6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1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"Обеспечение жильем молодых семей и молодых специалистов, проживающих и работающих в сельской местности" муниципальной программы Туриловского сельского поселения «Обеспечение доступным и комфортным жильем населения Туриловского сельского поселения» (Социальные выплаты гражданам, кроме публичных норматив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2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7:14:00Z</dcterms:created>
  <dc:creator>User</dc:creator>
  <dc:description/>
  <cp:keywords/>
  <dc:language>en-US</dc:language>
  <cp:lastModifiedBy>User</cp:lastModifiedBy>
  <cp:lastPrinted>2014-06-25T09:46:00Z</cp:lastPrinted>
  <dcterms:modified xsi:type="dcterms:W3CDTF">2014-06-25T05:48:00Z</dcterms:modified>
  <cp:revision>10</cp:revision>
  <dc:subject/>
  <dc:title/>
</cp:coreProperties>
</file>