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реш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депутатов 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.12.2013 № 8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Турилов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ллеровского района на 2014 год и на плановый период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и 2016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леровского района на 2014 год и на плановый пери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и 2016 год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спределение бюджетных ассигновани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 целевым статьям (муниципальным программам Турилов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ельского поселения и непрограммным направлен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еятельности), группам (подгруппам) видов расходов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зделам, подразделам классификации расх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юджетов на 2014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418"/>
        <w:gridCol w:w="708"/>
        <w:gridCol w:w="567"/>
        <w:gridCol w:w="709"/>
        <w:gridCol w:w="1383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43,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урил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35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35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ам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е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5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ам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73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8,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72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29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програмных расходов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99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Пожарная безопасност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обеспечению противопожарной безопасности в рамках подпрограммы «Пожарная безопасность» муниципальной программы Тури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29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Предупреждение и ликвидация чрезвычайных ситуац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,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Предупреждение и ликвидация чрезвычайных ситуаций» муниципальной программы Тури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8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 городского и сельских поселений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Предупреждение и ликвидация чрезвычайных ситуаций» муниципальной программы Тури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8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уриловского сельского поселения «Развитие транспортной систем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9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транспортной инфраструктуры Туриловского сель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9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автомобильных дорог общего пользования местного значения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73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6,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из бюджета Миллеровского района бюджетам поселений, на осуществление полномочий в отношении автомобильных дорог общего пользования местного значения поселений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85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из бюджета Миллеровского района бюджетам поселений на софинансирование расходов на ремонт и содержание автомобильных дорог общего пользования местного значения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85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уриловского сельского поселения «Обеспечение качественными жилищно-коммунальными услугами населения Туриловского сель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5,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Мероприятия в области коммунального хозяйст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6,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29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6,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Благоустройств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9,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сетей уличного освещ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8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мест захоронения в рамках подпрограммы «Благоустройство» муниципальной программы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2,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Межевание земельных участков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0,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землеустройству и землепользованию в рамках подпрограммы «Межевание земельных участков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2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0,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уриловского сельского поселения «Информационное обществ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Информирование населения о деятельности органов местного самоуправления на территории Туриловского сель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 о деятельности органов местного самоуправления на территории Туриловского сельского поселения» муниципальной программы Турил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29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уриловского сельского поселения «Обеспечение общественного порядка и противодействие преступно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Профилактика экстремизма и терроризма в Туриловском сельском поселени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усилению антитеррористической защищённости объектов в рамках подпрограммы «Профилактика экстремизма и терроризма в Туриловском сельском поселении» муниципальной программы Турил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2 2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уриловского сельского поселения «Развитие культур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22,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культурно-досуговой деятельно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6,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Туриловского сельского поселения в рамках подпрограммы "Развитие культурно-досуговой деятельности"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2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 «Развитие библиотечного дел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6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Туриловского сельского поселения в рамках подпрограммы «Развитие библиотечного дела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6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уриловского сельского поселения «Социальная поддержка гражда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 «Социальная поддержка отдельных категорий гражда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урилов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1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уриловского сельского поселения «Обеспечение доступным и комфортным жильем населения Туриловского сель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дпрограмма «Обеспечение жильем молодых семей и молодых специалистов проживающих в сельской местности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жильем молодых семей и молодых специалистов, проживающих и работающих в сельской местности в рамках подпрограммы «Обеспечение жильем молодых семей и молодых специалистов, проживающих и работающих в сельской местности» муниципальной программы Туриловского сельского поселения «Обеспечение доступным и комфортным жильем населения Туриловского сель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 29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программные расходы органов местного самоуправления Турило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6,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Миллеровского района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программны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вичного воинского учета на территориях, где отсутствуют военные комиссариаты в рамках непрограмных расходов органов местного самоуправления Турил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51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вичного воинского учета на территориях, где отсутствуют военные комиссариаты в рамках непрограмных расходов органов местного самоуправления Турил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51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принятию участия в подготовке на основе генеральных планов поселения документации по планировке территории, выдаче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одготовка местных нормативов градостроительного проектирования поселений, подготовка, утверждение и выдача градостроительных планов земельных участков, согласование переустройства и перепланировки жилых помещений; установление и изменение адресов и адресных ориентиров объектам адресации, расположенным на территории поселения; обеспечение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 в рамках непрограмных расходов органов местного самоуправления Туриловского сельского поселения (Иные межбюджетные трансферт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8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2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7:14:00Z</dcterms:created>
  <dc:creator>User</dc:creator>
  <dc:description/>
  <cp:keywords/>
  <dc:language>en-US</dc:language>
  <cp:lastModifiedBy>Данильченко Н.</cp:lastModifiedBy>
  <cp:lastPrinted>2014-06-25T09:49:00Z</cp:lastPrinted>
  <dcterms:modified xsi:type="dcterms:W3CDTF">2014-07-07T10:00:00Z</dcterms:modified>
  <cp:revision>11</cp:revision>
  <dc:subject/>
  <dc:title/>
</cp:coreProperties>
</file>