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141"/>
        <w:gridCol w:w="1379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2 №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и 2015 годов»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 бюджете Туриловского сельского поселения Миллеровского района н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013 год и на плановый период 2014 и 2015 годов»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68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3 г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7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5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5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3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4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7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4,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604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8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6ы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5100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51040 02 0000 14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52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6452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214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6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6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27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18:00Z</dcterms:created>
  <dc:creator>Топольсков Роман Александрович</dc:creator>
  <dc:description/>
  <cp:keywords/>
  <dc:language>en-US</dc:language>
  <cp:lastModifiedBy>User</cp:lastModifiedBy>
  <cp:lastPrinted>2013-12-19T08:07:00Z</cp:lastPrinted>
  <dcterms:modified xsi:type="dcterms:W3CDTF">2013-12-19T04:09:00Z</dcterms:modified>
  <cp:revision>12</cp:revision>
  <dc:subject/>
  <dc:title>«Приложение 5</dc:title>
</cp:coreProperties>
</file>