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8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4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3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3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6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7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7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95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2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5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4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0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транспортной инфраструктуры 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 нуж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4,9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63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(муниципальной)собственности казенным учреждениям государственного оборонного заказ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3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3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7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городских округов и посел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36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736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 (2010-2014 го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 выполнение рабо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0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999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11789,9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91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32:00Z</dcterms:created>
  <dc:creator>Волженина</dc:creator>
  <dc:description/>
  <cp:keywords/>
  <dc:language>en-US</dc:language>
  <cp:lastModifiedBy>User</cp:lastModifiedBy>
  <cp:lastPrinted>2013-11-25T08:42:00Z</cp:lastPrinted>
  <dcterms:modified xsi:type="dcterms:W3CDTF">2013-11-29T13:20:00Z</dcterms:modified>
  <cp:revision>12</cp:revision>
  <dc:subject/>
  <dc:title>Приложение 10</dc:title>
</cp:coreProperties>
</file>