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141"/>
        <w:gridCol w:w="1379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2 №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и 2015 годов»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 бюджете Туриловского сельского поселения Миллеровского района н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13 год и на плановый период 2014 и 2015 годов»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6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3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7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5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5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7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4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604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8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6ы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00 00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50 10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5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5655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214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6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3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37:00Z</dcterms:created>
  <dc:creator>Топольсков Роман Александрович</dc:creator>
  <dc:description/>
  <cp:keywords/>
  <dc:language>en-US</dc:language>
  <cp:lastModifiedBy>Данильченко Н.</cp:lastModifiedBy>
  <cp:lastPrinted>2013-10-28T16:19:00Z</cp:lastPrinted>
  <dcterms:modified xsi:type="dcterms:W3CDTF">2013-10-29T04:46:00Z</dcterms:modified>
  <cp:revision>9</cp:revision>
  <dc:subject/>
  <dc:title>«Приложение 5</dc:title>
</cp:coreProperties>
</file>