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94"/>
        <w:gridCol w:w="2191"/>
        <w:gridCol w:w="275"/>
        <w:gridCol w:w="2528"/>
        <w:gridCol w:w="2764"/>
        <w:gridCol w:w="797"/>
        <w:gridCol w:w="31"/>
      </w:tblGrid>
      <w:tr>
        <w:trPr>
          <w:trHeight w:val="397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4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я депутатов Туриловского сельского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оселения  от 19.12.2012 № 1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ллеровского района на 2013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4 и 2015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уриловского сельского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Миллеровского района на 2013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плановый период 2014 и 2015 годов»</w:t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95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ы иных межбюджетных трансфертов, предоставляемых из бюджета Турило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на 2013 г.</w:t>
            </w:r>
          </w:p>
        </w:tc>
      </w:tr>
      <w:tr>
        <w:trPr>
          <w:trHeight w:val="284" w:hRule="atLeast"/>
        </w:trPr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0" w:hRule="atLeast"/>
        </w:trPr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тыс. рублей</w:t>
            </w:r>
            <w:r>
              <w:rPr/>
              <w:t>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                </w:t>
            </w:r>
            <w:r>
              <w:rPr>
                <w:b/>
              </w:rPr>
              <w:t>п./п.</w:t>
            </w:r>
          </w:p>
        </w:tc>
        <w:tc>
          <w:tcPr>
            <w:tcW w:w="83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3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финансирование расходов по принятию участия в подготовке документов территориального планирования (генеральный план), правил землепользования и застройки поселения; принятию участия в подготовке местных нормативов градостроительного проектирования поселения; принятию участия в подготовке на основании документов территориального планирования поселения документации по планировке территории; 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а в эксплуатацию при </w:t>
            </w:r>
            <w:r>
              <w:rPr>
                <w:color w:val="000000"/>
                <w:sz w:val="28"/>
                <w:szCs w:val="28"/>
              </w:rPr>
              <w:t>осуществлении  строительства</w:t>
            </w:r>
            <w:r>
              <w:rPr>
                <w:sz w:val="28"/>
                <w:szCs w:val="28"/>
              </w:rPr>
              <w:t>, реконструкции объектов капитального строительства, расположенных на территории поселения; подготовке, утверждению и выдаче градостроительных планов земельных участков; согласованию переустройства и перепланировки жилых помещений;  установлению и изменению адресов и адресных ориентиров объектам адресации расположенным на территории поселения;  обеспечению разработки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ю контроля за их выполнением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Иные межбюджетные трансферты </w:t>
            </w:r>
            <w:r>
              <w:rPr>
                <w:sz w:val="28"/>
                <w:szCs w:val="28"/>
              </w:rPr>
              <w:t>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создание, содержание и организацию деятельности аварийно-спасательных служб и (или)  аварийно-спасательных формирований на территории поселения в части создания, содержания и организации деятельности аварийно-спасательного формирования расположенного на территории посел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46:00Z</dcterms:created>
  <dc:creator>GHOST</dc:creator>
  <dc:description/>
  <cp:keywords/>
  <dc:language>en-US</dc:language>
  <cp:lastModifiedBy>Данильченко Н.</cp:lastModifiedBy>
  <cp:lastPrinted>2013-06-18T15:53:00Z</cp:lastPrinted>
  <dcterms:modified xsi:type="dcterms:W3CDTF">2013-06-18T11:53:00Z</dcterms:modified>
  <cp:revision>6</cp:revision>
  <dc:subject/>
  <dc:title>РОССИЙСКАЯ ФЕДЕРАЦИЯ</dc:title>
</cp:coreProperties>
</file>