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Турило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12.2012 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3 год и на плановый пери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4 и 2015 годов»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968"/>
        <w:gridCol w:w="264"/>
        <w:gridCol w:w="135"/>
        <w:gridCol w:w="405"/>
        <w:gridCol w:w="233"/>
        <w:gridCol w:w="372"/>
        <w:gridCol w:w="1375"/>
        <w:gridCol w:w="662"/>
        <w:gridCol w:w="1528"/>
        <w:gridCol w:w="333"/>
      </w:tblGrid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9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2" w:type="dxa"/>
            <w:gridSpan w:val="9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 сельского 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2013год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2014 и 2015 годов»</w:t>
            </w:r>
          </w:p>
        </w:tc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5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 2013 год 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а</w:t>
            </w:r>
          </w:p>
        </w:tc>
      </w:tr>
      <w:tr>
        <w:trPr>
          <w:trHeight w:val="122" w:hRule="atLeast"/>
        </w:trPr>
        <w:tc>
          <w:tcPr>
            <w:tcW w:w="1027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63"/>
        <w:gridCol w:w="599"/>
        <w:gridCol w:w="1358"/>
        <w:gridCol w:w="720"/>
        <w:gridCol w:w="1800"/>
      </w:tblGrid>
      <w:tr>
        <w:trPr>
          <w:tblHeader w:val="true"/>
          <w:trHeight w:val="345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77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3 52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9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9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9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9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9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71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9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 812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 780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 780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 068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68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 974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3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709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709,4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307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401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2.9, 3.2, 3.3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4.4, 5.1, 5.2,6.2,6.3, 6.4,7.1,7.2,7.3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8.1-8.3,частью 2 статьи 9.1,статьей 9.3 Областного закона от 25 октября 2002 года №273-ЗС  «Об административных правонарушениях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,6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2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ыполнение других обязательств государ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0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1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 бюджетам бюджетной систе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0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59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Противодействие экстремизму и профилактика терроризма на территории Туриловского сельского поселения на 2012-201 4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 «Пожарная безопасность и защита населения на территории Туриловского сельского поселения на 2011-2014годы 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9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79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79,5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ластная долгосрочная целевая программа «Развитие транспортной инфраструктуры  в Ростовской области на 2010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40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38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Муниципальная долгосрочная целев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«Развитие сети внутрипосел-ковых автомобильных дорог и тротуаров в Туриловском сельском поселении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8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8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42,7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1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1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 «Благоустройство территории и развитие коммунального хозяйства Туриловского сельского поселения на 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1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 Мероприятия в области жилищного и коммунального хозяйств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1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1,9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60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60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7"/>
                <w:szCs w:val="27"/>
              </w:rPr>
              <w:t>Муниципальная долгосрочная целевая программа  «Благоустройство территории  и развитие коммунального хозяйства Туриловского сельского поселения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60,8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Уличное освещение 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96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96,3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Озеленение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0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«Организация и содержание мест захоронения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 857,2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 857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 857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Сохранение и развитие культуры в Туриловском сельском поселении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 857,2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453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453,7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Выполнение функций муниципальными библиотеками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85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85,6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дпрограмма  «Реализация мероприятий в сфере культур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7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2,0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62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и за выслугу ле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62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62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ые целевые программ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лизация мероприятий Федеральной целевой программы «Социальное развитие села до 2013 года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убсидии гражданам на приобретение жиль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5,0 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4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4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4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Муниципальная долгосрочная целевая программа «Информирование населения о деятельности органов местного самоуправления на территории Туриловского сельского поселения на 2012-2014 годы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4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4,8</w:t>
            </w:r>
          </w:p>
        </w:tc>
      </w:tr>
      <w:tr>
        <w:trPr>
          <w:trHeight w:val="4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8 552,0»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27:00Z</dcterms:created>
  <dc:creator>Волженина</dc:creator>
  <dc:description/>
  <cp:keywords/>
  <dc:language>en-US</dc:language>
  <cp:lastModifiedBy>User</cp:lastModifiedBy>
  <cp:lastPrinted>2013-06-17T18:59:00Z</cp:lastPrinted>
  <dcterms:modified xsi:type="dcterms:W3CDTF">2013-06-18T11:01:00Z</dcterms:modified>
  <cp:revision>12</cp:revision>
  <dc:subject/>
  <dc:title>Приложение 10</dc:title>
</cp:coreProperties>
</file>