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Турил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12.2012  №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3 год и на плановый пери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4 и 2015 годов»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968"/>
        <w:gridCol w:w="264"/>
        <w:gridCol w:w="135"/>
        <w:gridCol w:w="405"/>
        <w:gridCol w:w="233"/>
        <w:gridCol w:w="372"/>
        <w:gridCol w:w="1375"/>
        <w:gridCol w:w="662"/>
        <w:gridCol w:w="1528"/>
        <w:gridCol w:w="333"/>
      </w:tblGrid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9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 сельского 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2013год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4 и 2015 годов»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 2013 год 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а</w:t>
            </w:r>
          </w:p>
        </w:tc>
      </w:tr>
      <w:tr>
        <w:trPr>
          <w:trHeight w:val="122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63"/>
        <w:gridCol w:w="599"/>
        <w:gridCol w:w="1358"/>
        <w:gridCol w:w="720"/>
        <w:gridCol w:w="1800"/>
      </w:tblGrid>
      <w:tr>
        <w:trPr>
          <w:tblHeader w:val="true"/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F77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3 512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9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9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9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9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9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71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9,4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 804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 772,1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 772,1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 068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68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 974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01,4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01,4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99,7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01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2.9, 3.2, 3.3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4.4, 5.1, 5.2,6.2,6.3, 6.4,7.1,7.2,7.3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8.1-8.3,частью 2 статьи 9.1,статьей 9.3 Областного закона от 25 октября 2002 года №273-ЗС  «Об административных правонарушениях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0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9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Противодействие экстремизму и профилактика терроризма на территории Туриловского сельского поселения на 2012-201 4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 «Пожарная безопасность и защита населения на территории Туриловского сельского поселения на 2011-2014годы 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9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9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54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Муниципальная долгосрочная целев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«Развитие сети внутрипосел-ковых автомобильных дорог и тротуаров в Туриловском сельском поселении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4,3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4,3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23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1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1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 «Благоустройство территории и развитие коммунального хозяйства Туриловского сельского поселения на 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1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« Мероприятия в области жилищного и коммунального хозяйств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1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1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41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41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7"/>
                <w:szCs w:val="27"/>
              </w:rPr>
              <w:t>Муниципальная долгосрочная целевая программа  «Благоустройство территории  и развитие коммунального хозяйства Туриловского сельского поселения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41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Уличное освещение 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96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96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Озеленение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«Организация и содержание мест захорон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3 845,4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 845,4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 845,4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«Сохранение и развитие культуры в Туриловском сельском поселении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 845,4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453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453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Выполнение функций муниципальными библиотек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85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85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Реализация мероприятий в сфере культур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7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62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и за выслугу л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62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62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8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8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8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«Информирование населения о деятельности органов местного самоуправления на территории Туриловского сельского поселения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8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8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8 552,0»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43:00Z</dcterms:created>
  <dc:creator>Волженина</dc:creator>
  <dc:description/>
  <cp:keywords/>
  <dc:language>en-US</dc:language>
  <cp:lastModifiedBy>User</cp:lastModifiedBy>
  <cp:lastPrinted>2013-04-26T12:52:00Z</cp:lastPrinted>
  <dcterms:modified xsi:type="dcterms:W3CDTF">2013-04-26T08:53:00Z</dcterms:modified>
  <cp:revision>66</cp:revision>
  <dc:subject/>
  <dc:title>Приложение 10</dc:title>
</cp:coreProperties>
</file>