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Турил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9.12.2012  № 1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3 год и на плановый пери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14 и 2015 годов»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968"/>
        <w:gridCol w:w="264"/>
        <w:gridCol w:w="135"/>
        <w:gridCol w:w="405"/>
        <w:gridCol w:w="233"/>
        <w:gridCol w:w="372"/>
        <w:gridCol w:w="1375"/>
        <w:gridCol w:w="662"/>
        <w:gridCol w:w="1528"/>
        <w:gridCol w:w="333"/>
      </w:tblGrid>
      <w:tr>
        <w:trPr>
          <w:trHeight w:val="375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42" w:type="dxa"/>
            <w:gridSpan w:val="9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ложение 9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2" w:type="dxa"/>
            <w:gridSpan w:val="9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2" w:type="dxa"/>
            <w:gridSpan w:val="9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 сельского 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овского района 2013год и на плановы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2014 и 2015 годов»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5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75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275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 2013 год  по разделам и подразделам, целевым статьям</w:t>
            </w:r>
          </w:p>
        </w:tc>
      </w:tr>
      <w:tr>
        <w:trPr>
          <w:trHeight w:val="375" w:hRule="atLeast"/>
        </w:trPr>
        <w:tc>
          <w:tcPr>
            <w:tcW w:w="10275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видам расходов классификации расходов бюджета</w:t>
            </w:r>
          </w:p>
        </w:tc>
      </w:tr>
      <w:tr>
        <w:trPr>
          <w:trHeight w:val="122" w:hRule="atLeast"/>
        </w:trPr>
        <w:tc>
          <w:tcPr>
            <w:tcW w:w="10275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63"/>
        <w:gridCol w:w="599"/>
        <w:gridCol w:w="1358"/>
        <w:gridCol w:w="720"/>
        <w:gridCol w:w="1800"/>
      </w:tblGrid>
      <w:tr>
        <w:trPr>
          <w:tblHeader w:val="true"/>
          <w:trHeight w:val="34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1%3AF773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3 415,7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90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90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90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90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90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71,5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9,4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 708,4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 675,6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 675,6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 068,2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68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 974,5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3,7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04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04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03,2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401,7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,5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2,8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2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2.9, 3.2, 3.3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4.1, 4.4, 5.1, 5.2,6.2,6.3, 6.4,7.1,7.2,7.3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8.1-8.3,частью 2 статьи 9.1,статьей 9.3 Областного закона от 25 октября 2002 года №273-ЗС  «Об административных правонарушениях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2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2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2,6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2,6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59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9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9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9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9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10,7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10,7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,9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,9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0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9,8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Противодействие экстремизму и профилактика терроризма на территории Туриловского сельского поселения на 2012-201 4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 «Пожарная безопасность и защита населения на территории Туриловского сельского поселения на 2011-2014годы 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9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9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398,5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98,5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40,7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40,7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40,7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57,8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Муниципальная долгосрочная целев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Развитие  внутрипоселковых автомобильных дорог и тротуаров в Туриловском сельском поселении на 2012-2014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7,8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7,8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93,2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81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81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униципальная долгосрочная целевая программа  «Благоустройство территории  муниципального образования  «Туриловское сельское поселение» на 2012-2014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81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« Мероприятия в области жилищного и коммунального хозяйства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81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81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11,3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11,3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 </w:t>
            </w:r>
            <w:r>
              <w:rPr>
                <w:sz w:val="27"/>
                <w:szCs w:val="27"/>
              </w:rPr>
              <w:t>Муниципальная долгосрочная целевая программа  «Благоустройство территории  муниципального образования  «Туриловское сельское поселение» на 2012-2014 годы 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11,3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 «Уличное освещение 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96,3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96,3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 «Озеленение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0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0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«Организация и содержание мест захоронения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5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5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Прочие мероприятия по благоустройству городских округов и поселений»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3 845,4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 845,4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 845,4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униципальная долгосрочная целевая программа «Сохранение и развитие культуры в Туриловском сельском поселении на 2012-2014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 845,4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 «Выполнение функций муниципальными домами культуры, центрами культуры и досуга, клубам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453,7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453,7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 «Выполнение функций муниципальными библиотекам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85,6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85,6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 «Реализация мероприятий в сфере культур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,1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,1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110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85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85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85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85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5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5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5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убсидии гражданам на приобретение жиль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5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18,6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8,6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8,6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униципальная долгосрочная целевая программа «Информирование населения о деятельности органов местного самоуправления на территории Туриловского сельского поселения на 2012-2014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8,6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8,6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8 552,0»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80" w:right="850" w:gutter="0" w:header="0" w:top="89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15:00Z</dcterms:created>
  <dc:creator>Волженина</dc:creator>
  <dc:description/>
  <dc:language>en-US</dc:language>
  <cp:lastModifiedBy>User</cp:lastModifiedBy>
  <cp:lastPrinted>2013-03-28T09:38:00Z</cp:lastPrinted>
  <dcterms:modified xsi:type="dcterms:W3CDTF">2013-04-02T07:15:00Z</dcterms:modified>
  <cp:revision>2</cp:revision>
  <dc:subject/>
  <dc:title>Приложение 10</dc:title>
</cp:coreProperties>
</file>