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216"/>
        <w:gridCol w:w="420"/>
        <w:gridCol w:w="147"/>
        <w:gridCol w:w="92"/>
        <w:gridCol w:w="617"/>
        <w:gridCol w:w="1276"/>
        <w:gridCol w:w="709"/>
        <w:gridCol w:w="1275"/>
        <w:gridCol w:w="142"/>
        <w:gridCol w:w="1134"/>
      </w:tblGrid>
      <w:tr>
        <w:trPr>
          <w:trHeight w:val="3257" w:hRule="atLeast"/>
        </w:trPr>
        <w:tc>
          <w:tcPr>
            <w:tcW w:w="43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28" w:type="dxa"/>
            <w:gridSpan w:val="10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 сельского поселения от 19.12.2012 № 1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и 2015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80" w:hRule="atLeast"/>
        </w:trPr>
        <w:tc>
          <w:tcPr>
            <w:tcW w:w="43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8" w:type="dxa"/>
            <w:gridSpan w:val="10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3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8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О бюджете Туриловского сельского поселения Миллеровского района на 2013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4 и 2015 годов»</w:t>
            </w:r>
          </w:p>
        </w:tc>
      </w:tr>
      <w:tr>
        <w:trPr>
          <w:trHeight w:val="304" w:hRule="atLeast"/>
        </w:trPr>
        <w:tc>
          <w:tcPr>
            <w:tcW w:w="43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63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363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 классификации расходов бюджета Туриловского сельского поселения Миллеровского района на плановый период 2014-2015 годов</w:t>
            </w:r>
          </w:p>
        </w:tc>
      </w:tr>
      <w:tr>
        <w:trPr>
          <w:trHeight w:val="122" w:hRule="atLeast"/>
        </w:trPr>
        <w:tc>
          <w:tcPr>
            <w:tcW w:w="922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4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9"/>
        <w:gridCol w:w="709"/>
        <w:gridCol w:w="1276"/>
        <w:gridCol w:w="709"/>
        <w:gridCol w:w="1275"/>
        <w:gridCol w:w="1276"/>
      </w:tblGrid>
      <w:tr>
        <w:trPr>
          <w:tblHeader w:val="true"/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77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35,4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9,5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5,4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5,4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,6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,6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5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5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5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8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7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-ных статьями 2.1(в части нарушения должностными лицами муниципальных  учреждений и муниципальных унитарных предприятий порядка и сроков рассмотрения обращений граждан), 2.2,2.4,2.7, 2.9,3.2,3.3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5.1,5.2, 6.2,6.3, 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8.1-8.3,частью 2 статьи 9.1,статьей 9.3 Областного закона от 25 октября 2002 года №273-ЗС "Об административных правонарушен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9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8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,6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долгосрочная целев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тиводействие экстремизму и профилактика терроризма на территории Туриловского сельского поселения на 2012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"Пожарная безопасность и защита населения на территории  Туриловского сельского поселения на 2011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3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3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8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«Развитие  внутрипоселковых автомобильных дорог и тротуаров в Туриловском сельском поселении на 2012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 внутрипоселковых автомобильных дорог и тротуаров в Туриловском сельском поселении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6,7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Благоустройство территор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уриловское сельское поселение» на 2012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Мероприятия в области жилищного и 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Благоустройство территории и развитие коммунального хозяйства Туриловского сельского поселения 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в области жилищного и 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6,7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7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«Благоустройство территории муниципального образования «Туриловское сельское поселение « на 2012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Уличное освещ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Озелен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Организация и содержание мест захорон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чие мероприятия по благоустройству городских округов и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Благоустройство территории и развитие коммунального хозяйства Туриловского сельского поселения 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7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«Уличное освещ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7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7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Озелен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Организация и содержание мест захорон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чие мероприятия по благоустройству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5,6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6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6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«Сохранение и развитие культуры в Туриловском сельском поселении на 2012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Выполнение функций муниципальными домами культуры и досуга, клуб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Выполнение функций муниципальными библиотек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Реализация мероприятий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«Сохранение и развитие культуры в Туриловском сельском поселении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6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,8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,8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Выполнение функций муниципальными библиотек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7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7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Реализация мероприятий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9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«Информирование населения о деятельности органов местного самоуправления на территории Туриловского сельского поселения на 2012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Информирование населения о деятельности органов местного самоуправления на территории Туриловского сельского поселения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9037,3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23:02:00Z</dcterms:created>
  <dc:creator>Волженина</dc:creator>
  <dc:description/>
  <cp:keywords/>
  <dc:language>en-US</dc:language>
  <cp:lastModifiedBy>Данильченко Н.</cp:lastModifiedBy>
  <cp:lastPrinted>2013-03-01T16:36:00Z</cp:lastPrinted>
  <dcterms:modified xsi:type="dcterms:W3CDTF">2013-03-01T12:36:00Z</dcterms:modified>
  <cp:revision>47</cp:revision>
  <dc:subject/>
  <dc:title>Приложение 10</dc:title>
</cp:coreProperties>
</file>