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Миллеровского района на 2017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</w:t>
      </w:r>
      <w:r>
        <w:rPr/>
        <w:t>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4629"/>
        <w:gridCol w:w="1418"/>
        <w:gridCol w:w="1324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плановый период 2018 и 2019 годов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9,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4,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4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9,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2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0000 0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3,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3,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3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,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передаваемых   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1,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7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01:00Z</dcterms:created>
  <dc:creator>Топольсков Роман Александрович</dc:creator>
  <dc:description/>
  <cp:keywords/>
  <dc:language>en-US</dc:language>
  <cp:lastModifiedBy>User</cp:lastModifiedBy>
  <cp:lastPrinted>2015-12-01T14:58:00Z</cp:lastPrinted>
  <dcterms:modified xsi:type="dcterms:W3CDTF">2016-12-12T06:39:00Z</dcterms:modified>
  <cp:revision>5</cp:revision>
  <dc:subject/>
  <dc:title>«Приложение 5</dc:title>
</cp:coreProperties>
</file>