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подгруппам видов расходов классификации расходов бюджетов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709"/>
        <w:gridCol w:w="2126"/>
        <w:gridCol w:w="851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4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5-12-08T12:11:00Z</cp:lastPrinted>
  <dcterms:modified xsi:type="dcterms:W3CDTF">2016-12-12T10:36:00Z</dcterms:modified>
  <cp:revision>18</cp:revision>
  <dc:subject/>
  <dc:title/>
</cp:coreProperties>
</file>