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spacing w:lineRule="auto" w:line="220"/>
        <w:ind w:left="9912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20"/>
        <w:ind w:left="991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20"/>
        <w:ind w:left="991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3.02.2014 №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инансировании и освоении проводимых программ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долгосрочной  целевой программы  «Благоустройство территории и развитие</w:t>
      </w:r>
    </w:p>
    <w:p>
      <w:pPr>
        <w:pStyle w:val="Normal"/>
        <w:jc w:val="center"/>
        <w:rPr/>
      </w:pPr>
      <w:r>
        <w:rPr>
          <w:sz w:val="28"/>
          <w:szCs w:val="28"/>
        </w:rPr>
        <w:t>коммунального хозяйства Туриловского сельского поселения на 2012-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долгосрочной целевой программы)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«01 » января 2014 год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1698"/>
        <w:gridCol w:w="1679"/>
        <w:gridCol w:w="978"/>
        <w:gridCol w:w="1816"/>
        <w:gridCol w:w="1821"/>
        <w:gridCol w:w="1537"/>
        <w:gridCol w:w="1819"/>
        <w:gridCol w:w="1536"/>
        <w:gridCol w:w="1537"/>
      </w:tblGrid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/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расходов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pacing w:val="-4"/>
              </w:rPr>
              <w:t>(капитальные</w:t>
            </w:r>
            <w:r>
              <w:rPr/>
              <w:t xml:space="preserve"> вложения, НИОКР, прочие расходы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ыполн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Муниципальный заказчик – главный </w:t>
            </w:r>
            <w:r>
              <w:rPr>
                <w:spacing w:val="-4"/>
              </w:rPr>
              <w:t>распорядитель</w:t>
            </w:r>
            <w:r>
              <w:rPr/>
              <w:t xml:space="preserve"> средств местного бюдже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Источники </w:t>
            </w:r>
            <w:r>
              <w:rPr>
                <w:spacing w:val="-4"/>
              </w:rPr>
              <w:t>финансирова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Уточненный план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pacing w:val="-10"/>
              </w:rPr>
              <w:t>бюджетных</w:t>
            </w:r>
            <w:r>
              <w:rPr/>
              <w:t xml:space="preserve"> ассигнований</w:t>
              <w:br/>
              <w:t>на текущий год</w:t>
              <w:br/>
              <w:t>(тыс. рублей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Фактически доведено объемов финансирования до главных распорядителей средств местного бюджета за отчетный период</w:t>
              <w:br/>
              <w:t>(тыс. 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Исполнено (кассовые расходы)</w:t>
              <w:br/>
              <w:t>(тыс. рублей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ичины неисполнения плана бюджетных ассигнова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"/>
        <w:gridCol w:w="1563"/>
        <w:gridCol w:w="142"/>
        <w:gridCol w:w="1623"/>
        <w:gridCol w:w="1484"/>
        <w:gridCol w:w="1501"/>
        <w:gridCol w:w="1703"/>
        <w:gridCol w:w="1546"/>
        <w:gridCol w:w="1822"/>
        <w:gridCol w:w="1543"/>
        <w:gridCol w:w="1493"/>
      </w:tblGrid>
      <w:tr>
        <w:trPr>
          <w:tblHeader w:val="true"/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3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Всего по Программ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3585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3373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3373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3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1455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1455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1455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4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359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1277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1277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13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13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13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756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626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626,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Подпрограмма «Уличное освещение»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272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324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324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27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324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324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2.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и содержание мест захоронения»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28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28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28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jc w:val="both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jc w:val="both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jc w:val="both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8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28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28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jc w:val="both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3.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Подпрограмма</w:t>
            </w:r>
          </w:p>
          <w:p>
            <w:pPr>
              <w:pStyle w:val="Normal"/>
              <w:autoSpaceDE w:val="false"/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 xml:space="preserve">«Мероприятия в области жилищного и коммунального хозяйства»      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3132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7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7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1455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1455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1455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359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1277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1277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3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04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4.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Подпрограмма «Озеленение»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5.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рочие </w:t>
            </w:r>
            <w:r>
              <w:rPr>
                <w:color w:val="000000"/>
                <w:sz w:val="22"/>
                <w:szCs w:val="22"/>
              </w:rPr>
              <w:t>мероприятия по благоустройству поселений»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96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63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               </w:t>
            </w:r>
            <w:r>
              <w:rPr/>
              <w:t>63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63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63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6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сего по мероприятия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3585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3373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3373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Туриловского сельского поселения</w:t>
        <w:tab/>
        <w:t>__________________________  В.А.Ткаченко</w:t>
      </w:r>
    </w:p>
    <w:p>
      <w:pPr>
        <w:pStyle w:val="ConsPlusNonformat"/>
        <w:widowControl/>
        <w:spacing w:lineRule="auto" w:line="216"/>
        <w:ind w:left="504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 xml:space="preserve">Исполнитель </w:t>
        <w:tab/>
        <w:tab/>
        <w:tab/>
        <w:tab/>
        <w:t xml:space="preserve">                 ___________________________ О.А.Прядк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spacing w:lineRule="auto" w:line="216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ефон 53343</w:t>
      </w:r>
    </w:p>
    <w:p>
      <w:pPr>
        <w:pStyle w:val="ConsPlusNormal1"/>
        <w:widowControl/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Дата                           2014</w:t>
        <w:br/>
        <w:t>М.П.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30"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pacing w:val="30"/>
      <w:sz w:val="36"/>
      <w:szCs w:val="3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1:59:00Z</dcterms:created>
  <dc:creator>СЭД</dc:creator>
  <dc:description/>
  <cp:keywords/>
  <dc:language>en-US</dc:language>
  <cp:lastModifiedBy>User</cp:lastModifiedBy>
  <cp:lastPrinted>2013-04-10T09:10:00Z</cp:lastPrinted>
  <dcterms:modified xsi:type="dcterms:W3CDTF">2014-02-13T09:55:00Z</dcterms:modified>
  <cp:revision>12</cp:revision>
  <dc:subject/>
  <dc:title>ОТЧЕТ</dc:title>
</cp:coreProperties>
</file>