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разработк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реализации 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bookmarkStart w:id="0" w:name="Par400"/>
      <w:bookmarkEnd w:id="0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3696"/>
        <w:gridCol w:w="924"/>
        <w:gridCol w:w="1801"/>
        <w:gridCol w:w="1968"/>
        <w:gridCol w:w="1916"/>
        <w:gridCol w:w="2622"/>
        <w:gridCol w:w="1517"/>
      </w:tblGrid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                                                                                        </w:t>
            </w:r>
          </w:p>
        </w:tc>
      </w:tr>
      <w:tr>
        <w:trPr>
          <w:trHeight w:val="19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                                                   </w:t>
            </w:r>
          </w:p>
        </w:tc>
      </w:tr>
      <w:tr>
        <w:trPr>
          <w:trHeight w:val="29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                                                                                              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1" w:name="Par450"/>
      <w:bookmarkStart w:id="2" w:name="Par45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487"/>
      <w:bookmarkEnd w:id="3"/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, основных мероприятий и мероприятий ведомственных целевых програм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985"/>
        <w:gridCol w:w="1417"/>
        <w:gridCol w:w="1418"/>
        <w:gridCol w:w="2126"/>
        <w:gridCol w:w="13"/>
        <w:gridCol w:w="1920"/>
        <w:gridCol w:w="20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Par580"/>
      <w:bookmarkStart w:id="5" w:name="Par580"/>
      <w:bookmarkEnd w:id="5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&lt;1&gt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0"/>
        <w:gridCol w:w="3258"/>
        <w:gridCol w:w="4598"/>
        <w:gridCol w:w="3067"/>
        <w:gridCol w:w="3064"/>
      </w:tblGrid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 </w:t>
              <w:br/>
              <w:t xml:space="preserve">     нормативного     </w:t>
              <w:br/>
              <w:t xml:space="preserve">    правового акт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</w:t>
              <w:br/>
              <w:t xml:space="preserve"> принятия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/Мероприятие ВЦП               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/ Мероприятие ВЦП               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- вновь разрабатываемые нормативные правовые акты Турил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610"/>
      <w:bookmarkEnd w:id="6"/>
      <w:r>
        <w:rPr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муниципальными учреждениями Туриловского сельского поселения по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67"/>
        <w:gridCol w:w="1920"/>
        <w:gridCol w:w="139"/>
        <w:gridCol w:w="1781"/>
        <w:gridCol w:w="345"/>
        <w:gridCol w:w="1575"/>
        <w:gridCol w:w="1920"/>
        <w:gridCol w:w="191"/>
        <w:gridCol w:w="2126"/>
      </w:tblGrid>
      <w:tr>
        <w:trPr>
          <w:trHeight w:val="4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  <w:br/>
              <w:t xml:space="preserve">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уриловского сельского поселения, областного и федерального бюджетов на оказание  муниципальной услуги, тыс. руб.</w:t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      </w:t>
            </w:r>
          </w:p>
        </w:tc>
        <w:tc>
          <w:tcPr>
            <w:tcW w:w="11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     </w:t>
              <w:br/>
              <w:t xml:space="preserve">услуги:                </w:t>
            </w:r>
          </w:p>
        </w:tc>
        <w:tc>
          <w:tcPr>
            <w:tcW w:w="11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1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2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Par676"/>
      <w:bookmarkEnd w:id="7"/>
      <w:r>
        <w:rPr>
          <w:sz w:val="28"/>
          <w:szCs w:val="28"/>
        </w:rPr>
        <w:t xml:space="preserve">Расходы бюджета Турил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1560"/>
        <w:gridCol w:w="1275"/>
        <w:gridCol w:w="1276"/>
        <w:gridCol w:w="425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,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2,  всег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1 (соисполнитель муниципальной программы)   всего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1.1 (участник муниципаль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1 (участник муниципаль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1.2 (участник муниципальной программы)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2 (участник муниципаль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2 (соисполнитель муниципальной программы)   всего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2.1 (участник муниципаль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2.2 (участник муниципальной программы)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реализации    </w:t>
              <w:br/>
              <w:t>муниципальной программы»</w:t>
            </w:r>
            <w:hyperlink w:anchor="Par8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 xml:space="preserve">всего, в том числе: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     </w:t>
              <w:br/>
              <w:t xml:space="preserve">всего, в том     </w:t>
              <w:br/>
              <w:t xml:space="preserve">числе: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     </w:t>
              <w:br/>
              <w:t xml:space="preserve">всего, в том     </w:t>
              <w:br/>
              <w:t xml:space="preserve">числе: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  <w:bookmarkStart w:id="8" w:name="Par866"/>
      <w:bookmarkEnd w:id="8"/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&lt;1&gt; До присвоения кода бюджетной классификации указываются реквизиты нормативного правового акта о выделении средств бюджета Туриловского сельского поселения на реализацию основных мероприятий муниципальной программы. Для муниципальных программ Туриловского сельского поселения, разрабатываемых в 2013 году – после принятия решения Собрания депутатов Туриловского сельского поселения о бюджете Туриловского сельского поселения на 2014 год и на плановый период 2015 и 2016 годов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bookmarkStart w:id="9" w:name="Par867"/>
      <w:bookmarkEnd w:id="9"/>
      <w:r>
        <w:rPr>
          <w:sz w:val="22"/>
          <w:szCs w:val="22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bookmarkStart w:id="10" w:name="Par868"/>
      <w:bookmarkEnd w:id="10"/>
      <w:r>
        <w:rPr>
          <w:sz w:val="22"/>
          <w:szCs w:val="22"/>
        </w:rPr>
        <w:t>&lt;3&gt;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Туриловского сельского посе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bookmarkStart w:id="11" w:name="Par869"/>
      <w:bookmarkEnd w:id="11"/>
      <w:r>
        <w:rPr>
          <w:sz w:val="22"/>
          <w:szCs w:val="22"/>
        </w:rPr>
        <w:t>&lt;4&gt; Под обеспечением реализации муниципальной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2" w:name="Par879"/>
      <w:bookmarkEnd w:id="12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Туриловского сельского поселения, районного бюджета, областного бюджета, федерального бюджета 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55"/>
        <w:gridCol w:w="3324"/>
        <w:gridCol w:w="4396"/>
        <w:gridCol w:w="1414"/>
        <w:gridCol w:w="1193"/>
        <w:gridCol w:w="1532"/>
        <w:gridCol w:w="1023"/>
      </w:tblGrid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 планового   период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юджет Миллеров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3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бюджет Миллеровского района бюджет поселени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бюджет Миллеровского района бюджет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3" w:name="Par990"/>
      <w:bookmarkEnd w:id="13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8"/>
        <w:gridCol w:w="2309"/>
        <w:gridCol w:w="4196"/>
        <w:gridCol w:w="5093"/>
        <w:gridCol w:w="2771"/>
      </w:tblGrid>
      <w:tr>
        <w:trPr>
          <w:trHeight w:val="14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ормы статистического наблюдения и     </w:t>
              <w:br/>
              <w:t>реквизиты акта, в соответствии с    которым утверждена фор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4" w:name="Par1016"/>
      <w:bookmarkEnd w:id="14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2"/>
        <w:gridCol w:w="3563"/>
        <w:gridCol w:w="1139"/>
        <w:gridCol w:w="5989"/>
        <w:gridCol w:w="3564"/>
      </w:tblGrid>
      <w:tr>
        <w:trPr>
          <w:trHeight w:val="96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1   </w:t>
            </w:r>
          </w:p>
        </w:tc>
      </w:tr>
      <w:tr>
        <w:trPr>
          <w:trHeight w:val="320" w:hRule="atLeast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2   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в муниципальной собственности Туриловского сельского поселения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54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3"/>
        <w:gridCol w:w="1985"/>
        <w:gridCol w:w="2126"/>
        <w:gridCol w:w="284"/>
        <w:gridCol w:w="2409"/>
        <w:gridCol w:w="2127"/>
        <w:gridCol w:w="1133"/>
        <w:gridCol w:w="142"/>
        <w:gridCol w:w="1134"/>
        <w:gridCol w:w="142"/>
        <w:gridCol w:w="1132"/>
        <w:gridCol w:w="144"/>
        <w:gridCol w:w="696"/>
        <w:gridCol w:w="840"/>
        <w:gridCol w:w="8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ь, участ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.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</w:t>
              <w:br/>
              <w:t xml:space="preserve"> год   </w:t>
              <w:br/>
              <w:t>планового</w:t>
              <w:br/>
              <w:t xml:space="preserve"> перио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в т.ч.     бюджет Миллеровского райо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5" w:name="Par1054"/>
      <w:bookmarkEnd w:id="15"/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___________________ на _______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686"/>
        <w:gridCol w:w="1843"/>
        <w:gridCol w:w="1417"/>
        <w:gridCol w:w="1417"/>
        <w:gridCol w:w="1276"/>
        <w:gridCol w:w="1134"/>
        <w:gridCol w:w="1134"/>
        <w:gridCol w:w="638"/>
        <w:gridCol w:w="638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</w:tr>
      <w:tr>
        <w:trPr>
          <w:trHeight w:val="8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8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иллеровского района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6" w:name="Par1127"/>
      <w:bookmarkEnd w:id="16"/>
      <w:r>
        <w:rPr>
          <w:sz w:val="20"/>
          <w:szCs w:val="20"/>
        </w:rPr>
        <w:t>&lt;*&gt; Объем расходов приводится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Par1326"/>
      <w:bookmarkEnd w:id="17"/>
      <w:r>
        <w:rPr>
          <w:rFonts w:cs="Times New Roman" w:ascii="Times New Roman" w:hAnsi="Times New Roman"/>
          <w:sz w:val="28"/>
          <w:szCs w:val="28"/>
        </w:rPr>
        <w:t>Отчет об исполнении плана  реализации муниципальной программы: ________________     отчетный период ___ мес.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иллеровского район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(наименование)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(наименование)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1413"/>
      <w:bookmarkEnd w:id="18"/>
      <w:r>
        <w:rPr/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bookmarkStart w:id="19" w:name="Par1422"/>
      <w:bookmarkEnd w:id="19"/>
      <w:r>
        <w:rPr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              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1462"/>
      <w:bookmarkEnd w:id="20"/>
      <w:r>
        <w:rPr/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1" w:name="Par1520"/>
      <w:bookmarkEnd w:id="21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984"/>
        <w:gridCol w:w="1417"/>
        <w:gridCol w:w="1417"/>
        <w:gridCol w:w="1526"/>
        <w:gridCol w:w="1384"/>
        <w:gridCol w:w="1343"/>
        <w:gridCol w:w="1559"/>
        <w:gridCol w:w="1560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ВЦП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ВЦП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ьное событие 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22" w:name="Par1596"/>
      <w:bookmarkStart w:id="23" w:name="Par1596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4" w:name="Par1643"/>
      <w:bookmarkEnd w:id="24"/>
      <w:r>
        <w:rPr>
          <w:sz w:val="28"/>
          <w:szCs w:val="28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162"/>
        <w:gridCol w:w="2004"/>
        <w:gridCol w:w="2522"/>
        <w:gridCol w:w="1323"/>
        <w:gridCol w:w="1441"/>
        <w:gridCol w:w="4965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</w:t>
              <w:br/>
              <w:t xml:space="preserve"> положения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результат реализации;</w:t>
              <w:br/>
              <w:t>причины  отклонений)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Меры правового регулирования, предлагаемые к реализации с учетом положений муниципальной программы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Столбцы 1 - 5 раздела I заполняются в соответствии с </w:t>
      </w:r>
      <w:hyperlink w:anchor="Par580">
        <w:r>
          <w:rPr>
            <w:rStyle w:val="InternetLink"/>
            <w:sz w:val="20"/>
            <w:szCs w:val="20"/>
          </w:rPr>
          <w:t>таблицей 4</w:t>
        </w:r>
      </w:hyperlink>
      <w:r>
        <w:rPr>
          <w:sz w:val="20"/>
          <w:szCs w:val="20"/>
        </w:rPr>
        <w:t xml:space="preserve"> муниципальной программы (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). В столбце 7 раздела I приводится краткая характеристика результата реализации меры (влияния правовой меры на состояние сферы реализации муниципальной программы, степени достижения поставленных перед ней целей), а также причины отклонений в: а) сроках реализации; б) фактически полученных результатах по сравнению с ожидаемым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Туриловского сельского поселения, бюджета Миллеровского района, областного бюджета, федерального бюджета и внебюджетных источников на реализацию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__________________________     за  20__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2"/>
        <w:gridCol w:w="2821"/>
        <w:gridCol w:w="4229"/>
        <w:gridCol w:w="3021"/>
        <w:gridCol w:w="2244"/>
      </w:tblGrid>
      <w:tr>
        <w:trPr>
          <w:trHeight w:val="176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8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2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.ч.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ллер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        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170" w:bottom="56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1:00Z</dcterms:created>
  <dc:creator>Данильченко Н.</dc:creator>
  <dc:description/>
  <cp:keywords/>
  <dc:language>en-US</dc:language>
  <cp:lastModifiedBy>Данильченко Н.</cp:lastModifiedBy>
  <cp:lastPrinted>2013-09-10T15:05:00Z</cp:lastPrinted>
  <dcterms:modified xsi:type="dcterms:W3CDTF">2013-09-10T11:19:00Z</dcterms:modified>
  <cp:revision>12</cp:revision>
  <dc:subject/>
  <dc:title/>
</cp:coreProperties>
</file>