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914400</wp:posOffset>
                </wp:positionH>
                <wp:positionV relativeFrom="line">
                  <wp:posOffset>-1143000</wp:posOffset>
                </wp:positionV>
                <wp:extent cx="14869795" cy="7750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9800" cy="7750800"/>
                          <a:chOff x="0" y="0"/>
                          <a:chExt cx="14869800" cy="775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68920" y="0"/>
                            <a:ext cx="12800880" cy="775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06480" y="3326040"/>
                            <a:ext cx="364320" cy="362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4800" y="1486080"/>
                            <a:ext cx="571680" cy="56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3492360"/>
                            <a:ext cx="9897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3" h="54">
                                <a:moveTo>
                                  <a:pt x="12213" y="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5284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68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394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9840"/>
                              <a:ext cx="2408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488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3760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408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699840"/>
                              <a:ext cx="2376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78720" y="4554360"/>
                            <a:ext cx="184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413280" y="3138120"/>
                            <a:ext cx="3058200" cy="2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560" y="38160"/>
                              <a:ext cx="296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7880" y="38160"/>
                              <a:ext cx="298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240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38160"/>
                              <a:ext cx="289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" y="38160"/>
                              <a:ext cx="287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4560" y="3177720"/>
                            <a:ext cx="5354280" cy="1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72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3680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0" y="0"/>
                              <a:ext cx="27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23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6960" y="0"/>
                              <a:ext cx="281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560" y="0"/>
                              <a:ext cx="27864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7680" y="0"/>
                              <a:ext cx="2725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271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168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0"/>
                              <a:ext cx="2736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63520" y="0"/>
                              <a:ext cx="289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360" y="0"/>
                              <a:ext cx="286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2365920"/>
                            <a:ext cx="30099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9216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296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12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4920" y="0"/>
                              <a:ext cx="2242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240" y="0"/>
                              <a:ext cx="2192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0" y="0"/>
                              <a:ext cx="2163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1739160"/>
                            <a:ext cx="301068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552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69880" y="720"/>
                              <a:ext cx="2476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4960" y="720"/>
                              <a:ext cx="2494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48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0"/>
                              <a:ext cx="2462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040" y="0"/>
                              <a:ext cx="2426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3773160"/>
                            <a:ext cx="85672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244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460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928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76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240" y="0"/>
                              <a:ext cx="2336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0" y="0"/>
                              <a:ext cx="2354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0"/>
                              <a:ext cx="3060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794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428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05880" y="0"/>
                              <a:ext cx="2113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5800" y="0"/>
                              <a:ext cx="246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1000" y="0"/>
                              <a:ext cx="250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360" y="0"/>
                              <a:ext cx="2484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7600" y="0"/>
                              <a:ext cx="245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6148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6560" y="0"/>
                              <a:ext cx="2386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720" y="0"/>
                              <a:ext cx="2408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3600" y="0"/>
                              <a:ext cx="241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1080" y="0"/>
                              <a:ext cx="243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748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9920" y="0"/>
                              <a:ext cx="207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2600" y="0"/>
                              <a:ext cx="214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87440" y="0"/>
                              <a:ext cx="2134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50840" y="0"/>
                              <a:ext cx="210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15320" y="0"/>
                              <a:ext cx="2062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94600" y="1552680"/>
                            <a:ext cx="107280" cy="36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191">
                                <a:moveTo>
                                  <a:pt x="161" y="4191"/>
                                </a:moveTo>
                                <a:lnTo>
                                  <a:pt x="161" y="2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0" y="4079160"/>
                            <a:ext cx="66312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1296">
                                <a:moveTo>
                                  <a:pt x="991" y="0"/>
                                </a:moveTo>
                                <a:lnTo>
                                  <a:pt x="0" y="31"/>
                                </a:lnTo>
                                <a:lnTo>
                                  <a:pt x="16" y="129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7480" y="2127240"/>
                            <a:ext cx="3242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13">
                                <a:moveTo>
                                  <a:pt x="4848" y="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9400">
                            <a:off x="4057200" y="991800"/>
                            <a:ext cx="8894520" cy="3747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1800">
                            <a:off x="4354200" y="6802200"/>
                            <a:ext cx="9363240" cy="51048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1913840" cy="65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9" h="6232">
                                <a:moveTo>
                                  <a:pt x="4860" y="825"/>
                                </a:moveTo>
                                <a:cubicBezTo>
                                  <a:pt x="4858" y="823"/>
                                  <a:pt x="2064" y="1399"/>
                                  <a:pt x="1553" y="2186"/>
                                </a:cubicBezTo>
                                <a:cubicBezTo>
                                  <a:pt x="1042" y="2973"/>
                                  <a:pt x="0" y="4875"/>
                                  <a:pt x="1796" y="5542"/>
                                </a:cubicBezTo>
                                <a:cubicBezTo>
                                  <a:pt x="3592" y="6209"/>
                                  <a:pt x="10202" y="6232"/>
                                  <a:pt x="12328" y="6184"/>
                                </a:cubicBezTo>
                                <a:cubicBezTo>
                                  <a:pt x="14454" y="6136"/>
                                  <a:pt x="14245" y="6031"/>
                                  <a:pt x="14551" y="5255"/>
                                </a:cubicBezTo>
                                <a:cubicBezTo>
                                  <a:pt x="14699" y="5123"/>
                                  <a:pt x="14415" y="2319"/>
                                  <a:pt x="14164" y="1532"/>
                                </a:cubicBezTo>
                                <a:cubicBezTo>
                                  <a:pt x="13865" y="735"/>
                                  <a:pt x="13711" y="670"/>
                                  <a:pt x="12756" y="476"/>
                                </a:cubicBezTo>
                                <a:cubicBezTo>
                                  <a:pt x="11635" y="0"/>
                                  <a:pt x="9752" y="308"/>
                                  <a:pt x="8436" y="366"/>
                                </a:cubicBezTo>
                                <a:cubicBezTo>
                                  <a:pt x="7120" y="424"/>
                                  <a:pt x="5605" y="730"/>
                                  <a:pt x="4860" y="82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6280" y="3177720"/>
                            <a:ext cx="443736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897560"/>
                            <a:ext cx="30110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6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3970080"/>
                            <a:ext cx="304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2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8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7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7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7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8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964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0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1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4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5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2780640"/>
                            <a:ext cx="4590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2781360"/>
                            <a:ext cx="3841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5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14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960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888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816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3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492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42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552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696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828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900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080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224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5640" y="1427400"/>
                            <a:ext cx="4579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239720"/>
                            <a:ext cx="360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812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720" y="3927600"/>
                            <a:ext cx="240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2680" y="3964320"/>
                            <a:ext cx="87444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7520" y="3559320"/>
                            <a:ext cx="207720" cy="25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384">
                                <a:moveTo>
                                  <a:pt x="256" y="2384"/>
                                </a:moveTo>
                                <a:lnTo>
                                  <a:pt x="234" y="1007"/>
                                </a:lnTo>
                                <a:lnTo>
                                  <a:pt x="0" y="0"/>
                                </a:lnTo>
                                <a:lnTo>
                                  <a:pt x="240" y="992"/>
                                </a:lnTo>
                                <a:lnTo>
                                  <a:pt x="256" y="23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1280" y="1388880"/>
                            <a:ext cx="3212640" cy="59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01280" y="2184480"/>
                            <a:ext cx="3212640" cy="39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560" y="2781360"/>
                            <a:ext cx="8722440" cy="59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920" y="3573720"/>
                            <a:ext cx="7345080" cy="79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02640" y="4169520"/>
                            <a:ext cx="4579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1560" y="4169520"/>
                            <a:ext cx="5047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33000" y="3773160"/>
                            <a:ext cx="30600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025000" y="1351440"/>
                            <a:ext cx="1789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тмановская</w:t>
                              </w:r>
                            </w:p>
                          </w:txbxContent>
                        </wps:txbx>
                        <wps:bodyPr wrap="square" lIns="65880" rIns="65880" tIns="131400" bIns="13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5520" y="2804760"/>
                            <a:ext cx="38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31400" rIns="131400" tIns="65880" bIns="65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6640" y="3429000"/>
                            <a:ext cx="216000" cy="6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268920" y="570240"/>
                            <a:ext cx="2160360" cy="338400"/>
                          </a:xfrm>
                          <a:prstGeom prst="wedgeRectCallout">
                            <a:avLst>
                              <a:gd name="adj1" fmla="val 44032"/>
                              <a:gd name="adj2" fmla="val 293444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тмановский ФАП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370880"/>
                            <a:ext cx="2665080" cy="716760"/>
                          </a:xfrm>
                          <a:prstGeom prst="wedgeRectCallout">
                            <a:avLst>
                              <a:gd name="adj1" fmla="val 2259"/>
                              <a:gd name="adj2" fmla="val 124953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Гетмано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6436440" y="2183760"/>
                            <a:ext cx="2161440" cy="289440"/>
                          </a:xfrm>
                          <a:prstGeom prst="wedgeRectCallout">
                            <a:avLst>
                              <a:gd name="adj1" fmla="val -39370"/>
                              <a:gd name="adj2" fmla="val 292449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-90pt;width:1011.45pt;height:610.3pt" coordorigin="1748,-1800" coordsize="20229,12206">
                <v:rect id="shape_0" stroked="f" o:allowincell="f" style="position:absolute;left:1818;top:-1800;width:20158;height:12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1326;top:3438;width:573;height:57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977;top:540;width:899;height:89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12213,54" path="m12213,54l0,0e" stroked="t" o:allowincell="f" style="position:absolute;left:4029;top:3700;width:15585;height:8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group id="shape_0" style="position:absolute;left:16911;top:4877;width:379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911;top:4877;width:372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422;width:376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979;width:378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7670;top:4877;width:379;height:1448">
                  <v:shape id="shape_0" fillcolor="white" stroked="t" o:allowincell="f" style="position:absolute;left:17671;top:4877;width:373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0;top:5422;width:378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1;top:5979;width:373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8999;top:5372;width:289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3384;top:3142;width:4816;height:372">
                  <v:shape id="shape_0" fillcolor="white" stroked="t" o:allowincell="f" style="position:absolute;left:17733;top:3202;width:466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003;top:3202;width:469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7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536;top:3202;width:455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80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0;top:3202;width:452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384;top:3142;width:458;height:37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709;top:3204;width:8432;height:310">
                  <v:shape id="shape_0" fillcolor="white" stroked="t" o:allowincell="f" style="position:absolute;left:12704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011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157;top:3204;width:433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30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38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41;top:3204;width:442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51;top:3204;width:43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0;top:3204;width:42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59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65;top:3204;width:42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176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85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98;top:3204;width:43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09;top:3204;width:425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793;top:3204;width:45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57;top:3204;width:45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1926;width:4740;height:239">
                  <v:shape id="shape_0" fillcolor="white" stroked="t" o:allowincell="f" style="position:absolute;left:16946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396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847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97;top:1926;width:35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99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198;top:1926;width:344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649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99;top:1926;width:340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939;width:4741;height:243">
                  <v:shape id="shape_0" fillcolor="white" stroked="t" o:allowincell="f" style="position:absolute;left:16904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81;top:940;width:389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9;top:940;width:392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172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92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416;top:939;width:387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037;top:939;width:381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024;top:4142;width:13492;height:305">
                  <v:shape id="shape_0" fillcolor="white" stroked="t" o:allowincell="f" style="position:absolute;left:683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7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9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70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55;top:4142;width:36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36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22;top:4142;width:37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745;top:4142;width:48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24;top:4142;width:47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54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1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482;top:4142;width:33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899;top:4142;width:38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72;top:4142;width:39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933;top:4142;width:39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85;top:4142;width:38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50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727;top:4142;width:37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91;top:4142;width:37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59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24;top:4142;width:38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95;top:4142;width:38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64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189;top:4142;width:32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8;top:4142;width:33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130;top:4142;width:33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600;top:4142;width:33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2;top:4142;width:32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coordsize="161,4191" path="m161,4191l161,2331l0,0e" stroked="t" o:allowincell="f" style="position:absolute;left:18394;top:645;width:168;height:572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991,1296" path="m991,0l0,31l16,1296e" stroked="t" o:allowincell="f" style="position:absolute;left:17450;top:4624;width:1043;height:177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4848,13" path="m4848,13l0,0e" stroked="t" o:allowincell="f" style="position:absolute;left:12304;top:1550;width:5106;height:1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4949;top:-238;width:14006;height:589;flip:y;mso-wrap-style:none;v-text-anchor:middle;rotation:4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5417;top:8912;width:14744;height:803;flip:y;mso-wrap-style:none;v-text-anchor:middle;rotation:18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4699,6232" path="m4860,825c4858,823,2064,1399,1553,2186c1042,2973,0,4875,1796,5542c3592,6209,10202,6232,12328,6184c14454,6136,14245,6031,14551,5255c14699,5123,14415,2319,14164,1532c13865,735,13711,670,12756,476c11635,0,9752,308,8436,366c7120,424,5605,730,4860,825e" stroked="t" o:allowincell="f" style="position:absolute;left:1818;top:-1800;width:18761;height:10322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8806;top:3204;width:6987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1188;width:4741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4452;width:47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2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6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9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6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2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579;width:722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580;width:604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2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5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5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7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9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9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0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2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0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9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7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5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5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4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8;top:448;width:720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4877;width:567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9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99;top:4385;width:377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ID="Oval 115" stroked="t" o:allowincell="f" style="position:absolute;left:20139;top:4443;width:1376;height:5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oval>
                <v:shape id="shape_0" coordsize="256,2384" path="m256,2384l234,1007l0,0l240,992l256,2384xe" stroked="t" o:allowincell="f" style="position:absolute;left:19611;top:3805;width:326;height:3945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t" o:allowincell="f" style="position:absolute;left:12420;top:387;width:5058;height:9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2420;top:1640;width:5058;height:6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4468;top:2580;width:13735;height:9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2782;top:3828;width:11566;height:1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6517;top:4766;width:720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7649;top:4766;width:794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8927;top:4142;width:481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f" o:allowincell="f" style="position:absolute;left:1749;top:329;width:281;height:66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2617;width:600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1358;top:3600;width:339;height:10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13157;top:-902;width:3401;height:532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тмановский ФАП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3257;top:359;width:4196;height:1128;flip:x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Гетманов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8696;top:1639;width:3403;height:455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5514975</wp:posOffset>
                </wp:positionV>
                <wp:extent cx="2159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6.05pt;margin-top:434.25pt;width:16.9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7130" cy="6056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056640"/>
                          <a:chOff x="0" y="0"/>
                          <a:chExt cx="10056960" cy="605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696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476.9pt" coordorigin="0,0" coordsize="15838,9538">
                <v:rect id="shape_0" stroked="f" o:allowincell="f" style="position:absolute;left:0;top:0;width:1583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36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777</dc:creator>
  <dc:description/>
  <cp:keywords/>
  <dc:language>en-US</dc:language>
  <cp:lastModifiedBy>Данильченко Н.</cp:lastModifiedBy>
  <cp:lastPrinted>2013-05-15T14:46:00Z</cp:lastPrinted>
  <dcterms:modified xsi:type="dcterms:W3CDTF">2013-07-30T05:55:00Z</dcterms:modified>
  <cp:revision>6</cp:revision>
  <dc:subject/>
  <dc:title/>
</cp:coreProperties>
</file>