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553575" cy="65633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53680" cy="6563520"/>
                          <a:chOff x="0" y="0"/>
                          <a:chExt cx="9553680" cy="6563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553680" cy="65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9480" y="3657600"/>
                            <a:ext cx="455760" cy="457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429720"/>
                            <a:ext cx="456480" cy="455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525960"/>
                            <a:ext cx="9553680" cy="60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10840200">
                            <a:off x="558000" y="5575320"/>
                            <a:ext cx="8281800" cy="516240"/>
                          </a:xfrm>
                          <a:prstGeom prst="pie">
                            <a:avLst/>
                          </a:prstGeom>
                          <a:solidFill>
                            <a:srgbClr val="00ff00"/>
                          </a:solidFill>
                          <a:ln w="255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2280240"/>
                            <a:ext cx="9093960" cy="326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24" h="4440">
                                <a:moveTo>
                                  <a:pt x="0" y="260"/>
                                </a:moveTo>
                                <a:lnTo>
                                  <a:pt x="3940" y="0"/>
                                </a:lnTo>
                                <a:lnTo>
                                  <a:pt x="7249" y="1765"/>
                                </a:lnTo>
                                <a:lnTo>
                                  <a:pt x="12663" y="2781"/>
                                </a:lnTo>
                                <a:lnTo>
                                  <a:pt x="15824" y="3088"/>
                                </a:lnTo>
                                <a:lnTo>
                                  <a:pt x="15500" y="4340"/>
                                </a:lnTo>
                                <a:lnTo>
                                  <a:pt x="15500" y="4320"/>
                                </a:lnTo>
                                <a:lnTo>
                                  <a:pt x="6760" y="4440"/>
                                </a:lnTo>
                                <a:lnTo>
                                  <a:pt x="20" y="4080"/>
                                </a:lnTo>
                                <a:lnTo>
                                  <a:pt x="60" y="260"/>
                                </a:ln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400" y="4507200"/>
                            <a:ext cx="489456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39" h="220">
                                <a:moveTo>
                                  <a:pt x="0" y="0"/>
                                </a:moveTo>
                                <a:lnTo>
                                  <a:pt x="4778" y="80"/>
                                </a:lnTo>
                                <a:lnTo>
                                  <a:pt x="6960" y="199"/>
                                </a:lnTo>
                                <a:lnTo>
                                  <a:pt x="8039" y="220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0680" y="4707720"/>
                            <a:ext cx="52560" cy="83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60120" y="4707720"/>
                            <a:ext cx="50760" cy="83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56800" y="4707720"/>
                            <a:ext cx="50760" cy="83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4560" y="4707720"/>
                            <a:ext cx="50760" cy="83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51600" y="4707720"/>
                            <a:ext cx="50760" cy="83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94920" y="4680720"/>
                            <a:ext cx="154440" cy="25920"/>
                          </a:xfrm>
                          <a:prstGeom prst="pi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94920" y="4621680"/>
                            <a:ext cx="154440" cy="25920"/>
                          </a:xfrm>
                          <a:prstGeom prst="pi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9360" y="4707720"/>
                            <a:ext cx="49680" cy="83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39400" y="4707720"/>
                            <a:ext cx="52200" cy="83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8119080" y="4723560"/>
                            <a:ext cx="838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37160" y="4707720"/>
                            <a:ext cx="50760" cy="83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43080" y="4707720"/>
                            <a:ext cx="52200" cy="83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016120" y="4723560"/>
                            <a:ext cx="838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13160" y="4724280"/>
                            <a:ext cx="83880" cy="50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809840" y="4724280"/>
                            <a:ext cx="83880" cy="50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7707600" y="4723560"/>
                            <a:ext cx="838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7605360" y="4723560"/>
                            <a:ext cx="838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7552800" y="4849200"/>
                            <a:ext cx="84600" cy="50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7451280" y="4765680"/>
                            <a:ext cx="838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7348320" y="4766400"/>
                            <a:ext cx="83880" cy="50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245360" y="4765680"/>
                            <a:ext cx="838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7142400" y="4765320"/>
                            <a:ext cx="83880" cy="52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96000" y="4707360"/>
                            <a:ext cx="10800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5400000">
                            <a:off x="7297560" y="4428360"/>
                            <a:ext cx="82440" cy="50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7347240" y="4638240"/>
                            <a:ext cx="85680" cy="50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7194600" y="4428720"/>
                            <a:ext cx="82440" cy="49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7420680" y="4428720"/>
                            <a:ext cx="82440" cy="49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7141680" y="4637520"/>
                            <a:ext cx="85680" cy="52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7038360" y="4637520"/>
                            <a:ext cx="85680" cy="52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8480" y="4538520"/>
                            <a:ext cx="160560" cy="24840"/>
                          </a:xfrm>
                          <a:prstGeom prst="pi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8480" y="4596840"/>
                            <a:ext cx="160560" cy="24840"/>
                          </a:xfrm>
                          <a:prstGeom prst="pi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6833520" y="4637520"/>
                            <a:ext cx="856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6730560" y="4637520"/>
                            <a:ext cx="856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6627960" y="4638960"/>
                            <a:ext cx="85680" cy="49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6525000" y="4638960"/>
                            <a:ext cx="85680" cy="49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6422400" y="4639320"/>
                            <a:ext cx="85680" cy="48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6319800" y="4637520"/>
                            <a:ext cx="856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6216840" y="4638240"/>
                            <a:ext cx="85680" cy="50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6114240" y="4637520"/>
                            <a:ext cx="85680" cy="52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6011640" y="4637520"/>
                            <a:ext cx="856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909040" y="4637520"/>
                            <a:ext cx="856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703840" y="4638960"/>
                            <a:ext cx="85680" cy="49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805360" y="4637520"/>
                            <a:ext cx="856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601240" y="4638960"/>
                            <a:ext cx="85680" cy="49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497560" y="4638960"/>
                            <a:ext cx="85680" cy="49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394600" y="4638960"/>
                            <a:ext cx="85680" cy="49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292360" y="4638960"/>
                            <a:ext cx="85680" cy="49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189040" y="4638960"/>
                            <a:ext cx="85680" cy="49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087160" y="4637520"/>
                            <a:ext cx="856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4984200" y="4637520"/>
                            <a:ext cx="85680" cy="52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4881240" y="4637520"/>
                            <a:ext cx="85680" cy="52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4778640" y="4637520"/>
                            <a:ext cx="856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4668480" y="4638960"/>
                            <a:ext cx="85680" cy="49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4280" y="4621680"/>
                            <a:ext cx="1029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28880" y="4776480"/>
                            <a:ext cx="1587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9880" y="4777200"/>
                            <a:ext cx="1512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6840" y="4776480"/>
                            <a:ext cx="1587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3240" y="4776480"/>
                            <a:ext cx="19944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04440" y="4776480"/>
                            <a:ext cx="1587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6960" y="4776480"/>
                            <a:ext cx="1404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12480" y="4791240"/>
                            <a:ext cx="1854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8800" y="4791240"/>
                            <a:ext cx="1296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5480" y="4791240"/>
                            <a:ext cx="1796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9480" y="4791600"/>
                            <a:ext cx="1677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2520" y="4791600"/>
                            <a:ext cx="2127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5800" y="4791600"/>
                            <a:ext cx="16524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1480" y="4829040"/>
                            <a:ext cx="21096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92480" y="4791600"/>
                            <a:ext cx="16200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9520" y="4791240"/>
                            <a:ext cx="212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760" y="4917960"/>
                            <a:ext cx="208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4200" y="4829760"/>
                            <a:ext cx="212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1440" y="4833000"/>
                            <a:ext cx="5400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2160" y="4833720"/>
                            <a:ext cx="212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6760" y="4621680"/>
                            <a:ext cx="2649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8760" y="4621680"/>
                            <a:ext cx="19800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9760" y="4621680"/>
                            <a:ext cx="21204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7060320" y="4766760"/>
                            <a:ext cx="83880" cy="49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06680" y="4829760"/>
                            <a:ext cx="2109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7480" y="4299480"/>
                            <a:ext cx="212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1280" y="4299480"/>
                            <a:ext cx="212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5800" y="4299480"/>
                            <a:ext cx="210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8760" y="4724280"/>
                            <a:ext cx="1872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6520" y="4723920"/>
                            <a:ext cx="182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5360" y="4724280"/>
                            <a:ext cx="177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2040" y="4724280"/>
                            <a:ext cx="1746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9800" y="4724280"/>
                            <a:ext cx="170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5400" y="4723920"/>
                            <a:ext cx="2217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3160" y="4723920"/>
                            <a:ext cx="2178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0560" y="4723920"/>
                            <a:ext cx="2145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8320" y="4723920"/>
                            <a:ext cx="2109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3560" y="4724280"/>
                            <a:ext cx="2102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1320" y="4723920"/>
                            <a:ext cx="20628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9080" y="4723920"/>
                            <a:ext cx="20196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6840" y="4724280"/>
                            <a:ext cx="1980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960" y="4724280"/>
                            <a:ext cx="194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2360" y="4724280"/>
                            <a:ext cx="1904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0120" y="4724280"/>
                            <a:ext cx="186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5720" y="4724280"/>
                            <a:ext cx="1836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3480" y="4724280"/>
                            <a:ext cx="1803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0160" y="4724280"/>
                            <a:ext cx="177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0480" y="4723920"/>
                            <a:ext cx="21096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0" y="4724280"/>
                            <a:ext cx="2127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6280" y="4723920"/>
                            <a:ext cx="21276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1240" y="4622040"/>
                            <a:ext cx="49680" cy="85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07760" y="4935240"/>
                            <a:ext cx="5256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12240" y="4723920"/>
                            <a:ext cx="21096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507840" y="3430440"/>
                            <a:ext cx="27223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5572800" y="4447440"/>
                            <a:ext cx="8038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55960" y="955800"/>
                            <a:ext cx="6383520" cy="385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5400000">
                            <a:off x="1393920" y="4626720"/>
                            <a:ext cx="108720" cy="7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247400" y="4626000"/>
                            <a:ext cx="108720" cy="73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100880" y="4627440"/>
                            <a:ext cx="108720" cy="71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954360" y="4626000"/>
                            <a:ext cx="108720" cy="7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07120" y="4626000"/>
                            <a:ext cx="108720" cy="7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659520" y="4626000"/>
                            <a:ext cx="108720" cy="7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13720" y="4626000"/>
                            <a:ext cx="108720" cy="73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421000" y="3860280"/>
                            <a:ext cx="109800" cy="73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714400" y="3861000"/>
                            <a:ext cx="109800" cy="7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568240" y="3861000"/>
                            <a:ext cx="109800" cy="7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861640" y="3861000"/>
                            <a:ext cx="109800" cy="7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008880" y="3859920"/>
                            <a:ext cx="109800" cy="7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156480" y="3859920"/>
                            <a:ext cx="109800" cy="7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303000" y="3861000"/>
                            <a:ext cx="109800" cy="7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449160" y="3859200"/>
                            <a:ext cx="109800" cy="75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4506120"/>
                            <a:ext cx="41515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43" h="26">
                                <a:moveTo>
                                  <a:pt x="0" y="26"/>
                                </a:moveTo>
                                <a:lnTo>
                                  <a:pt x="6743" y="0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597480" y="4626720"/>
                            <a:ext cx="108720" cy="7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449880" y="4626720"/>
                            <a:ext cx="108720" cy="7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302640" y="4625280"/>
                            <a:ext cx="108720" cy="75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156480" y="4626000"/>
                            <a:ext cx="108720" cy="7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009240" y="4626000"/>
                            <a:ext cx="108720" cy="73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862720" y="4626000"/>
                            <a:ext cx="108720" cy="73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715480" y="4627440"/>
                            <a:ext cx="108720" cy="71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568600" y="4626720"/>
                            <a:ext cx="108720" cy="7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275200" y="4626000"/>
                            <a:ext cx="108720" cy="73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421720" y="4627440"/>
                            <a:ext cx="108720" cy="71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128320" y="4626000"/>
                            <a:ext cx="108720" cy="7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980360" y="4626000"/>
                            <a:ext cx="108720" cy="7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834920" y="4626000"/>
                            <a:ext cx="108720" cy="7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688760" y="4626000"/>
                            <a:ext cx="108720" cy="73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541880" y="4626000"/>
                            <a:ext cx="108720" cy="73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2566800"/>
                            <a:ext cx="19080" cy="191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176">
                                <a:moveTo>
                                  <a:pt x="33" y="0"/>
                                </a:moveTo>
                                <a:lnTo>
                                  <a:pt x="0" y="4176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5120" y="4718520"/>
                            <a:ext cx="18360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440" y="4718520"/>
                            <a:ext cx="185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000" y="4718520"/>
                            <a:ext cx="1821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760" y="471852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6520" y="471852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9640" y="471852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2400" y="471852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240" y="471852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471852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840" y="4718520"/>
                            <a:ext cx="185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0" y="4718520"/>
                            <a:ext cx="185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080" y="471852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840" y="471852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5680" y="471852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800" y="471852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471852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4320" y="471852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880" y="4718520"/>
                            <a:ext cx="1821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920" y="471852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0" y="4718520"/>
                            <a:ext cx="185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1560" y="298908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6800" y="4718520"/>
                            <a:ext cx="185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83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471852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417276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400000">
                            <a:off x="4186080" y="4296600"/>
                            <a:ext cx="109800" cy="7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965400" y="4296600"/>
                            <a:ext cx="109800" cy="7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174480" y="4335120"/>
                            <a:ext cx="147240" cy="59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953440" y="4336560"/>
                            <a:ext cx="147240" cy="57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733120" y="4335120"/>
                            <a:ext cx="147240" cy="59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512800" y="4335120"/>
                            <a:ext cx="147240" cy="59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4185720" y="4077360"/>
                            <a:ext cx="11124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598920" y="3858840"/>
                            <a:ext cx="109800" cy="76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4038840" y="3858480"/>
                            <a:ext cx="109800" cy="7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819240" y="3858840"/>
                            <a:ext cx="109800" cy="76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4186080" y="3858480"/>
                            <a:ext cx="109800" cy="7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835640" y="4077360"/>
                            <a:ext cx="11124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835640" y="3858840"/>
                            <a:ext cx="11124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835640" y="3586680"/>
                            <a:ext cx="11124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056320" y="3313080"/>
                            <a:ext cx="109800" cy="7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837080" y="3311640"/>
                            <a:ext cx="109800" cy="79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617120" y="3312000"/>
                            <a:ext cx="109800" cy="79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396440" y="3312720"/>
                            <a:ext cx="10980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394800" y="4335120"/>
                            <a:ext cx="146160" cy="60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615120" y="4335120"/>
                            <a:ext cx="145440" cy="59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017440" y="4272120"/>
                            <a:ext cx="108000" cy="79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1779120" y="4280400"/>
                            <a:ext cx="145440" cy="59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1486080" y="4280400"/>
                            <a:ext cx="146160" cy="59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4038840" y="4076640"/>
                            <a:ext cx="111240" cy="79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893400" y="4078080"/>
                            <a:ext cx="111240" cy="76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598200" y="4078080"/>
                            <a:ext cx="111240" cy="76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746160" y="4077720"/>
                            <a:ext cx="111240" cy="7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452040" y="4078080"/>
                            <a:ext cx="111240" cy="76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304800" y="4077720"/>
                            <a:ext cx="111240" cy="7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159000" y="4077360"/>
                            <a:ext cx="11124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011760" y="4077360"/>
                            <a:ext cx="11124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864160" y="4076640"/>
                            <a:ext cx="111240" cy="79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718000" y="4076640"/>
                            <a:ext cx="111240" cy="79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570760" y="4077720"/>
                            <a:ext cx="111240" cy="7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423880" y="4077360"/>
                            <a:ext cx="11124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6240" y="417276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2400" y="417276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9640" y="417276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6520" y="417276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760" y="417276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000" y="4172760"/>
                            <a:ext cx="1821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440" y="4172760"/>
                            <a:ext cx="185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5120" y="417276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0560" y="417276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7800" y="417276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4320" y="417276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1920" y="417276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1920" y="439092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0880" y="439092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5120" y="439092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4080" y="439092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760" y="439092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720" y="439092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2400" y="439092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080" y="439092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080" y="439092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4335840"/>
                            <a:ext cx="18360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4335840"/>
                            <a:ext cx="18360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2360" y="4011840"/>
                            <a:ext cx="2088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9" h="41">
                                <a:moveTo>
                                  <a:pt x="5119" y="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8280" y="373500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240" y="373500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2400" y="373500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9640" y="373500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6520" y="373500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760" y="3735000"/>
                            <a:ext cx="1821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000" y="3735000"/>
                            <a:ext cx="1821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440" y="3735000"/>
                            <a:ext cx="185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5120" y="373500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0560" y="373500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4320" y="3735000"/>
                            <a:ext cx="1821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1920" y="3735000"/>
                            <a:ext cx="1821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560" y="4062240"/>
                            <a:ext cx="18468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3843000"/>
                            <a:ext cx="185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8120" y="3225960"/>
                            <a:ext cx="1297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3">
                                <a:moveTo>
                                  <a:pt x="0" y="0"/>
                                </a:moveTo>
                                <a:lnTo>
                                  <a:pt x="1110" y="3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3225960"/>
                            <a:ext cx="623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6">
                                <a:moveTo>
                                  <a:pt x="0" y="0"/>
                                </a:moveTo>
                                <a:lnTo>
                                  <a:pt x="534" y="6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175760" y="3312000"/>
                            <a:ext cx="109800" cy="79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055240" y="3040920"/>
                            <a:ext cx="111600" cy="7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616400" y="3040200"/>
                            <a:ext cx="111600" cy="79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836360" y="3039840"/>
                            <a:ext cx="111600" cy="79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395000" y="3040920"/>
                            <a:ext cx="111600" cy="7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056320" y="2711160"/>
                            <a:ext cx="109800" cy="7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836360" y="2710800"/>
                            <a:ext cx="10980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617120" y="2710080"/>
                            <a:ext cx="109800" cy="79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394280" y="2712960"/>
                            <a:ext cx="109800" cy="73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422440" y="3586680"/>
                            <a:ext cx="11124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423880" y="3313080"/>
                            <a:ext cx="10800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571480" y="3313440"/>
                            <a:ext cx="108000" cy="7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718000" y="3313080"/>
                            <a:ext cx="10800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423160" y="3038400"/>
                            <a:ext cx="10980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570760" y="3038760"/>
                            <a:ext cx="109800" cy="7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717280" y="3038400"/>
                            <a:ext cx="10980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639160"/>
                            <a:ext cx="11556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4" h="31">
                                <a:moveTo>
                                  <a:pt x="0" y="0"/>
                                </a:moveTo>
                                <a:lnTo>
                                  <a:pt x="2834" y="31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4560" y="357048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080" y="357048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3405600"/>
                            <a:ext cx="18360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240" y="3405600"/>
                            <a:ext cx="18360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2400" y="3405600"/>
                            <a:ext cx="18468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2913840"/>
                            <a:ext cx="18360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240" y="2913840"/>
                            <a:ext cx="18360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2400" y="2913840"/>
                            <a:ext cx="18468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405600"/>
                            <a:ext cx="18468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2913840"/>
                            <a:ext cx="18360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2913840"/>
                            <a:ext cx="18468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840" y="2913840"/>
                            <a:ext cx="18468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2913840"/>
                            <a:ext cx="18468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3405600"/>
                            <a:ext cx="18360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3405600"/>
                            <a:ext cx="18468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840" y="3405600"/>
                            <a:ext cx="18468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3405600"/>
                            <a:ext cx="18468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880" y="281232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280620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840" y="280620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280620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000" y="3926880"/>
                            <a:ext cx="18054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ул. Молодежная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4343400"/>
                            <a:ext cx="1406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л.Центральная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 Центральная 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167120" y="3025080"/>
                            <a:ext cx="11149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ул. Степная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167120" y="2548080"/>
                            <a:ext cx="1167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ул. Восточная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1800" y="4404240"/>
                            <a:ext cx="14860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8600" y="0"/>
                            <a:ext cx="8491680" cy="68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8120" y="1068120"/>
                            <a:ext cx="4005000" cy="739800"/>
                          </a:xfrm>
                          <a:prstGeom prst="wedgeRectCallout">
                            <a:avLst>
                              <a:gd name="adj1" fmla="val 26916"/>
                              <a:gd name="adj2" fmla="val 240138"/>
                            </a:avLst>
                          </a:prstGeom>
                          <a:solidFill>
                            <a:srgbClr val="92d05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7"/>
                                  <w:b/>
                                  <w:szCs w:val="50"/>
                                  <w:bCs/>
                                  <w:rFonts w:ascii="Calibri" w:hAnsi="Calibri" w:eastAsia="Times New Roman" w:cs="Arial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37"/>
                                  <w:b/>
                                  <w:szCs w:val="50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37"/>
                                  <w:b/>
                                  <w:szCs w:val="50"/>
                                  <w:bCs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  <w:t xml:space="preserve"> Венделеевка</w:t>
                              </w:r>
                            </w:p>
                          </w:txbxContent>
                        </wps:txbx>
                        <wps:bodyPr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0640" y="3768120"/>
                            <a:ext cx="210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74880" y="3820680"/>
                            <a:ext cx="54000" cy="15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1960" y="3715560"/>
                            <a:ext cx="21276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720" y="3820680"/>
                            <a:ext cx="54000" cy="15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3820680"/>
                            <a:ext cx="52560" cy="15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8160" y="4617720"/>
                            <a:ext cx="244044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2960" y="4618440"/>
                            <a:ext cx="635760" cy="317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720" y="4669920"/>
                            <a:ext cx="1645200" cy="213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11000" y="4299120"/>
                            <a:ext cx="37152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62840" y="3661560"/>
                            <a:ext cx="425520" cy="372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5000" y="3932640"/>
                            <a:ext cx="655920" cy="259560"/>
                          </a:xfrm>
                          <a:prstGeom prst="wedgeRectCallout">
                            <a:avLst>
                              <a:gd name="adj1" fmla="val 176013"/>
                              <a:gd name="adj2" fmla="val -57560"/>
                            </a:avLst>
                          </a:prstGeom>
                          <a:solidFill>
                            <a:srgbClr val="4f81bd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Школа</w:t>
                              </w:r>
                            </w:p>
                          </w:txbxContent>
                        </wps:txbx>
                        <wps:bodyPr lIns="94680" rIns="9468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3502800"/>
                            <a:ext cx="799560" cy="305280"/>
                          </a:xfrm>
                          <a:prstGeom prst="wedgeRectCallout">
                            <a:avLst>
                              <a:gd name="adj1" fmla="val 81111"/>
                              <a:gd name="adj2" fmla="val -13486"/>
                            </a:avLst>
                          </a:prstGeom>
                          <a:solidFill>
                            <a:srgbClr val="4f81bd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А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Венделеевка</w:t>
                              </w:r>
                            </w:p>
                          </w:txbxContent>
                        </wps:txbx>
                        <wps:bodyPr lIns="94680" rIns="94680" tIns="47160" bIns="47160" anchor="t">
                          <a:spAutoFit/>
                        </wps:bodyPr>
                      </wps:wsp>
                      <wps:wsp>
                        <wps:cNvSpPr txBox="1"/>
                        <wps:spPr>
                          <a:xfrm>
                            <a:off x="2288520" y="3820680"/>
                            <a:ext cx="1910880" cy="158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40720" y="4299120"/>
                            <a:ext cx="1910880" cy="104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7600" y="2706840"/>
                            <a:ext cx="794880" cy="158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7600" y="2971800"/>
                            <a:ext cx="794880" cy="15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2075760" y="3025080"/>
                            <a:ext cx="7970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ул. Степная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3800" y="2971800"/>
                            <a:ext cx="478080" cy="15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3800" y="3291120"/>
                            <a:ext cx="478080" cy="158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4120" y="3291120"/>
                            <a:ext cx="1008360" cy="158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0960" y="3556080"/>
                            <a:ext cx="160200" cy="636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9440" y="4245480"/>
                            <a:ext cx="530280" cy="158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80" y="4618440"/>
                            <a:ext cx="3183120" cy="158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02280" y="2175480"/>
                            <a:ext cx="2334960" cy="637560"/>
                          </a:xfrm>
                          <a:prstGeom prst="wedgeRectCallout">
                            <a:avLst>
                              <a:gd name="adj1" fmla="val 118087"/>
                              <a:gd name="adj2" fmla="val 318805"/>
                            </a:avLst>
                          </a:prstGeom>
                          <a:solidFill>
                            <a:srgbClr val="92d05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7"/>
                                  <w:b/>
                                  <w:szCs w:val="5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Въезд в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7"/>
                                  <w:b/>
                                  <w:szCs w:val="50"/>
                                  <w:bCs/>
                                  <w:rFonts w:ascii="Calibri" w:hAnsi="Calibri" w:eastAsia="Times New Roman" w:cs="Arial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37"/>
                                  <w:b/>
                                  <w:szCs w:val="50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37"/>
                                  <w:b/>
                                  <w:szCs w:val="50"/>
                                  <w:bCs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  <w:t xml:space="preserve"> Венделеевка</w:t>
                              </w:r>
                            </w:p>
                          </w:txbxContent>
                        </wps:txbx>
                        <wps:bodyPr lIns="68040" rIns="6804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800000">
                            <a:off x="1067400" y="4084200"/>
                            <a:ext cx="424080" cy="212040"/>
                          </a:xfrm>
                          <a:prstGeom prst="wedgeRectCallout">
                            <a:avLst>
                              <a:gd name="adj1" fmla="val 135648"/>
                              <a:gd name="adj2" fmla="val -36569"/>
                            </a:avLst>
                          </a:prstGeom>
                          <a:solidFill>
                            <a:srgbClr val="4f81bd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луб</w:t>
                              </w:r>
                            </w:p>
                          </w:txbxContent>
                        </wps:txbx>
                        <wps:bodyPr lIns="94680" rIns="94680" tIns="47160" bIns="47160" anchor="t" rot="-10800000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875240" y="4154040"/>
                            <a:ext cx="124560" cy="1389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2.25pt;height:516.8pt" coordorigin="0,0" coordsize="15045,10336">
                <v:rect id="shape_0" stroked="f" o:allowincell="f" style="position:absolute;left:0;top:1;width:15044;height:103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2519;top:5760;width:717;height:71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519;top:5401;width:718;height:716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rect id="shape_0" stroked="f" o:allowincell="f" style="position:absolute;left:0;top:828;width:15044;height:95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Полилиния 244" coordsize="6044540,997527" path="m510639,819397l1128156,914400l2458192,997527l4108863,938150l5450774,795646l6044540,617517l5913912,308758l5332021,237506c4738335,177335,4147450,59376,3550722,59376l2434442,47501l617517,23750l0,0l95003,795646l510639,819397xe" fillcolor="lime" stroked="t" o:allowincell="f" style="position:absolute;left:879;top:8780;width:13041;height:812;flip:y;mso-wrap-style:none;v-text-anchor:middle;rotation:179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fuchsia"/>
                  <v:stroke color="lime" weight="25560" joinstyle="miter" endcap="flat"/>
                  <w10:wrap type="none"/>
                </v:rect>
                <v:shape id="shape_0" coordsize="15824,4440" path="m0,260l3940,0l7249,1765l12663,2781l15824,3088l15500,4340l15500,4320l6760,4440l20,4080l60,260e" stroked="t" o:allowincell="f" style="position:absolute;left:575;top:3591;width:14320;height:5136;mso-wrap-style:none;v-text-anchor:middle;mso-position-horizontal-relative:char">
                  <v:fill o:detectmouseclick="t" on="false"/>
                  <v:stroke color="red" weight="57240" joinstyle="round" endcap="flat"/>
                  <w10:wrap type="none"/>
                </v:shape>
                <v:shape id="shape_0" coordsize="8039,220" path="m0,0l4778,80l6960,199l8039,220e" stroked="t" o:allowincell="f" style="position:absolute;left:7024;top:7098;width:7707;height:232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4379;top:7414;width:82;height:131;flip:y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4268;top:7414;width:79;height:131;flip:xy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4105;top:7414;width:79;height:131;flip:xy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3944;top:7414;width:79;height:131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3782;top:7414;width:79;height:131;flip:xy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Freeform 100" coordsize="20000,20000" path="m0,0l1817,19884l18167,19884l19984,0e" stroked="t" o:allowincell="f" style="position:absolute;left:13378;top:7371;width:242;height:40;flip:y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ID="Freeform 101" coordsize="20000,20000" path="m0,19884l1817,0l18167,0l19984,19884e" stroked="t" o:allowincell="f" style="position:absolute;left:13378;top:7278;width:242;height:40;flip:y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shape id="shape_0" fillcolor="white" stroked="t" o:allowincell="f" style="position:absolute;left:13621;top:7414;width:77;height:131;flip:y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3133;top:7414;width:81;height:131;flip:xy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2787;top:7439;width:131;height:81;flip:x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2972;top:7414;width:79;height:131;flip:xy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3296;top:7414;width:81;height:131;flip:y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2625;top:7439;width:131;height:81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2463;top:7440;width:131;height:79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2300;top:7440;width:131;height:79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2139;top:7439;width:131;height:81;flip:x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978;top:7439;width:131;height:81;flip:x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895;top:7636;width:132;height:79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735;top:7505;width:131;height:81;flip:x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573;top:7506;width:131;height:79;flip:x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411;top:7505;width:131;height:81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249;top:7504;width:131;height:8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545;top:7413;width:169;height:1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493;top:6974;width:129;height:79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571;top:7304;width:134;height:79;flip:x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331;top:6975;width:129;height:77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687;top:6975;width:129;height:77;flip:x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248;top:7303;width:134;height:8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085;top:7303;width:134;height:8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Freeform 100" coordsize="20000,20000" path="m0,0l1817,19884l18167,19884l19984,0e" stroked="t" o:allowincell="f" style="position:absolute;left:10895;top:7147;width:252;height:3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ID="Freeform 101" coordsize="20000,20000" path="m0,19884l1817,0l18167,0l19984,19884e" stroked="t" o:allowincell="f" style="position:absolute;left:10895;top:7239;width:252;height:3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shape id="shape_0" fillcolor="white" stroked="t" o:allowincell="f" style="position:absolute;left:10762;top:7303;width:134;height:8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0600;top:7303;width:134;height:8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0438;top:7305;width:134;height:77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0276;top:7305;width:134;height:77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0115;top:7306;width:134;height:76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953;top:7303;width:134;height:8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791;top:7304;width:134;height:79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630;top:7303;width:134;height:8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468;top:7303;width:134;height:8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306;top:7303;width:134;height:8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983;top:7305;width:134;height:77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143;top:7303;width:134;height:8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821;top:7305;width:134;height:77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658;top:7305;width:134;height:77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496;top:7305;width:134;height:77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335;top:7305;width:134;height:77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172;top:7305;width:134;height:77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012;top:7303;width:134;height:8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850;top:7303;width:134;height:8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688;top:7303;width:134;height:8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526;top:7303;width:134;height:8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352;top:7305;width:134;height:77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f" o:allowincell="f" style="position:absolute;left:10983;top:7278;width:161;height:20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76;top:7522;width:249;height: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20;top:7523;width:237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2;top:7522;width:249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95;top:7522;width:313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08;top:7522;width:249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70;top:7522;width:220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48;top:7545;width:291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85;top:7545;width:203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22;top:7545;width:282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40;top:7546;width:263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8;top:7546;width:334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77;top:7546;width:259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03;top:7605;width:33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14;top:7546;width:254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52;top:7545;width:333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72;top:7745;width:328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34;top:7606;width:333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9;top:7611;width:84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0;top:7612;width:333;height:2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7;top:7278;width:416;height:2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5;top:7278;width:311;height:2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6;top:7278;width:333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120;top:7507;width:131;height:77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f" o:allowincell="f" style="position:absolute;left:11034;top:7606;width:331;height:2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8;top:6771;width:333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51;top:6771;width:333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5;top:6771;width:331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38;top:7440;width:294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77;top:7439;width:286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18;top:7440;width:279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5;top:7440;width:274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94;top:7440;width:268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30;top:7439;width:348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9;top:7439;width:342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7;top:7439;width:337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6;top:7439;width:331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1;top:7440;width:330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0;top:7439;width:324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9;top:7439;width:317;height: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8;top:7440;width:311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8;top:7440;width:305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6;top:7440;width:299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5;top:7440;width:293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1;top:7440;width:288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0;top:7440;width:283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7;top:7440;width:279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7;top:7439;width:331;height: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8;top:7440;width:334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0;top:7439;width:334;height: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262;top:7279;width:77;height:134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f" o:allowincell="f" style="position:absolute;left:12453;top:7772;width:82;height:5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6;top:7439;width:331;height: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4;top:5402;width:4286;height:358;mso-wrap-style:non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6;top:7004;width:1265;height:189;mso-wrap-style:non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03;top:1505;width:10052;height:60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196;top:7286;width:170;height:113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965;top:7285;width:170;height:115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734;top:7287;width:170;height:11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504;top:7285;width:170;height:116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272;top:7285;width:170;height:116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040;top:7285;width:170;height:116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10;top:7285;width:170;height:115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13;top:6079;width:172;height:115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275;top:6080;width:172;height:113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045;top:6080;width:172;height:113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507;top:6080;width:172;height:113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740;top:6079;width:172;height:116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972;top:6079;width:172;height:116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202;top:6080;width:172;height:113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433;top:6078;width:172;height:118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coordsize="6743,26" path="m0,26l6743,0e" stroked="t" o:allowincell="f" style="position:absolute;left:496;top:7096;width:6537;height:17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fillcolor="white" stroked="t" o:allowincell="f" style="position:absolute;left:5666;top:7286;width:170;height:113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434;top:7286;width:170;height:113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202;top:7284;width:170;height:118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972;top:7285;width:170;height:116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740;top:7285;width:170;height:115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509;top:7285;width:170;height:115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277;top:7287;width:170;height:11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046;top:7286;width:170;height:113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584;top:7285;width:170;height:115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14;top:7287;width:170;height:11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353;top:7285;width:170;height:116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120;top:7285;width:170;height:116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891;top:7285;width:170;height:116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660;top:7285;width:170;height:115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429;top:7285;width:170;height:115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coordsize="33,4176" path="m33,0l0,4176e" stroked="t" o:allowincell="f" style="position:absolute;left:3646;top:4042;width:29;height:3011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stroked="f" o:allowincell="f" style="position:absolute;left:5693;top:7431;width:288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9;top:7431;width:291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0;top:7431;width:286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8;top:7431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6;top:7431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5;top:7431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3;top:7431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3;top:7431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0;top:7431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1;top:7431;width:291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9;top:7431;width:291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8;top:7431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6;top:7431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6;top:7431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5;top:7431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3;top:7431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1;top:7431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2;top:7431;width:286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9;top:7431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8;top:7431;width:291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5;top:4707;width:288;height:1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6;top:7431;width:291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83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;top:7431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0;top:6571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593;top:6766;width:172;height:12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245;top:6766;width:172;height:12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999;top:6827;width:231;height:92;flip:y;mso-wrap-style:none;v-text-anchor:middle;rotation:18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651;top:6829;width:231;height:89;flip:y;mso-wrap-style:none;v-text-anchor:middle;rotation:18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304;top:6827;width:231;height:92;flip:y;mso-wrap-style:none;v-text-anchor:middle;rotation:18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957;top:6827;width:231;height:92;flip:y;mso-wrap-style:none;v-text-anchor:middle;rotation:18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593;top:6421;width:174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668;top:6077;width:172;height:119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361;top:6076;width:172;height:12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015;top:6077;width:172;height:119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593;top:6076;width:172;height:12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892;top:6421;width:174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892;top:6077;width:174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892;top:5648;width:174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239;top:5217;width:172;height:12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894;top:5215;width:172;height:125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548;top:5216;width:172;height:124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200;top:5217;width:172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346;top:6827;width:229;height:94;flip:y;mso-wrap-style:none;v-text-anchor:middle;rotation:18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693;top:6827;width:228;height:92;flip:y;mso-wrap-style:none;v-text-anchor:middle;rotation:18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178;top:6727;width:169;height:124;flip:y;mso-wrap-style:none;v-text-anchor:middle;rotation:9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802;top:6741;width:228;height:92;flip:y;mso-wrap-style:none;v-text-anchor:middle;rotation:18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340;top:6741;width:229;height:92;flip:y;mso-wrap-style:none;v-text-anchor:middle;rotation:18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362;top:6420;width:174;height:124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132;top:6422;width:174;height:119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667;top:6422;width:174;height:119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900;top:6421;width:174;height:12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437;top:6422;width:174;height:119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205;top:6421;width:174;height:12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976;top:6421;width:174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744;top:6421;width:174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512;top:6420;width:174;height:124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282;top:6420;width:174;height:124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049;top:6421;width:174;height:12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18;top:6421;width:174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f" o:allowincell="f" style="position:absolute;left:4073;top:6571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3;top:6571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5;top:6571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6;top:6571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8;top:6571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0;top:6571;width:286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9;top:6571;width:291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3;top:6571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2;top:6571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4;top:6571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5;top:6571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7;top:6571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7;top:6915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9;top:6915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3;top:6915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5;top:6915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8;top:6915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0;top:6915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3;top:6915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6;top:6915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8;top:6915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2;top:6828;width:288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9;top:6828;width:288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119,41" path="m5119,41l0,0e" stroked="t" o:allowincell="f" style="position:absolute;left:3657;top:6318;width:3288;height:17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stroked="f" o:allowincell="f" style="position:absolute;left:3840;top:5882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3;top:5882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3;top:5882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5;top:5882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6;top:5882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8;top:5882;width:286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0;top:5882;width:286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9;top:5882;width:291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3;top:5882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2;top:5882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5;top:5882;width:286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7;top:5882;width:286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1;top:6397;width:290;height:1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2;top:6052;width:291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10,3" path="m0,0l1110,3e" stroked="t" o:allowincell="f" style="position:absolute;left:1682;top:5080;width:2043;height:3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coordsize="534,6" path="m0,0l534,6e" stroked="t" o:allowincell="f" style="position:absolute;left:3711;top:5080;width:981;height:8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fillcolor="white" stroked="t" o:allowincell="f" style="position:absolute;left:1853;top:5216;width:172;height:124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238;top:4789;width:175;height:12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546;top:4787;width:175;height:124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893;top:4787;width:175;height:125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198;top:4789;width:175;height:12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239;top:4269;width:172;height:12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893;top:4269;width:172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548;top:4268;width:172;height:124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196;top:4272;width:172;height:115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16;top:5648;width:174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18;top:5217;width:169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051;top:5218;width:169;height:12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281;top:5217;width:169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17;top:4785;width:172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049;top:4785;width:172;height:12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280;top:4785;width:172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coordsize="2834,31" path="m0,0l2834,31e" stroked="t" o:allowincell="f" style="position:absolute;left:1803;top:4156;width:1819;height:12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stroked="f" o:allowincell="f" style="position:absolute;left:3031;top:5623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6;top:5623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0;top:5363;width:288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3;top:5363;width:288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3;top:5363;width:290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0;top:4589;width:288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3;top:4589;width:288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3;top:4589;width:290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363;width:290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3;top:4589;width:288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0;top:4589;width:290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6;top:4589;width:290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4589;width:290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3;top:5363;width:288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0;top:5363;width:290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6;top:5363;width:290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5363;width:290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3;top:4429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0;top:4419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6;top:4419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4419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1;top:6184;width:2842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ул. Молодеж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6840;width:221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л.Центральная</w:t>
                        </w: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 Центральна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8;top:4764;width:1755;height:501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ул. Степ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8;top:4013;width:1837;height:24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ул. Восточ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0;top:6936;width:2339;height:2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;top:0;width:13372;height:10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Прямоугольная выноска 133" fillcolor="#92d050" stroked="t" o:allowincell="f" style="position:absolute;left:1682;top:1682;width:6306;height:1164;mso-wrap-style:square;v-text-anchor:middle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7"/>
                            <w:b/>
                            <w:szCs w:val="50"/>
                            <w:bCs/>
                            <w:rFonts w:ascii="Calibri" w:hAnsi="Calibri" w:eastAsia="Times New Roman" w:cs="Arial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37"/>
                            <w:b/>
                            <w:szCs w:val="50"/>
                            <w:bCs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37"/>
                            <w:b/>
                            <w:szCs w:val="50"/>
                            <w:bCs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  <w:t xml:space="preserve"> Венделеевка</w:t>
                        </w:r>
                      </w:p>
                    </w:txbxContent>
                  </v:textbox>
                  <v:fill o:detectmouseclick="t" type="solid" color2="#6d2faf"/>
                  <v:stroke color="#385d8a" weight="25560" joinstyle="miter" endcap="flat"/>
                  <w10:wrap type="none"/>
                </v:shape>
                <v:shape id="shape_0" stroked="f" o:allowincell="f" style="position:absolute;left:9623;top:5934;width:331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0039;top:6017;width:84;height:249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956;top:5851;width:334;height:81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0206;top:6017;width:84;height:249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873;top:6017;width:82;height:249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6863;top:7272;width:3842;height:3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10792;top:7273;width:1000;height:4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11793;top:7354;width:2590;height:3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11041;top:6770;width:584;height:3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9705;top:5766;width:669;height:58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ID="AutoShape 252" fillcolor="#4f81bd" stroked="t" o:allowincell="f" style="position:absolute;left:496;top:6193;width:1032;height:408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Школа</w:t>
                        </w:r>
                      </w:p>
                    </w:txbxContent>
                  </v:textbox>
                  <v:fill o:detectmouseclick="t" type="solid" color2="#b07e42" opacity="0.65"/>
                  <v:stroke color="black" weight="9360" joinstyle="miter" endcap="flat"/>
                  <w10:wrap type="none"/>
                </v:shape>
                <v:shape id="shape_0" ID="AutoShape 252" fillcolor="#4f81bd" stroked="t" o:allowincell="f" style="position:absolute;left:1259;top:5516;width:1258;height:480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А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Calibri" w:hAnsi="Calibri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2"/>
                            <w:szCs w:val="16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12"/>
                            <w:szCs w:val="16"/>
                            <w:rFonts w:ascii="Calibri" w:hAnsi="Calibri" w:eastAsia="Times New Roman" w:cs="Times New Roman"/>
                            <w:color w:val="000000"/>
                            <w:lang w:val="ru-RU" w:bidi="ar-SA"/>
                          </w:rPr>
                          <w:t>Венделеевка</w:t>
                        </w:r>
                      </w:p>
                    </w:txbxContent>
                  </v:textbox>
                  <v:fill o:detectmouseclick="t" type="solid" color2="#b07e42" opacity="0.65"/>
                  <v:stroke color="black" weight="9360" joinstyle="miter" endcap="flat"/>
                  <w10:wrap type="none"/>
                </v:shape>
                <v:shape id="shape_0" stroked="t" o:allowincell="f" style="position:absolute;left:3604;top:6017;width:3008;height:2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3686;top:6770;width:3008;height:16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1933;top:4263;width:1251;height:2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1933;top:4680;width:1251;height:25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f" o:allowincell="f" style="position:absolute;left:3269;top:4764;width:1254;height:751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ул. Степ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518;top:4680;width:752;height:25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3518;top:5183;width:752;height:2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1597;top:5183;width:1587;height:2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2600;top:5600;width:251;height:100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2015;top:6686;width:834;height:2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594;top:7273;width:5012;height:2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ID="Прямоугольная выноска 133" fillcolor="#92d050" stroked="t" o:allowincell="f" style="position:absolute;left:8035;top:3426;width:3676;height:1003;mso-wrap-style:square;v-text-anchor:middle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7"/>
                            <w:b/>
                            <w:szCs w:val="5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Въезд в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7"/>
                            <w:b/>
                            <w:szCs w:val="50"/>
                            <w:bCs/>
                            <w:rFonts w:ascii="Calibri" w:hAnsi="Calibri" w:eastAsia="Times New Roman" w:cs="Arial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37"/>
                            <w:b/>
                            <w:szCs w:val="50"/>
                            <w:bCs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37"/>
                            <w:b/>
                            <w:szCs w:val="50"/>
                            <w:bCs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  <w:t xml:space="preserve"> Венделеевка</w:t>
                        </w:r>
                      </w:p>
                    </w:txbxContent>
                  </v:textbox>
                  <v:fill o:detectmouseclick="t" type="solid" color2="#6d2faf"/>
                  <v:stroke color="#385d8a" weight="25560" joinstyle="miter" endcap="flat"/>
                  <w10:wrap type="none"/>
                </v:shape>
                <v:shape id="shape_0" ID="AutoShape 252" fillcolor="#4f81bd" stroked="t" o:allowincell="f" style="position:absolute;left:1681;top:6432;width:667;height:333;flip:xy;mso-wrap-style:square;v-text-anchor:top;rotation:180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луб</w:t>
                        </w:r>
                      </w:p>
                    </w:txbxContent>
                  </v:textbox>
                  <v:fill o:detectmouseclick="t" type="solid" color2="#b07e42" opacity="0.65"/>
                  <v:stroke color="black" weight="9360" joinstyle="miter" endcap="flat"/>
                  <w10:wrap type="none"/>
                </v:shape>
                <v:oval id="shape_0" fillcolor="red" stroked="t" o:allowincell="f" style="position:absolute;left:2953;top:6542;width:195;height:21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orient="landscape" w:w="16838" w:h="11906"/>
      <w:pgMar w:left="54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28:00Z</dcterms:created>
  <dc:creator>777</dc:creator>
  <dc:description/>
  <dc:language>en-US</dc:language>
  <cp:lastModifiedBy>Данильченко Н.</cp:lastModifiedBy>
  <dcterms:modified xsi:type="dcterms:W3CDTF">2013-07-30T05:29:00Z</dcterms:modified>
  <cp:revision>3</cp:revision>
  <dc:subject/>
  <dc:title/>
</cp:coreProperties>
</file>