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14205" cy="6996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4080" cy="6996600"/>
                          <a:chOff x="0" y="0"/>
                          <a:chExt cx="9514080" cy="699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514080" cy="64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8480" y="331488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34320"/>
                            <a:ext cx="9513720" cy="636192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9513720" cy="529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7428800">
                              <a:off x="6934680" y="3063240"/>
                              <a:ext cx="2685240" cy="11523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b0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720"/>
                              <a:ext cx="8416440" cy="473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37" h="7878">
                                  <a:moveTo>
                                    <a:pt x="885" y="2579"/>
                                  </a:moveTo>
                                  <a:cubicBezTo>
                                    <a:pt x="1012" y="3126"/>
                                    <a:pt x="1075" y="5109"/>
                                    <a:pt x="1645" y="5839"/>
                                  </a:cubicBezTo>
                                  <a:cubicBezTo>
                                    <a:pt x="2630" y="6640"/>
                                    <a:pt x="2890" y="6677"/>
                                    <a:pt x="4305" y="6959"/>
                                  </a:cubicBezTo>
                                  <a:cubicBezTo>
                                    <a:pt x="5720" y="7241"/>
                                    <a:pt x="8584" y="7754"/>
                                    <a:pt x="10135" y="7531"/>
                                  </a:cubicBezTo>
                                  <a:cubicBezTo>
                                    <a:pt x="11966" y="7878"/>
                                    <a:pt x="13283" y="6869"/>
                                    <a:pt x="13610" y="5620"/>
                                  </a:cubicBezTo>
                                  <a:cubicBezTo>
                                    <a:pt x="14237" y="4625"/>
                                    <a:pt x="14153" y="2490"/>
                                    <a:pt x="13900" y="1559"/>
                                  </a:cubicBezTo>
                                  <a:cubicBezTo>
                                    <a:pt x="13647" y="628"/>
                                    <a:pt x="14098" y="208"/>
                                    <a:pt x="12092" y="34"/>
                                  </a:cubicBezTo>
                                  <a:cubicBezTo>
                                    <a:pt x="10638" y="0"/>
                                    <a:pt x="3728" y="137"/>
                                    <a:pt x="1868" y="517"/>
                                  </a:cubicBezTo>
                                  <a:cubicBezTo>
                                    <a:pt x="0" y="951"/>
                                    <a:pt x="1090" y="2197"/>
                                    <a:pt x="885" y="2639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720" y="2270880"/>
                              <a:ext cx="25200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19720" y="2270880"/>
                              <a:ext cx="25344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56480" y="2270880"/>
                              <a:ext cx="25200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00" y="2270160"/>
                              <a:ext cx="2145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240" y="2270880"/>
                              <a:ext cx="20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60680" y="1297440"/>
                              <a:ext cx="5255280" cy="34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5" h="2332">
                                  <a:moveTo>
                                    <a:pt x="4455" y="2332"/>
                                  </a:moveTo>
                                  <a:lnTo>
                                    <a:pt x="4455" y="904"/>
                                  </a:lnTo>
                                  <a:lnTo>
                                    <a:pt x="1161" y="934"/>
                                  </a:lnTo>
                                  <a:lnTo>
                                    <a:pt x="86" y="3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1333080"/>
                              <a:ext cx="4320" cy="128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40">
                                  <a:moveTo>
                                    <a:pt x="8" y="0"/>
                                  </a:moveTo>
                                  <a:lnTo>
                                    <a:pt x="0" y="214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7840" y="1413000"/>
                              <a:ext cx="2494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187320" y="2270880"/>
                              <a:ext cx="252720" cy="1641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876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0560"/>
                                <a:ext cx="252720" cy="23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6440"/>
                                <a:ext cx="248760" cy="23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03280"/>
                                <a:ext cx="25272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78920"/>
                                <a:ext cx="252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1640" y="1268280"/>
                              <a:ext cx="745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95" h="63">
                                  <a:moveTo>
                                    <a:pt x="15295" y="6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85680" y="1413000"/>
                              <a:ext cx="252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22440" y="1413000"/>
                              <a:ext cx="25452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61360" y="1413000"/>
                              <a:ext cx="2534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8120" y="1413000"/>
                              <a:ext cx="252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4880" y="1413000"/>
                              <a:ext cx="25452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2360" y="1413000"/>
                              <a:ext cx="249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01720" y="927720"/>
                              <a:ext cx="2890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75920" y="927720"/>
                              <a:ext cx="2876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8320" y="927720"/>
                              <a:ext cx="2890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00" y="927720"/>
                              <a:ext cx="29016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13280" y="927720"/>
                              <a:ext cx="26856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8280" y="927720"/>
                              <a:ext cx="270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95520" y="927720"/>
                              <a:ext cx="267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8800" y="927720"/>
                              <a:ext cx="270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760" y="927720"/>
                              <a:ext cx="2710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81120" y="927720"/>
                              <a:ext cx="270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76920" y="927720"/>
                              <a:ext cx="270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0200" y="927720"/>
                              <a:ext cx="267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10360" y="1413000"/>
                              <a:ext cx="2534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63120" y="1413000"/>
                              <a:ext cx="2685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2160" y="1413000"/>
                              <a:ext cx="2685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60480" y="1413000"/>
                              <a:ext cx="2674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62040" y="1413000"/>
                              <a:ext cx="2674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560" y="1413000"/>
                              <a:ext cx="2674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56880" y="1413000"/>
                              <a:ext cx="26604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51960" y="1413000"/>
                              <a:ext cx="26604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6840" y="1413000"/>
                              <a:ext cx="26532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60120" y="1413000"/>
                              <a:ext cx="267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9560" y="1413000"/>
                              <a:ext cx="26532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186960" y="4165560"/>
                              <a:ext cx="212760" cy="56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132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20760"/>
                                <a:ext cx="21276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89760" y="2810520"/>
                              <a:ext cx="267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87720" y="2810520"/>
                              <a:ext cx="2653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81360" y="2810520"/>
                              <a:ext cx="267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9320" y="2810520"/>
                              <a:ext cx="2685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76920" y="2810520"/>
                              <a:ext cx="2685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5240" y="2810520"/>
                              <a:ext cx="267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73200" y="2810520"/>
                              <a:ext cx="267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69680" y="2810520"/>
                              <a:ext cx="2685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11626200">
                              <a:off x="121320" y="4412880"/>
                              <a:ext cx="4866120" cy="13899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49560" y="1169640"/>
                              <a:ext cx="201816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Полосачанская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1680" y="2524680"/>
                              <a:ext cx="212544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Полосачанская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4240" y="2594160"/>
                              <a:ext cx="147240" cy="227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Полосачанская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649800"/>
                              <a:ext cx="2120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760" y="649800"/>
                              <a:ext cx="2120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440" y="649800"/>
                              <a:ext cx="2120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040" y="649800"/>
                              <a:ext cx="21348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0360" y="649800"/>
                              <a:ext cx="2120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9680" y="649800"/>
                              <a:ext cx="318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8640" y="64980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960" y="649800"/>
                              <a:ext cx="318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6920" y="64980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6240" y="64980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6280" y="649800"/>
                              <a:ext cx="318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4520" y="64980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172836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40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560" y="1729080"/>
                              <a:ext cx="2134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6520" y="172836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2400" y="1729080"/>
                              <a:ext cx="318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08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0680" y="172836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6920" y="172836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1000" y="172908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1040" y="1729080"/>
                              <a:ext cx="318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036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932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9360" y="1729080"/>
                              <a:ext cx="318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7240" y="172836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2160" y="1728360"/>
                              <a:ext cx="4255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2а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0760" y="172908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08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904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1720" y="1405440"/>
                              <a:ext cx="298080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4840" y="2053800"/>
                              <a:ext cx="3207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00" y="2053800"/>
                              <a:ext cx="3207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9000" y="205380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8320" y="205380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7240" y="205380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00" y="313308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8960" y="313308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9000" y="313308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8320" y="313308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0360" y="313308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9320" y="313308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9360" y="313308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227088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2701800"/>
                              <a:ext cx="3207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3025080"/>
                              <a:ext cx="3207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3349800"/>
                              <a:ext cx="3207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3676680"/>
                              <a:ext cx="3207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080" y="4215240"/>
                              <a:ext cx="3207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080" y="4541400"/>
                              <a:ext cx="3207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880" y="1405440"/>
                              <a:ext cx="298188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3120" y="2809800"/>
                              <a:ext cx="308736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0680" y="863640"/>
                              <a:ext cx="404352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5200" y="2161440"/>
                              <a:ext cx="74412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59720" y="2161440"/>
                              <a:ext cx="170424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6960" y="2161440"/>
                              <a:ext cx="318240" cy="25938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77720" y="2602800"/>
                              <a:ext cx="649440" cy="1277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>
                                <a:alphaModFix amt="60000"/>
                              </a:blip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1760" y="3056400"/>
                              <a:ext cx="32076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5 а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141520" y="2629440"/>
                            <a:ext cx="1256760" cy="196920"/>
                          </a:xfrm>
                          <a:prstGeom prst="wedgeRectCallout">
                            <a:avLst>
                              <a:gd name="adj1" fmla="val 31564"/>
                              <a:gd name="adj2" fmla="val 416879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осачанский ФАП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0"/>
                            <a:ext cx="81964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7120" rIns="8712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6920" y="1267920"/>
                            <a:ext cx="2098080" cy="537120"/>
                          </a:xfrm>
                          <a:prstGeom prst="wedgeRectCallout">
                            <a:avLst>
                              <a:gd name="adj1" fmla="val -9078"/>
                              <a:gd name="adj2" fmla="val 233236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50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5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Полосачи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7.55pt;height:507.1pt" coordorigin="0,0" coordsize="15151,10142">
                <v:rect id="shape_0" stroked="f" o:allowincell="f" style="position:absolute;left:0;top:1;width:14982;height:101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7919;top:5220;width:898;height:89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0;top:999;width:15151;height:9137">
                  <v:rect id="shape_0" stroked="f" o:allowincell="f" style="position:absolute;left:0;top:999;width:14981;height:8335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10922;top:5822;width:4228;height:1814;mso-wrap-style:none;v-text-anchor:middle;rotation:290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#00b050" weight="9360" joinstyle="round" endcap="flat"/>
                    <w10:wrap type="none"/>
                  </v:rect>
                  <v:shape id="shape_0" coordsize="14237,7878" path="m885,2579c1012,3126,1075,5109,1645,5839c2630,6640,2890,6677,4305,6959c5720,7241,8584,7754,10135,7531c11966,7878,13283,6869,13610,5620c14237,4625,14153,2490,13900,1559c13647,628,14098,208,12092,34c10638,0,3728,137,1868,517c0,951,1090,2197,885,2639e" stroked="t" o:allowincell="f" style="position:absolute;left:0;top:1340;width:13253;height:7450;mso-wrap-style:none;v-text-anchor:middle;mso-position-horizontal-relative:char">
                    <v:fill o:detectmouseclick="t" on="false"/>
                    <v:stroke color="red" weight="763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675;top:4575;width:396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960;top:4575;width:398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388;top:4575;width:396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19;top:4574;width:337;height:34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391;top:4575;width:329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coordsize="4455,2332" path="m4455,2332l4455,904l1161,934l86,340l0,0e" stroked="t" o:allowincell="f" style="position:absolute;left:1198;top:3042;width:8275;height:5377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coordsize="8,2140" path="m8,0l0,2140e" stroked="t" o:allowincell="f" style="position:absolute;left:6075;top:3098;width:6;height:2022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4957;top:3224;width:392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9744;top:4575;width:398;height:2586">
                    <v:shape id="shape_0" fillcolor="white" stroked="t" o:allowincell="f" style="position:absolute;left:9744;top:4575;width:391;height:37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4;top:5253;width:397;height:372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4;top:5782;width:391;height:372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4;top:6785;width:397;height:37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4;top:6274;width:397;height:37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coordsize="15295,63" path="m15295,63l0,0e" stroked="t" o:allowincell="f" style="position:absolute;left:1105;top:2996;width:11739;height:43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4387;top:3224;width:396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815;top:3224;width:40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246;top:3224;width:398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674;top:3224;width:396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102;top:3224;width:40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31;top:3224;width:392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932;top:2460;width:45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19;top:2460;width:452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903;top:2460;width:45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386;top:2460;width:456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903;top:2460;width:422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407;top:2460;width:42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930;top:2460;width:42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447;top:2460;width:42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971;top:2460;width:426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490;top:2460;width:42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011;top:2460;width:42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28;top:2460;width:42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528;top:3224;width:398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548;top:3224;width:422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074;top:3224;width:422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599;top:3224;width:420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129;top:3224;width:420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51;top:3224;width:420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176;top:3224;width:418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96;top:3224;width:418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499;top:3224;width:417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016;top:3224;width:42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220;top:3224;width:417;height:3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9743;top:7559;width:335;height:882">
                    <v:shape id="shape_0" fillcolor="white" stroked="t" o:allowincell="f" style="position:absolute;left:9743;top:7559;width:332;height:376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3;top:8064;width:334;height:376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fillcolor="white" stroked="t" o:allowincell="f" style="position:absolute;left:8173;top:5425;width:420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97;top:5425;width:417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215;top:5425;width:420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739;top:5425;width:422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263;top:5425;width:422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788;top:5425;width:420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312;top:5425;width:420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047;top:5425;width:422;height:3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stroked="f" o:allowincell="f" style="position:absolute;left:191;top:7948;width:7662;height:2188;flip:y;mso-wrap-style:none;v-text-anchor:middle;rotation:16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220;top:2841;width:3177;height:3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Полосачан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9;top:4975;width:3346;height:5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Полосачан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5;top:5084;width:231;height:35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Полосачан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2022;width:333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6;top:2022;width:333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9;top:2022;width:333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1;top:2022;width:335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4;top:2022;width:333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7;top:2022;width:50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9;top:2022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2;top:2022;width:50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4;top:2022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7;top:2022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1;top:2022;width:50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2;top:2022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3721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5;top:3722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5;top:3722;width:335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7;top:3721;width:502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3722;width:500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1;top:3722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3;top:3721;width:502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4;top:3721;width:502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2;top:3722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6;top:3722;width:500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9;top:3722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1;top:3722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5;top:3722;width:50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6;top:3721;width:502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4;top:3721;width:669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6;top:3722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9;top:3722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1;top:3722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223;top:3212;width:4693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f" o:allowincell="f" style="position:absolute;left:4716;top:4233;width:504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6;top:4233;width:504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2;top:4233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5;top:4233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6;top:4233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6;top:5933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8;top:5933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2;top:5933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5;top:5933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9;top:5933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1;top:5933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5;top:5933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4575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5254;width:504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5763;width:504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6274;width:504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6789;width:504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9;top:7637;width:504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9;top:8151;width:504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365;top:3212;width:4695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3879;top:5424;width:4861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1198;top:2359;width:6367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4717;top:4403;width:1171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6393;top:4403;width:2683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9743;top:4403;width:500;height:40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oval id="shape_0" ID="Oval 115" stroked="t" o:allowincell="f" style="position:absolute;left:2169;top:5099;width:1022;height:2011;mso-wrap-style:none;v-text-anchor:middle;rotation:90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3" o:detectmouseclick="t"/>
                    <v:stroke color="black" weight="9360" joinstyle="miter" endcap="flat"/>
                    <w10:wrap type="none"/>
                  </v:oval>
                  <v:shape id="shape_0" stroked="f" o:allowincell="f" style="position:absolute;left:4034;top:5812;width:504;height:4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5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52" fillcolor="#4f81bd" stroked="t" o:allowincell="f" style="position:absolute;left:8097;top:4141;width:1978;height:309;flip:x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осачанский ФАП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stroked="f" o:allowincell="f" style="position:absolute;left:769;top:0;width:12907;height:76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4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оугольная выноска 113" fillcolor="#92d050" stroked="t" o:allowincell="f" style="position:absolute;left:10373;top:1997;width:3303;height:845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50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4"/>
                            <w:b/>
                            <w:szCs w:val="5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4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Полосачи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3:00Z</dcterms:created>
  <dc:creator>777</dc:creator>
  <dc:description/>
  <cp:keywords/>
  <dc:language>en-US</dc:language>
  <cp:lastModifiedBy>Данильченко Н.</cp:lastModifiedBy>
  <cp:lastPrinted>2013-05-15T14:46:00Z</cp:lastPrinted>
  <dcterms:modified xsi:type="dcterms:W3CDTF">2013-05-15T10:46:00Z</dcterms:modified>
  <cp:revision>4</cp:revision>
  <dc:subject/>
  <dc:title> </dc:title>
</cp:coreProperties>
</file>