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354330</wp:posOffset>
                </wp:positionH>
                <wp:positionV relativeFrom="line">
                  <wp:posOffset>48260</wp:posOffset>
                </wp:positionV>
                <wp:extent cx="9610090" cy="6725285"/>
                <wp:effectExtent l="0" t="0" r="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0200" cy="6725160"/>
                          <a:chOff x="0" y="0"/>
                          <a:chExt cx="9610200" cy="672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10200" cy="672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9120" y="4276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3363120"/>
                            <a:ext cx="455760" cy="45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760" y="2819520"/>
                            <a:ext cx="518040" cy="459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>
                              <a:alphaModFix amt="6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40"/>
                            <a:ext cx="9610200" cy="20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хем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раниц прилегающих территорий к организациям и объектам территорий, на которых не допускается розн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ная продажа алкогольной продукции на территории муниципального образования «Туриловское сельское поселение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раницы прилегающих территорий к организациям и объектам территорий, на которых не допускается розн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дажа алкогольной продукции на территории муниципального образования «Туриловское сельское поселение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0720" rIns="907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1760" y="2616120"/>
                            <a:ext cx="9056880" cy="41079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9056880" cy="410796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49600" y="69120"/>
                              <a:ext cx="7888680" cy="2782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651920" y="187344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350240" y="1875240"/>
                              <a:ext cx="149760" cy="151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050000" y="187344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7600" y="1874520"/>
                              <a:ext cx="149760" cy="152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0" y="2099520"/>
                              <a:ext cx="5118120" cy="88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1" h="2299">
                                  <a:moveTo>
                                    <a:pt x="0" y="2299"/>
                                  </a:moveTo>
                                  <a:lnTo>
                                    <a:pt x="61" y="40"/>
                                  </a:lnTo>
                                  <a:lnTo>
                                    <a:pt x="9161" y="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240" y="486000"/>
                              <a:ext cx="19080" cy="162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196">
                                  <a:moveTo>
                                    <a:pt x="36" y="0"/>
                                  </a:moveTo>
                                  <a:lnTo>
                                    <a:pt x="0" y="4196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63840" y="1736640"/>
                              <a:ext cx="38304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360" y="1736640"/>
                              <a:ext cx="38304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61200" y="1736640"/>
                              <a:ext cx="3981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8440" y="1736640"/>
                              <a:ext cx="4006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6040" y="1737360"/>
                              <a:ext cx="40212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4360" y="1736640"/>
                              <a:ext cx="40248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3040" y="1736640"/>
                              <a:ext cx="402120" cy="68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1720" y="1736640"/>
                              <a:ext cx="40212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8680" y="1737360"/>
                              <a:ext cx="28116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9520" y="1737360"/>
                              <a:ext cx="4024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6760" y="1737360"/>
                              <a:ext cx="30168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7                                                                                               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5800" y="1737360"/>
                              <a:ext cx="6026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24920" y="445320"/>
                              <a:ext cx="4078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1" h="99">
                                  <a:moveTo>
                                    <a:pt x="0" y="0"/>
                                  </a:moveTo>
                                  <a:lnTo>
                                    <a:pt x="7301" y="99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858280" y="1875240"/>
                              <a:ext cx="149760" cy="151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558760" y="187344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257080" y="187344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952520" y="1874520"/>
                              <a:ext cx="149760" cy="152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066080" y="1873800"/>
                              <a:ext cx="14976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764400" y="1872360"/>
                              <a:ext cx="149760" cy="156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462720" y="1873080"/>
                              <a:ext cx="149760" cy="155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159960" y="1874520"/>
                              <a:ext cx="149760" cy="152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8373240" y="968760"/>
                              <a:ext cx="149760" cy="158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8071200" y="970920"/>
                              <a:ext cx="14976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769520" y="97056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768800" y="553680"/>
                              <a:ext cx="14976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558400" y="900360"/>
                              <a:ext cx="14940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257080" y="90108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954320" y="900720"/>
                              <a:ext cx="149760" cy="155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651200" y="901440"/>
                              <a:ext cx="14976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754880" y="552240"/>
                              <a:ext cx="14940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452120" y="551160"/>
                              <a:ext cx="149400" cy="155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349160" y="903600"/>
                              <a:ext cx="149760" cy="149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456520" y="552240"/>
                              <a:ext cx="14940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265880" y="553680"/>
                              <a:ext cx="149400" cy="150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966000" y="552960"/>
                              <a:ext cx="149400" cy="152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661800" y="553320"/>
                              <a:ext cx="149400" cy="151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364080" y="552240"/>
                              <a:ext cx="14940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4560" y="1195200"/>
                              <a:ext cx="4703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21" h="141">
                                  <a:moveTo>
                                    <a:pt x="8421" y="14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150520" y="1321920"/>
                              <a:ext cx="149400" cy="143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851720" y="1319760"/>
                              <a:ext cx="149400" cy="147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550760" y="1318320"/>
                              <a:ext cx="149400" cy="150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252320" y="1314000"/>
                              <a:ext cx="149400" cy="159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454720" y="1318320"/>
                              <a:ext cx="149400" cy="150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6560" y="1459440"/>
                              <a:ext cx="3027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0400" y="1459440"/>
                              <a:ext cx="2019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0800" y="1459440"/>
                              <a:ext cx="3805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2440" y="1459440"/>
                              <a:ext cx="2808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9680" y="1042200"/>
                              <a:ext cx="40068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4280" y="1459440"/>
                              <a:ext cx="3830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2440" y="1042200"/>
                              <a:ext cx="378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3040" y="1042200"/>
                              <a:ext cx="3816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7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4000" y="1042200"/>
                              <a:ext cx="3805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9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6920" y="1111320"/>
                              <a:ext cx="380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6440" y="1111320"/>
                              <a:ext cx="38160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9920" y="1111320"/>
                              <a:ext cx="37908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6920" y="694800"/>
                              <a:ext cx="38052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3280" y="694080"/>
                              <a:ext cx="3805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2320" y="694080"/>
                              <a:ext cx="3816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0640" y="694080"/>
                              <a:ext cx="379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9680" y="694080"/>
                              <a:ext cx="379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4280" y="694080"/>
                              <a:ext cx="3805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8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8680" y="694800"/>
                              <a:ext cx="3805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0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8800" y="694080"/>
                              <a:ext cx="38304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4047120" y="903600"/>
                              <a:ext cx="149760" cy="149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6560" y="1042200"/>
                              <a:ext cx="4021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7040" y="1042200"/>
                              <a:ext cx="4021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1937880" y="1804320"/>
                              <a:ext cx="15120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636920" y="1804320"/>
                              <a:ext cx="15120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335960" y="1802520"/>
                              <a:ext cx="151200" cy="158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246840" y="1873080"/>
                              <a:ext cx="149760" cy="155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1736640"/>
                              <a:ext cx="3816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4920" y="1667520"/>
                              <a:ext cx="50292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960" y="1667520"/>
                              <a:ext cx="4006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2280" y="1667520"/>
                              <a:ext cx="40212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21226800">
                              <a:off x="2199240" y="2914920"/>
                              <a:ext cx="6353280" cy="2811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598800">
                              <a:off x="114840" y="949320"/>
                              <a:ext cx="1679040" cy="5968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b0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1720" y="1111320"/>
                              <a:ext cx="16070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Школьная</w:t>
                                </w:r>
                              </w:p>
                            </w:txbxContent>
                          </wps:txbx>
                          <wps:bodyPr wrap="square" lIns="90720" rIns="90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9520" y="348120"/>
                              <a:ext cx="231156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6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Полевая</w:t>
                                </w:r>
                              </w:p>
                            </w:txbxContent>
                          </wps:txbx>
                          <wps:bodyPr wrap="square" lIns="90720" rIns="90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947160" y="2314080"/>
                              <a:ext cx="68040" cy="302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643120" y="2796480"/>
                              <a:ext cx="149760" cy="135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939040"/>
                              <a:ext cx="18306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9" h="1044">
                                  <a:moveTo>
                                    <a:pt x="3279" y="2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044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122840" y="3135600"/>
                              <a:ext cx="149400" cy="130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527840" y="3133080"/>
                              <a:ext cx="149400" cy="135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548360" y="2244600"/>
                              <a:ext cx="69120" cy="302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052000" y="2245680"/>
                              <a:ext cx="69120" cy="300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625400" y="2718360"/>
                              <a:ext cx="149400" cy="130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226520" y="2715480"/>
                              <a:ext cx="149400" cy="136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930960" y="2707560"/>
                              <a:ext cx="149400" cy="152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841480" y="2293200"/>
                              <a:ext cx="149400" cy="147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0" y="2849400"/>
                              <a:ext cx="1106640" cy="208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Северная</w:t>
                                </w:r>
                              </w:p>
                            </w:txbxContent>
                          </wps:txbx>
                          <wps:bodyPr wrap="square" lIns="90720" rIns="90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240" y="2987640"/>
                              <a:ext cx="38484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1000" y="2987640"/>
                              <a:ext cx="38052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9960" y="2153880"/>
                              <a:ext cx="402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800" y="2570400"/>
                              <a:ext cx="4024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2560" y="2570400"/>
                              <a:ext cx="3783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960" y="2570040"/>
                              <a:ext cx="40068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1000" y="2223360"/>
                              <a:ext cx="38052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5360" y="2223360"/>
                              <a:ext cx="383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7164720" y="1317960"/>
                              <a:ext cx="149400" cy="151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63560" y="1458720"/>
                              <a:ext cx="38160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800" y="2293200"/>
                              <a:ext cx="40248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8720" y="2710440"/>
                              <a:ext cx="302760" cy="278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9800" y="2293560"/>
                              <a:ext cx="1407240" cy="276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969320" y="1386000"/>
                              <a:ext cx="14940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67440" y="1529280"/>
                              <a:ext cx="3805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18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560" y="1320120"/>
                              <a:ext cx="150804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063560" y="1320120"/>
                              <a:ext cx="40212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67440" y="1389600"/>
                              <a:ext cx="40212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33000" y="1680120"/>
                              <a:ext cx="900360" cy="3049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47040" y="833760"/>
                              <a:ext cx="1809000" cy="276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46560" y="555840"/>
                              <a:ext cx="150948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259680" y="555840"/>
                              <a:ext cx="120600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66920" y="903600"/>
                              <a:ext cx="903600" cy="276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66920" y="555840"/>
                              <a:ext cx="40212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39960" y="2223720"/>
                              <a:ext cx="300960" cy="276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7800" y="1829520"/>
                              <a:ext cx="4221360" cy="278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2653920"/>
                              <a:ext cx="1007280" cy="218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240" y="2988360"/>
                              <a:ext cx="704880" cy="3466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21000" y="2114640"/>
                              <a:ext cx="1876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9" h="21">
                                  <a:moveTo>
                                    <a:pt x="3359" y="2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076480"/>
                              <a:ext cx="72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220">
                                  <a:moveTo>
                                    <a:pt x="0" y="0"/>
                                  </a:moveTo>
                                  <a:lnTo>
                                    <a:pt x="1" y="222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4680" y="2014920"/>
                              <a:ext cx="1675080" cy="209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Центральная</w:t>
                                </w:r>
                              </w:p>
                            </w:txbxContent>
                          </wps:txbx>
                          <wps:bodyPr wrap="square" lIns="90720" rIns="90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3845520" y="1985760"/>
                              <a:ext cx="1291680" cy="254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Центральная</w:t>
                                </w:r>
                              </w:p>
                            </w:txbxContent>
                          </wps:txbx>
                          <wps:bodyPr wrap="square" lIns="90720" rIns="90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8720" y="2639880"/>
                              <a:ext cx="40212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6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1760" y="2412360"/>
                            <a:ext cx="9057600" cy="38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58" h="8620">
                                <a:moveTo>
                                  <a:pt x="851" y="8473"/>
                                </a:moveTo>
                                <a:cubicBezTo>
                                  <a:pt x="857" y="7732"/>
                                  <a:pt x="0" y="5642"/>
                                  <a:pt x="950" y="4269"/>
                                </a:cubicBezTo>
                                <a:cubicBezTo>
                                  <a:pt x="1341" y="3440"/>
                                  <a:pt x="4291" y="986"/>
                                  <a:pt x="6611" y="493"/>
                                </a:cubicBezTo>
                                <a:cubicBezTo>
                                  <a:pt x="8931" y="0"/>
                                  <a:pt x="13471" y="73"/>
                                  <a:pt x="14871" y="1313"/>
                                </a:cubicBezTo>
                                <a:cubicBezTo>
                                  <a:pt x="16058" y="2186"/>
                                  <a:pt x="14808" y="4680"/>
                                  <a:pt x="13731" y="5733"/>
                                </a:cubicBezTo>
                                <a:cubicBezTo>
                                  <a:pt x="12504" y="7079"/>
                                  <a:pt x="10588" y="7036"/>
                                  <a:pt x="8411" y="7633"/>
                                </a:cubicBezTo>
                                <a:cubicBezTo>
                                  <a:pt x="6758" y="8090"/>
                                  <a:pt x="5061" y="8326"/>
                                  <a:pt x="3811" y="8473"/>
                                </a:cubicBezTo>
                                <a:cubicBezTo>
                                  <a:pt x="2561" y="8620"/>
                                  <a:pt x="1515" y="8505"/>
                                  <a:pt x="911" y="8513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2157840"/>
                            <a:ext cx="1528560" cy="507960"/>
                          </a:xfrm>
                          <a:prstGeom prst="wedgeRectCallout">
                            <a:avLst>
                              <a:gd name="adj1" fmla="val -393"/>
                              <a:gd name="adj2" fmla="val 201935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Беляевск</w:t>
                              </w:r>
                            </w:p>
                          </w:txbxContent>
                        </wps:txbx>
                        <wps:bodyPr lIns="64800" rIns="6480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 flipV="1" rot="10765200">
                            <a:off x="2554920" y="3789360"/>
                            <a:ext cx="765000" cy="294120"/>
                          </a:xfrm>
                          <a:prstGeom prst="wedgeRectCallout">
                            <a:avLst>
                              <a:gd name="adj1" fmla="val 77194"/>
                              <a:gd name="adj2" fmla="val 161851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Беляевск</w:t>
                              </w:r>
                            </w:p>
                          </w:txbxContent>
                        </wps:txbx>
                        <wps:bodyPr lIns="90720" rIns="90720" tIns="45000" bIns="45000" anchor="t" rot="-10800000">
                          <a:spAutoFit/>
                        </wps:bodyPr>
                      </wps:wsp>
                      <wps:wsp>
                        <wps:cNvSpPr/>
                        <wps:spPr>
                          <a:xfrm flipV="1" rot="12940800">
                            <a:off x="4107240" y="2676240"/>
                            <a:ext cx="571680" cy="330120"/>
                          </a:xfrm>
                          <a:prstGeom prst="wedgeRectCallout">
                            <a:avLst>
                              <a:gd name="adj1" fmla="val -211893"/>
                              <a:gd name="adj2" fmla="val 123666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lIns="90720" rIns="90720" tIns="45000" bIns="4500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8960" y="5876280"/>
                            <a:ext cx="2955240" cy="492840"/>
                          </a:xfrm>
                          <a:prstGeom prst="wedgeRectCallout">
                            <a:avLst>
                              <a:gd name="adj1" fmla="val -153953"/>
                              <a:gd name="adj2" fmla="val 32240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ъезд в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eastAsia="Times New Roman" w:cs="Arial" w:ascii="Calibri" w:hAnsi="Calibri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eastAsia="Times New Roman" w:ascii="Calibri" w:hAnsi="Calibri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Беляевск</w:t>
                              </w:r>
                            </w:p>
                          </w:txbxContent>
                        </wps:txbx>
                        <wps:bodyPr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7840" y="47160"/>
                            <a:ext cx="511128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ложение №2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 к постановлению Администрац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Туриловского сельского поселе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                          от 14.05. 2013  № 31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" y="153432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648440"/>
                            <a:ext cx="811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7120" y="1648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0" y="1990800"/>
                            <a:ext cx="811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648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9pt;margin-top:3.8pt;width:756.7pt;height:529.55pt" coordorigin="-558,76" coordsize="15134,10591">
                <v:rect id="shape_0" stroked="f" o:allowincell="f" style="position:absolute;left:-558;top:76;width:15133;height:10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669;top:6811;width:719;height:71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810;top:5372;width:717;height:71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Oval 115" stroked="t" o:allowincell="f" style="position:absolute;left:12845;top:4516;width:815;height:72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" o:detectmouseclick="t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58;top:274;width:15133;height:31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хем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раниц прилегающих территорий к организациям и объектам территорий, на которых не допускается розн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ная продажа алкогольной продукции на территории муниципального образования «Туриловское сельское поселение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раницы прилегающих территорий к организациям и объектам территорий, на которых не допускается розн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дажа алкогольной продукции на территории муниципального образования «Туриловское сельское поселение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9;top:4196;width:14263;height:6469">
                  <v:rect id="shape_0" stroked="t" o:allowincell="f" style="position:absolute;left:-209;top:4196;width:14262;height:6468;mso-wrap-style:none;v-text-anchor:middle;mso-position-horizontal-relative:char">
                    <v:fill o:detectmouseclick="t" on="false"/>
                    <v:stroke color="white" weight="76320" joinstyle="miter" endcap="flat"/>
                    <w10:wrap type="none"/>
                  </v:rect>
                  <v:rect id="shape_0" ID="Полилиния 244" coordsize="6044540,997527" path="m510639,819397l1128156,914400l2458192,997527l4108863,938150l5450774,795646l6044540,617517l5913912,308758l5332021,237506c4738335,177335,4147450,59376,3550722,59376l2434442,47501l617517,23750l0,0l95003,795646l510639,819397xe" fillcolor="lime" stroked="t" o:allowincell="f" style="position:absolute;left:1129;top:4305;width:12422;height:437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lime" weight="25560" joinstyle="miter" endcap="flat"/>
                    <w10:wrap type="none"/>
                  </v:rect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7117;top:7147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642;top:7150;width:235;height:237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169;top:7147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693;top:7149;width:235;height:239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coordsize="9161,2299" path="m0,2299l61,40l9161,0e" stroked="t" o:allowincell="f" style="position:absolute;left:3669;top:7502;width:8059;height:1397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coordsize="36,4196" path="m36,0l0,4196e" stroked="t" o:allowincell="f" style="position:absolute;left:11730;top:4961;width:29;height:2552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stroked="f" o:allowincell="f" style="position:absolute;left:10758;top:6931;width:602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80;top:6931;width:602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09;top:6931;width:626;height:2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2;top:6931;width:630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56;top:6932;width:632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1;top:6931;width:633;height:6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6;top:6931;width:632;height:10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2;top:6931;width:632;height:7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2;top:6932;width:442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1;top:6932;width:633;height:5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4;top:6932;width:474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7                                                       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0;top:6932;width:948;height:5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301,99" path="m0,0l7301,99e" stroked="t" o:allowincell="f" style="position:absolute;left:5657;top:4897;width:6421;height:60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fillcolor="white" stroked="t" o:allowincell="f" style="position:absolute;left:9017;top:7150;width:235;height:237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545;top:7147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070;top:7147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591;top:7149;width:235;height:239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0919;top:7148;width:235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0443;top:7145;width:235;height:24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968;top:7146;width:235;height:24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492;top:7149;width:235;height:239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2977;top:5722;width:235;height:248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2502;top:5726;width:235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2027;top:5725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2026;top:5069;width:235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544;top:5614;width:234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070;top:5616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593;top:5615;width:235;height:24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116;top:5617;width:235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279;top:5066;width:234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803;top:5065;width:234;height:24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641;top:5619;width:235;height:23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384;top:5066;width:234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1234;top:5069;width:234;height:23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0761;top:5067;width:234;height:239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0282;top:5068;width:234;height:237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813;top:5066;width:234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coordsize="8421,141" path="m8421,141l0,0e" stroked="t" o:allowincell="f" style="position:absolute;left:5940;top:6078;width:7406;height:83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fillcolor="white" stroked="t" o:allowincell="f" style="position:absolute;left:7903;top:6277;width:234;height:225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433;top:6274;width:234;height:232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958;top:6273;width:234;height:23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488;top:6266;width:234;height:250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382;top:6273;width:234;height:23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6479;top:6494;width:476;height: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7;top:6494;width:317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5;top:6494;width:598;height: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3;top:6494;width:441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6;top:5837;width:630;height:2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3;top:6494;width:602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3;top:5837;width:595;height:3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6;top:5837;width:600;height:3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0;top:5837;width:598;height:3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65;top:5946;width:598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37;top:5946;width:600;height:3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15;top:5946;width:596;height:3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65;top:5290;width:598;height:1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72;top:5289;width:598;height:2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98;top:5289;width:60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3;top:5289;width:596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49;top:5289;width:596;height:2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3;top:5289;width:598;height:2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2;top:5290;width:598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0;top:5289;width:602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165;top:5619;width:235;height:23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6479;top:5837;width:632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7;top:5837;width:632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43;top:7038;width:237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369;top:7038;width:237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895;top:7035;width:237;height:248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904;top:7146;width:235;height:24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4740;top:6931;width:600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1;top:6822;width:791;height:2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6822;width:630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2;top:6822;width:632;height:2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Полилиния 244" coordsize="6044540,997527" path="m510639,819397l1128156,914400l2458192,997527l4108863,938150l5450774,795646l6044540,617517l5913912,308758l5332021,237506c4738335,177335,4147450,59376,3550722,59376l2434442,47501l617517,23750l0,0l95003,795646l510639,819397xe" fillcolor="lime" stroked="t" o:allowincell="f" style="position:absolute;left:3255;top:8786;width:10004;height:442;flip:y;mso-wrap-style:none;v-text-anchor:middle;rotation: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lime" weight="25560" joinstyle="miter" endcap="flat"/>
                    <w10:wrap type="none"/>
                  </v:rect>
  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-27;top:5691;width:2643;height:939;mso-wrap-style:none;v-text-anchor:middle;rotation:110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#00b050" weight="9360" joinstyle="round" endcap="flat"/>
                    <w10:wrap type="none"/>
                  </v:rect>
                  <v:shape id="shape_0" stroked="f" o:allowincell="f" style="position:absolute;left:7432;top:5946;width:253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Школь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1;top:4744;width:3639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Полев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283;top:7840;width:106;height:47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955;top:8600;width:235;height:21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coordsize="3279,1044" path="m3279,23l5,0l0,1044e" stroked="t" o:allowincell="f" style="position:absolute;left:769;top:8824;width:2882;height:633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fillcolor="white" stroked="t" o:allowincell="f" style="position:absolute;left:1561;top:9134;width:234;height:20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198;top:9129;width:234;height:21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30;top:7731;width:108;height:47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022;top:7733;width:108;height:47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352;top:8477;width:234;height:20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724;top:8472;width:234;height:21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257;top:8460;width:234;height:239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267;top:7807;width:234;height:232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t" o:allowincell="f" style="position:absolute;left:1254;top:8683;width:1742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Северная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f" o:allowincell="f" style="position:absolute;left:1412;top:8901;width:605;height:1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5;top:8901;width:598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6;top:7588;width:633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8;top:8244;width:633;height:2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5;top:8244;width:595;height:2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8243;width:630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5;top:7697;width:598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9;top:7697;width:602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1074;top:6272;width:234;height:237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10915;top:6493;width:600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8;top:7807;width:633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789;top:8464;width:476;height:4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098;top:7808;width:2215;height:43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ff9900" weight="3240" dashstyle="dash" joinstyle="miter" endcap="flat"/>
                    <w10:wrap type="none"/>
                  </v:shape>
                  <v:shape id="shape_0" fillcolor="white" stroked="t" o:allowincell="f" style="position:absolute;left:12341;top:6379;width:234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12181;top:6604;width:598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323;top:6275;width:2374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0915;top:6275;width:632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2181;top:6384;width:632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733;top:6842;width:1417;height:4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6007;top:5509;width:2848;height:43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6479;top:5071;width:2376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9649;top:5071;width:1898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1865;top:5619;width:1422;height:43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1865;top:5071;width:632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4106;top:7698;width:473;height:43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4953;top:7077;width:6647;height:4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087;top:8375;width:1585;height:34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412;top:8902;width:1109;height:54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coordsize="3359,21" path="m3359,21l0,0e" stroked="t" o:allowincell="f" style="position:absolute;left:769;top:7526;width:2954;height:11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coordsize="1,2220" path="m0,0l1,2220e" stroked="t" o:allowincell="f" style="position:absolute;left:769;top:7466;width:0;height:1348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stroked="t" o:allowincell="f" style="position:absolute;left:2208;top:7369;width:2637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Центральная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5847;top:7323;width:2033;height:400;mso-wrap-style:square;v-text-anchor:top;rotation:18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Центральная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f" o:allowincell="f" style="position:absolute;left:3789;top:8353;width:632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6058,8620" path="m851,8473c857,7732,0,5642,950,4269c1341,3440,4291,986,6611,493c8931,0,13471,73,14871,1313c16058,2186,14808,4680,13731,5733c12504,7079,10588,7036,8411,7633c6758,8090,5061,8326,3811,8473c2561,8620,1515,8505,911,8513e" stroked="t" o:allowincell="f" style="position:absolute;left:-209;top:3875;width:14263;height:6097;mso-wrap-style:none;v-text-anchor:middle;mso-position-horizontal-relative:char">
                  <v:fill o:detectmouseclick="t" on="false"/>
                  <v:stroke color="red" weight="38160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Прямоугольная выноска 133" fillcolor="#92d050" stroked="t" o:allowincell="f" style="position:absolute;left:8045;top:3474;width:2406;height:799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ascii="Calibri" w:hAnsi="Calibri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Беляевск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ID="AutoShape 252" fillcolor="#4f81bd" stroked="t" o:allowincell="f" style="position:absolute;left:3465;top:6044;width:1204;height:462;flip:y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1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1"/>
                            <w:szCs w:val="1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Беляевск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AutoShape 252" fillcolor="#4f81bd" stroked="t" o:allowincell="f" style="position:absolute;left:5910;top:4290;width:899;height:519;flip:y;mso-wrap-style:square;v-text-anchor:top;rotation:144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Прямоугольная выноска 133" fillcolor="#92d050" stroked="t" o:allowincell="f" style="position:absolute;left:6039;top:9330;width:4653;height:775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ъезд в </w:t>
                        </w: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eastAsia="Times New Roman" w:cs="Arial" w:ascii="Calibri" w:hAnsi="Calibri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eastAsia="Times New Roman" w:ascii="Calibri" w:hAnsi="Calibri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Беляевск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stroked="f" o:allowincell="f" style="position:absolute;left:5958;top:150;width:8048;height:11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ложение №2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 к постановлению Администрац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Туриловского сельского поселе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                          от 14.05. 2013  №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-209;top:2492;width:539;height:53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690,2672" to="13468,26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69,2672" to="13469,32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9,3211" to="13467,32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0,2672" to="690,32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993" w:right="1103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5:00Z</dcterms:created>
  <dc:creator>777</dc:creator>
  <dc:description/>
  <cp:keywords/>
  <dc:language>en-US</dc:language>
  <cp:lastModifiedBy>Данильченко Н.</cp:lastModifiedBy>
  <cp:lastPrinted>2013-04-11T15:06:00Z</cp:lastPrinted>
  <dcterms:modified xsi:type="dcterms:W3CDTF">2013-06-07T11:08:00Z</dcterms:modified>
  <cp:revision>9</cp:revision>
  <dc:subject/>
  <dc:title> </dc:title>
</cp:coreProperties>
</file>