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-914400</wp:posOffset>
                </wp:positionH>
                <wp:positionV relativeFrom="line">
                  <wp:posOffset>-1143000</wp:posOffset>
                </wp:positionV>
                <wp:extent cx="14869795" cy="7750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9800" cy="7750800"/>
                          <a:chOff x="0" y="0"/>
                          <a:chExt cx="14869800" cy="775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068920" y="0"/>
                            <a:ext cx="12800880" cy="775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72920" y="3492360"/>
                            <a:ext cx="98971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13" h="54">
                                <a:moveTo>
                                  <a:pt x="12213" y="5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52840" y="4239720"/>
                            <a:ext cx="24084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68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6320"/>
                              <a:ext cx="2394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99840"/>
                              <a:ext cx="24084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34880" y="4239720"/>
                            <a:ext cx="24084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23760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6320"/>
                              <a:ext cx="2408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699840"/>
                              <a:ext cx="23760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978720" y="4554360"/>
                            <a:ext cx="18432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413280" y="3138120"/>
                            <a:ext cx="3058200" cy="23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61560" y="38160"/>
                              <a:ext cx="29664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97880" y="38160"/>
                              <a:ext cx="29844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32400" y="38160"/>
                              <a:ext cx="29340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66560" y="38160"/>
                              <a:ext cx="28944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9280" y="38160"/>
                              <a:ext cx="29340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5600" y="38160"/>
                              <a:ext cx="28764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160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4560" y="3177720"/>
                            <a:ext cx="5354280" cy="19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76720" y="0"/>
                              <a:ext cx="2775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36800" y="0"/>
                              <a:ext cx="27432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59600" y="0"/>
                              <a:ext cx="2757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24800" y="0"/>
                              <a:ext cx="27612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12320" y="0"/>
                              <a:ext cx="27612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96960" y="0"/>
                              <a:ext cx="2811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85560" y="0"/>
                              <a:ext cx="27864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67680" y="0"/>
                              <a:ext cx="27252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55920" y="0"/>
                              <a:ext cx="27432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42000" y="0"/>
                              <a:ext cx="27108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1680" y="0"/>
                              <a:ext cx="2775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9920" y="0"/>
                              <a:ext cx="27612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0680" y="0"/>
                              <a:ext cx="27360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63520" y="0"/>
                              <a:ext cx="28908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21360" y="0"/>
                              <a:ext cx="2865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83000" y="2365920"/>
                            <a:ext cx="300996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92160" y="0"/>
                              <a:ext cx="21780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42960" y="0"/>
                              <a:ext cx="22032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94120" y="0"/>
                              <a:ext cx="22176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44920" y="0"/>
                              <a:ext cx="22428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840" y="0"/>
                              <a:ext cx="22032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240" y="0"/>
                              <a:ext cx="21924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0" y="0"/>
                              <a:ext cx="21780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9200" y="0"/>
                              <a:ext cx="21636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176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83000" y="1739160"/>
                            <a:ext cx="301068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65520" y="720"/>
                              <a:ext cx="2451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69880" y="720"/>
                              <a:ext cx="24768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74960" y="720"/>
                              <a:ext cx="24948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5640" y="720"/>
                              <a:ext cx="2451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9480" y="0"/>
                              <a:ext cx="249480" cy="15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85480" y="0"/>
                              <a:ext cx="246240" cy="15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80040" y="0"/>
                              <a:ext cx="242640" cy="15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9480" cy="15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4640" y="3773160"/>
                            <a:ext cx="8567280" cy="19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22440" y="0"/>
                              <a:ext cx="23508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54600" y="0"/>
                              <a:ext cx="2379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89280" y="0"/>
                              <a:ext cx="23508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16760" y="0"/>
                              <a:ext cx="2329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3240" y="0"/>
                              <a:ext cx="23364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7200" y="0"/>
                              <a:ext cx="2329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4400" y="0"/>
                              <a:ext cx="23544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920" y="0"/>
                              <a:ext cx="30600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49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79440" y="0"/>
                              <a:ext cx="2095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342840" y="0"/>
                              <a:ext cx="2095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05880" y="0"/>
                              <a:ext cx="2113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35800" y="0"/>
                              <a:ext cx="2469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01000" y="0"/>
                              <a:ext cx="2509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22360" y="0"/>
                              <a:ext cx="24840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7600" y="0"/>
                              <a:ext cx="2451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61480" y="0"/>
                              <a:ext cx="2437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86560" y="0"/>
                              <a:ext cx="23868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09720" y="0"/>
                              <a:ext cx="24084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49720" y="0"/>
                              <a:ext cx="2437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73600" y="0"/>
                              <a:ext cx="2419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1080" y="0"/>
                              <a:ext cx="2433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27480" y="0"/>
                              <a:ext cx="2379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359920" y="0"/>
                              <a:ext cx="2077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22600" y="0"/>
                              <a:ext cx="2145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87440" y="0"/>
                              <a:ext cx="21348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50840" y="0"/>
                              <a:ext cx="2109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015320" y="0"/>
                              <a:ext cx="20628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94600" y="1552680"/>
                            <a:ext cx="107280" cy="36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4191">
                                <a:moveTo>
                                  <a:pt x="161" y="4191"/>
                                </a:moveTo>
                                <a:lnTo>
                                  <a:pt x="161" y="23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0" y="4079160"/>
                            <a:ext cx="663120" cy="112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1296">
                                <a:moveTo>
                                  <a:pt x="991" y="0"/>
                                </a:moveTo>
                                <a:lnTo>
                                  <a:pt x="0" y="31"/>
                                </a:lnTo>
                                <a:lnTo>
                                  <a:pt x="16" y="1296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7480" y="2127240"/>
                            <a:ext cx="3242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8" h="13">
                                <a:moveTo>
                                  <a:pt x="4848" y="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389400">
                            <a:off x="4057200" y="991800"/>
                            <a:ext cx="8894520" cy="37476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81800">
                            <a:off x="4354200" y="6802200"/>
                            <a:ext cx="9363240" cy="51048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0"/>
                            <a:ext cx="11913840" cy="65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99" h="6232">
                                <a:moveTo>
                                  <a:pt x="4860" y="825"/>
                                </a:moveTo>
                                <a:cubicBezTo>
                                  <a:pt x="4858" y="823"/>
                                  <a:pt x="2064" y="1399"/>
                                  <a:pt x="1553" y="2186"/>
                                </a:cubicBezTo>
                                <a:cubicBezTo>
                                  <a:pt x="1042" y="2973"/>
                                  <a:pt x="0" y="4875"/>
                                  <a:pt x="1796" y="5542"/>
                                </a:cubicBezTo>
                                <a:cubicBezTo>
                                  <a:pt x="3592" y="6209"/>
                                  <a:pt x="10202" y="6232"/>
                                  <a:pt x="12328" y="6184"/>
                                </a:cubicBezTo>
                                <a:cubicBezTo>
                                  <a:pt x="14454" y="6136"/>
                                  <a:pt x="14245" y="6031"/>
                                  <a:pt x="14551" y="5255"/>
                                </a:cubicBezTo>
                                <a:cubicBezTo>
                                  <a:pt x="14699" y="5123"/>
                                  <a:pt x="14415" y="2319"/>
                                  <a:pt x="14164" y="1532"/>
                                </a:cubicBezTo>
                                <a:cubicBezTo>
                                  <a:pt x="13865" y="735"/>
                                  <a:pt x="13711" y="670"/>
                                  <a:pt x="12756" y="476"/>
                                </a:cubicBezTo>
                                <a:cubicBezTo>
                                  <a:pt x="11635" y="0"/>
                                  <a:pt x="9752" y="308"/>
                                  <a:pt x="8436" y="366"/>
                                </a:cubicBezTo>
                                <a:cubicBezTo>
                                  <a:pt x="7120" y="424"/>
                                  <a:pt x="5605" y="730"/>
                                  <a:pt x="4860" y="825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6280" y="3177720"/>
                            <a:ext cx="443736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Гетмановская</w:t>
                              </w:r>
                            </w:p>
                          </w:txbxContent>
                        </wps:txbx>
                        <wps:bodyPr wrap="square" lIns="100440" rIns="100440" tIns="50040" bIns="50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3720" y="1897560"/>
                            <a:ext cx="301104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Гетмановская</w:t>
                              </w:r>
                            </w:p>
                          </w:txbxContent>
                        </wps:txbx>
                        <wps:bodyPr wrap="square" lIns="100440" rIns="100440" tIns="50040" bIns="50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664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920" y="3970080"/>
                            <a:ext cx="457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3970080"/>
                            <a:ext cx="306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784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384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560" y="3970080"/>
                            <a:ext cx="306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0280" y="3970080"/>
                            <a:ext cx="306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6640" y="3970080"/>
                            <a:ext cx="304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8920" y="3970080"/>
                            <a:ext cx="457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384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056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656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256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856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4560" y="3970080"/>
                            <a:ext cx="457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2000" y="3970800"/>
                            <a:ext cx="4813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3970800"/>
                            <a:ext cx="4813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220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892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492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128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7280" y="3970080"/>
                            <a:ext cx="457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3280" y="3970080"/>
                            <a:ext cx="457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856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792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92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064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728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828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9640" y="2781360"/>
                            <a:ext cx="45792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064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092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7156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3280" y="2781360"/>
                            <a:ext cx="45792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428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492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520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0" y="2780640"/>
                            <a:ext cx="4590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1280" y="2781360"/>
                            <a:ext cx="45792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4560" y="2781360"/>
                            <a:ext cx="45792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8560" y="2780640"/>
                            <a:ext cx="4590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256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656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056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384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8920" y="2781360"/>
                            <a:ext cx="45792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2920" y="2781360"/>
                            <a:ext cx="45792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620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2780640"/>
                            <a:ext cx="459000" cy="52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3840" y="2781360"/>
                            <a:ext cx="38412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53560" y="2520360"/>
                            <a:ext cx="361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2840" y="2520360"/>
                            <a:ext cx="3607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1400" y="2520360"/>
                            <a:ext cx="3607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9600" y="2520360"/>
                            <a:ext cx="361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8880" y="2520360"/>
                            <a:ext cx="3607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8160" y="2520360"/>
                            <a:ext cx="3607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360" y="2520360"/>
                            <a:ext cx="361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4920" y="2520360"/>
                            <a:ext cx="3607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4200" y="2520360"/>
                            <a:ext cx="3607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3720" y="1428120"/>
                            <a:ext cx="3618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5520" y="1428120"/>
                            <a:ext cx="3607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6960" y="1428120"/>
                            <a:ext cx="3607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8280" y="1428120"/>
                            <a:ext cx="3607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9000" y="1428120"/>
                            <a:ext cx="3618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0800" y="1428120"/>
                            <a:ext cx="36072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2240" y="1428120"/>
                            <a:ext cx="36072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5640" y="1427400"/>
                            <a:ext cx="4579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2840" y="4239720"/>
                            <a:ext cx="3607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2840" y="4554720"/>
                            <a:ext cx="3607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2840" y="4866480"/>
                            <a:ext cx="3607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0" y="4239360"/>
                            <a:ext cx="3607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0" y="4554720"/>
                            <a:ext cx="3607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0" y="4866480"/>
                            <a:ext cx="3607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8120" y="4239360"/>
                            <a:ext cx="3607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44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720" y="3927600"/>
                            <a:ext cx="24012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53800" y="4911840"/>
                            <a:ext cx="3938760" cy="946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>
                              <a:alphaModFix amt="6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4370040"/>
                            <a:ext cx="1020600" cy="541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>
                              <a:alphaModFix amt="6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2680" y="3964320"/>
                            <a:ext cx="874440" cy="37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>
                              <a:alphaModFix amt="6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7520" y="3559320"/>
                            <a:ext cx="207720" cy="25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384">
                                <a:moveTo>
                                  <a:pt x="256" y="2384"/>
                                </a:moveTo>
                                <a:lnTo>
                                  <a:pt x="234" y="1007"/>
                                </a:lnTo>
                                <a:lnTo>
                                  <a:pt x="0" y="0"/>
                                </a:lnTo>
                                <a:lnTo>
                                  <a:pt x="240" y="992"/>
                                </a:lnTo>
                                <a:lnTo>
                                  <a:pt x="256" y="23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1280" y="1388880"/>
                            <a:ext cx="3212640" cy="592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01280" y="2184480"/>
                            <a:ext cx="3212640" cy="399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51560" y="2781360"/>
                            <a:ext cx="8722440" cy="59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0920" y="3573720"/>
                            <a:ext cx="7345080" cy="792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02640" y="4169520"/>
                            <a:ext cx="457920" cy="992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21560" y="4169520"/>
                            <a:ext cx="504720" cy="992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33000" y="3773160"/>
                            <a:ext cx="306000" cy="992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2025000" y="1351440"/>
                            <a:ext cx="17892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л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тмановская</w:t>
                              </w:r>
                            </w:p>
                          </w:txbxContent>
                        </wps:txbx>
                        <wps:bodyPr wrap="square" lIns="65880" rIns="65880" tIns="131400" bIns="13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5520" y="2804760"/>
                            <a:ext cx="3816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31400" rIns="131400" tIns="65880" bIns="65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6640" y="3429000"/>
                            <a:ext cx="216000" cy="691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1097720" y="1941120"/>
                            <a:ext cx="2160360" cy="289440"/>
                          </a:xfrm>
                          <a:prstGeom prst="wedgeRectCallout">
                            <a:avLst>
                              <a:gd name="adj1" fmla="val 176356"/>
                              <a:gd name="adj2" fmla="val 376037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луб</w:t>
                              </w:r>
                            </w:p>
                          </w:txbxContent>
                        </wps:txbx>
                        <wps:bodyPr lIns="127800" rIns="127800" tIns="64080" bIns="64080" anchor="t" rot="-10800000">
                          <a:sp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370880"/>
                            <a:ext cx="2665080" cy="716760"/>
                          </a:xfrm>
                          <a:prstGeom prst="wedgeRectCallout">
                            <a:avLst>
                              <a:gd name="adj1" fmla="val 2259"/>
                              <a:gd name="adj2" fmla="val 125041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bCs/>
                                  <w:rFonts w:ascii="Calibri;Arial" w:hAnsi="Calibri;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bCs/>
                                  <w:rFonts w:ascii="Calibri;Arial" w:hAnsi="Calibri;Arial" w:eastAsia="Times New Roman" w:cs="Calibri;Arial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Гетмано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4pt;margin-top:-90pt;width:1011.45pt;height:610.3pt" coordorigin="1748,-1800" coordsize="20229,12206">
                <v:rect id="shape_0" stroked="f" o:allowincell="f" style="position:absolute;left:1818;top:-1800;width:20158;height:12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2213,54" path="m12213,54l0,0e" stroked="t" o:allowincell="f" style="position:absolute;left:4029;top:3700;width:15585;height:89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group id="shape_0" style="position:absolute;left:16911;top:4877;width:379;height:144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911;top:4877;width:372;height:34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6911;top:5422;width:376;height:35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6911;top:5979;width:378;height:34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17670;top:4877;width:379;height:1448">
                  <v:shape id="shape_0" fillcolor="white" stroked="t" o:allowincell="f" style="position:absolute;left:17671;top:4877;width:373;height:34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7670;top:5422;width:378;height:35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7671;top:5979;width:373;height:34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shape id="shape_0" fillcolor="white" stroked="t" o:allowincell="f" style="position:absolute;left:18999;top:5372;width:289;height:24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3384;top:3142;width:4816;height:372">
                  <v:shape id="shape_0" fillcolor="white" stroked="t" o:allowincell="f" style="position:absolute;left:17733;top:3202;width:466;height:31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7003;top:3202;width:469;height:31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6270;top:3202;width:461;height:31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536;top:3202;width:455;height:31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800;top:3202;width:461;height:31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070;top:3202;width:452;height:31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384;top:3142;width:458;height:37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4709;top:3204;width:8432;height:310">
                  <v:shape id="shape_0" fillcolor="white" stroked="t" o:allowincell="f" style="position:absolute;left:12704;top:3204;width:436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2011;top:3204;width:431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157;top:3204;width:433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630;top:3204;width:434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138;top:3204;width:434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641;top:3204;width:442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151;top:3204;width:438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650;top:3204;width:428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159;top:3204;width:431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665;top:3204;width:426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176;top:3204;width:436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685;top:3204;width:434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198;top:3204;width:430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709;top:3204;width:425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793;top:3204;width:454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1357;top:3204;width:450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12549;top:1926;width:4740;height:239">
                  <v:shape id="shape_0" fillcolor="white" stroked="t" o:allowincell="f" style="position:absolute;left:16946;top:1926;width:342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6396;top:1926;width:346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847;top:1926;width:348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297;top:1926;width:352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799;top:1926;width:346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198;top:1926;width:344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649;top:1926;width:342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099;top:1926;width:340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2549;top:1926;width:348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12549;top:939;width:4741;height:243">
                  <v:shape id="shape_0" fillcolor="white" stroked="t" o:allowincell="f" style="position:absolute;left:16904;top:940;width:385;height:2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6281;top:940;width:389;height:2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659;top:940;width:392;height:2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172;top:940;width:385;height:2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792;top:939;width:392;height:24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416;top:939;width:387;height:24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037;top:939;width:381;height:24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2549;top:939;width:392;height:24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3024;top:4142;width:13492;height:305">
                  <v:shape id="shape_0" fillcolor="white" stroked="t" o:allowincell="f" style="position:absolute;left:6839;top:4142;width:369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17;top:4142;width:374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999;top:4142;width:369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570;top:4142;width:366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155;top:4142;width:367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736;top:4142;width:366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322;top:4142;width:370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745;top:4142;width:481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024;top:4142;width:479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543;top:4142;width:329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013;top:4142;width:329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2482;top:4142;width:332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1899;top:4142;width:388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1372;top:4142;width:394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933;top:4142;width:390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485;top:4142;width:385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050;top:4142;width:383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727;top:4142;width:375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291;top:4142;width:378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559;top:4142;width:383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124;top:4142;width:380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695;top:4142;width:382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264;top:4142;width:374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6189;top:4142;width:326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658;top:4142;width:337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130;top:4142;width:335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600;top:4142;width:331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072;top:4142;width:324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shape id="shape_0" coordsize="161,4191" path="m161,4191l161,2331l0,0e" stroked="t" o:allowincell="f" style="position:absolute;left:18394;top:645;width:168;height:5727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coordsize="991,1296" path="m991,0l0,31l16,1296e" stroked="t" o:allowincell="f" style="position:absolute;left:17450;top:4624;width:1043;height:1772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coordsize="4848,13" path="m4848,13l0,0e" stroked="t" o:allowincell="f" style="position:absolute;left:12304;top:1550;width:5106;height:18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rect id="shape_0" ID="Полилиния 244" coordsize="6044540,997527" path="m510639,819397l1128156,914400l2458192,997527l4108863,938150l5450774,795646l6044540,617517l5913912,308758l5332021,237506c4738335,177335,4147450,59376,3550722,59376l2434442,47501l617517,23750l0,0l95003,795646l510639,819397xe" fillcolor="lime" stroked="t" o:allowincell="f" style="position:absolute;left:4949;top:-238;width:14006;height:589;flip:y;mso-wrap-style:none;v-text-anchor:middle;rotation:4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lime" weight="25560" joinstyle="miter" endcap="flat"/>
                  <w10:wrap type="none"/>
                </v:rect>
                <v:rect id="shape_0" ID="Полилиния 244" coordsize="6044540,997527" path="m510639,819397l1128156,914400l2458192,997527l4108863,938150l5450774,795646l6044540,617517l5913912,308758l5332021,237506c4738335,177335,4147450,59376,3550722,59376l2434442,47501l617517,23750l0,0l95003,795646l510639,819397xe" fillcolor="lime" stroked="t" o:allowincell="f" style="position:absolute;left:5417;top:8912;width:14744;height:803;flip:y;mso-wrap-style:none;v-text-anchor:middle;rotation:182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lime" weight="25560" joinstyle="miter" endcap="flat"/>
                  <w10:wrap type="none"/>
                </v:rect>
                <v:shape id="shape_0" coordsize="14699,6232" path="m4860,825c4858,823,2064,1399,1553,2186c1042,2973,0,4875,1796,5542c3592,6209,10202,6232,12328,6184c14454,6136,14245,6031,14551,5255c14699,5123,14415,2319,14164,1532c13865,735,13711,670,12756,476c11635,0,9752,308,8436,366c7120,424,5605,730,4860,825e" stroked="t" o:allowincell="f" style="position:absolute;left:1818;top:-1800;width:18761;height:10322;mso-wrap-style:none;v-text-anchor:middle;mso-position-horizontal-relative:char">
                  <v:fill o:detectmouseclick="t" on="false"/>
                  <v:stroke color="red" weight="76320" joinstyle="round" endcap="flat"/>
                  <w10:wrap type="none"/>
                </v:shape>
                <v:shape id="shape_0" stroked="f" o:allowincell="f" style="position:absolute;left:8806;top:3204;width:6987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Гетманов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0;top:1188;width:4741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Гетманов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35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3;top:4452;width:720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4452;width:481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6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8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1;top:4452;width:481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1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5;top:4452;width:481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7;top:4452;width:479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7;top:4452;width:720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7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0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2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4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6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8;top:4452;width:720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2;top:4453;width:75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92;top:4453;width:75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3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56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8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0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2;top:4452;width:720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84;top:4452;width:720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65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88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0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53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21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8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76;top:2580;width:720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53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29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06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84;top:2580;width:720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61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8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14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2;top:2579;width:722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1;top:2580;width:720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8;top:2580;width:720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6;top:2579;width:722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4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2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0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7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7;top:2580;width:720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5;top:2580;width:720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2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0;top:2579;width:722;height:8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8;top:2580;width:604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12;top:2169;width:569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4;top:2169;width:56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5;top:2169;width:56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5;top:2169;width:569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7;top:2169;width:56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69;top:2169;width:56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99;top:2169;width:569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30;top:2169;width:56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62;top:2169;width:56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0;top:449;width:56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20;top:449;width:56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9;top:449;width:56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7;top:449;width:56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15;top:449;width:56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85;top:449;width:567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54;top:449;width:567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58;top:448;width:720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4;top:4877;width:567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4;top:5373;width:56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4;top:5864;width:56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51;top:4876;width:56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51;top:5373;width:56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51;top:5864;width:56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09;top:4876;width:56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99;top:4385;width:377;height:24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oval id="shape_0" ID="Oval 115" stroked="t" o:allowincell="f" style="position:absolute;left:8881;top:5935;width:6202;height:149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5" o:detectmouseclick="t"/>
                  <v:stroke color="black" weight="9360" joinstyle="miter" endcap="flat"/>
                  <w10:wrap type="none"/>
                </v:oval>
                <v:oval id="shape_0" ID="Oval 115" stroked="t" o:allowincell="f" style="position:absolute;left:3139;top:5082;width:1606;height:85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6" o:detectmouseclick="t"/>
                  <v:stroke color="black" weight="9360" joinstyle="miter" endcap="flat"/>
                  <w10:wrap type="none"/>
                </v:oval>
                <v:oval id="shape_0" ID="Oval 115" stroked="t" o:allowincell="f" style="position:absolute;left:20139;top:4443;width:1376;height:59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7" o:detectmouseclick="t"/>
                  <v:stroke color="black" weight="9360" joinstyle="miter" endcap="flat"/>
                  <w10:wrap type="none"/>
                </v:oval>
                <v:shape id="shape_0" coordsize="256,2384" path="m256,2384l234,1007l0,0l240,992l256,2384xe" stroked="t" o:allowincell="f" style="position:absolute;left:19611;top:3805;width:326;height:3945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stroked="t" o:allowincell="f" style="position:absolute;left:12420;top:387;width:5058;height:93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12420;top:1640;width:5058;height:6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4468;top:2580;width:13735;height:93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2782;top:3828;width:11566;height:124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16517;top:4766;width:720;height:156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17649;top:4766;width:794;height:156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18927;top:4142;width:481;height:156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f" o:allowincell="f" style="position:absolute;left:1749;top:329;width:281;height:665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л.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тманов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9;top:2617;width:600;height:3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11358;top:3600;width:339;height:10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AutoShape 252" fillcolor="#4f81bd" stroked="t" o:allowincell="f" style="position:absolute;left:16037;top:1257;width:3401;height:455;flip:y;mso-wrap-style:square;v-text-anchor:top;rotation:180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луб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ID="Прямоугольная выноска 133" fillcolor="#92d050" stroked="t" o:allowincell="f" style="position:absolute;left:3257;top:359;width:4196;height:1128;flip:x;mso-wrap-style:squar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0"/>
                            <w:bCs/>
                            <w:rFonts w:ascii="Calibri;Arial" w:hAnsi="Calibri;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50"/>
                            <w:b/>
                            <w:szCs w:val="50"/>
                            <w:bCs/>
                            <w:rFonts w:ascii="Calibri;Arial" w:hAnsi="Calibri;Arial" w:eastAsia="Times New Roman" w:cs="Calibri;Arial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50"/>
                            <w:b/>
                            <w:szCs w:val="50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Гетманов</w:t>
                        </w:r>
                      </w:p>
                    </w:txbxContent>
                  </v:textbox>
                  <v:fill o:detectmouseclick="t" type="solid" color2="#6d2faf"/>
                  <v:stroke color="#385d8a" weight="255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255</wp:posOffset>
                </wp:positionH>
                <wp:positionV relativeFrom="paragraph">
                  <wp:posOffset>1985645</wp:posOffset>
                </wp:positionV>
                <wp:extent cx="360680" cy="21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16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.65pt;margin-top:156.35pt;width:28.35pt;height:1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5835</wp:posOffset>
                </wp:positionH>
                <wp:positionV relativeFrom="paragraph">
                  <wp:posOffset>5514975</wp:posOffset>
                </wp:positionV>
                <wp:extent cx="215900" cy="21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6.05pt;margin-top:434.25pt;width:16.95pt;height:1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692130" cy="11036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136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4"/>
                                <w:szCs w:val="44"/>
                              </w:rPr>
                              <w:t>Графическое изображение границ специально   отведенных  мест  для    проведения публичных мероприятий в х.Гетманов</w:t>
                            </w:r>
                          </w:p>
                        </w:txbxContent>
                      </wps:txbx>
                      <wps:bodyPr anchor="t" lIns="128905" tIns="64770" rIns="128905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86.9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40972222222222in,0.0708333333333333in,0.140972222222222in,0.0708333333333333in">
                  <w:txbxContent>
                    <w:p>
                      <w:pPr>
                        <w:pStyle w:val="Normal"/>
                        <w:autoSpaceDE w:val="false"/>
                        <w:ind w:right="1363" w:hanging="0"/>
                        <w:jc w:val="center"/>
                        <w:rPr>
                          <w:rFonts w:ascii="Arial" w:hAnsi="Arial" w:cs="Arial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4"/>
                          <w:szCs w:val="44"/>
                        </w:rPr>
                        <w:t>Графическое изображение границ специально   отведенных  мест  для    проведения публичных мероприятий в х.Гетм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1055</wp:posOffset>
                </wp:positionH>
                <wp:positionV relativeFrom="paragraph">
                  <wp:posOffset>1914525</wp:posOffset>
                </wp:positionV>
                <wp:extent cx="9072880" cy="2971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8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Специально отведенное место для проведения публичных мероприятий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4pt;height:23.4pt;mso-wrap-distance-left:9.05pt;mso-wrap-distance-right:9.05pt;mso-wrap-distance-top:0pt;mso-wrap-distance-bottom:0pt;margin-top:150.75pt;mso-position-vertical-relative:text;margin-left: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Специально отведенное место для проведения публич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60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33:00Z</dcterms:created>
  <dc:creator>777</dc:creator>
  <dc:description/>
  <cp:keywords/>
  <dc:language>en-US</dc:language>
  <cp:lastModifiedBy>777</cp:lastModifiedBy>
  <dcterms:modified xsi:type="dcterms:W3CDTF">2013-05-06T10:46:00Z</dcterms:modified>
  <cp:revision>1</cp:revision>
  <dc:subject/>
  <dc:title/>
</cp:coreProperties>
</file>