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8016240</wp:posOffset>
                </wp:positionV>
                <wp:extent cx="3600450" cy="791845"/>
                <wp:effectExtent l="13335" t="13970" r="3717925" b="12700"/>
                <wp:wrapNone/>
                <wp:docPr id="1" name="Прямоугольная выноска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600360" cy="792000"/>
                        </a:xfrm>
                        <a:prstGeom prst="wedgeRectCallout">
                          <a:avLst>
                            <a:gd name="adj1" fmla="val -153222"/>
                            <a:gd name="adj2" fmla="val -50004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Въезд в 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cs="Arial" w:ascii="Calibri;Arial" w:hAnsi="Calibri;Arial"/>
                                <w:color w:val="000000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ascii="Calibri;Arial" w:hAnsi="Calibri;Arial" w:cs="Calibri;Arial"/>
                                <w:color w:val="000000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ascii="Arial" w:hAnsi="Arial" w:cs="Arial"/>
                                <w:color w:val="000000"/>
                                <w:lang w:val="ru-RU" w:bidi="ar-SA"/>
                              </w:rPr>
                              <w:t xml:space="preserve"> Гернер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Прямоугольная выноска 133" fillcolor="#92d050" stroked="t" o:allowincell="f" style="position:absolute;margin-left:395.25pt;margin-top:631.2pt;width:283.45pt;height:62.3pt;flip:y;mso-wrap-style:square;v-text-anchor:middle;rotation:180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Въезд в 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cs="Arial" w:ascii="Calibri;Arial" w:hAnsi="Calibri;Arial"/>
                          <w:color w:val="000000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ascii="Calibri;Arial" w:hAnsi="Calibri;Arial" w:cs="Calibri;Arial"/>
                          <w:color w:val="000000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ascii="Arial" w:hAnsi="Arial" w:cs="Arial"/>
                          <w:color w:val="000000"/>
                          <w:lang w:val="ru-RU" w:bidi="ar-SA"/>
                        </w:rPr>
                        <w:t xml:space="preserve"> Гернер</w:t>
                      </w:r>
                    </w:p>
                  </w:txbxContent>
                </v:textbox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haracter">
                  <wp:posOffset>-228600</wp:posOffset>
                </wp:positionH>
                <wp:positionV relativeFrom="line">
                  <wp:posOffset>-2400300</wp:posOffset>
                </wp:positionV>
                <wp:extent cx="13090525" cy="6212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0680" cy="6212880"/>
                          <a:chOff x="0" y="0"/>
                          <a:chExt cx="13090680" cy="621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90160" y="140400"/>
                            <a:ext cx="12800160" cy="58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6480" y="2951640"/>
                            <a:ext cx="7759080" cy="15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7" h="2311">
                                <a:moveTo>
                                  <a:pt x="921" y="0"/>
                                </a:moveTo>
                                <a:lnTo>
                                  <a:pt x="673" y="2191"/>
                                </a:lnTo>
                                <a:lnTo>
                                  <a:pt x="0" y="2263"/>
                                </a:lnTo>
                                <a:lnTo>
                                  <a:pt x="9487" y="2311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2862000"/>
                            <a:ext cx="7506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1" h="174">
                                <a:moveTo>
                                  <a:pt x="10191" y="0"/>
                                </a:move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9920" y="2959200"/>
                            <a:ext cx="367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1440" y="3060000"/>
                            <a:ext cx="3643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27960" y="3060000"/>
                            <a:ext cx="3722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6960" y="3060000"/>
                            <a:ext cx="367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66320" y="3060000"/>
                            <a:ext cx="369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3060000"/>
                            <a:ext cx="369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5200" y="3060000"/>
                            <a:ext cx="369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22480" y="2457360"/>
                            <a:ext cx="37224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0800" y="245736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6960" y="2457360"/>
                            <a:ext cx="367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3480" y="245736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0720" y="245736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4920" y="245736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4280" y="245736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9560" y="1033920"/>
                            <a:ext cx="1414800" cy="19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3423">
                                <a:moveTo>
                                  <a:pt x="274" y="609"/>
                                </a:moveTo>
                                <a:lnTo>
                                  <a:pt x="193" y="592"/>
                                </a:lnTo>
                                <a:lnTo>
                                  <a:pt x="0" y="0"/>
                                </a:lnTo>
                                <a:lnTo>
                                  <a:pt x="578" y="1681"/>
                                </a:lnTo>
                                <a:lnTo>
                                  <a:pt x="1568" y="2240"/>
                                </a:lnTo>
                                <a:lnTo>
                                  <a:pt x="1921" y="3423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1303560"/>
                            <a:ext cx="4984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47">
                                <a:moveTo>
                                  <a:pt x="6095" y="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7240" y="155592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0720" y="155592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1680" y="155592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8760" y="155592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9720" y="155592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1400" y="155592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0920" y="1555920"/>
                            <a:ext cx="367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4400" y="85212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6080" y="85212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6320" y="852120"/>
                            <a:ext cx="367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58560" y="1355760"/>
                            <a:ext cx="105480" cy="14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657">
                                <a:moveTo>
                                  <a:pt x="144" y="26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000">
                            <a:off x="289440" y="1854000"/>
                            <a:ext cx="4293720" cy="235512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55400">
                            <a:off x="2524680" y="264960"/>
                            <a:ext cx="4167360" cy="89352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600">
                            <a:off x="4203360" y="5319360"/>
                            <a:ext cx="8144640" cy="48960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140400"/>
                            <a:ext cx="10702800" cy="573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7" h="8379">
                                <a:moveTo>
                                  <a:pt x="0" y="3728"/>
                                </a:moveTo>
                                <a:cubicBezTo>
                                  <a:pt x="125" y="4112"/>
                                  <a:pt x="201" y="5383"/>
                                  <a:pt x="752" y="6031"/>
                                </a:cubicBezTo>
                                <a:cubicBezTo>
                                  <a:pt x="1358" y="6597"/>
                                  <a:pt x="2164" y="7262"/>
                                  <a:pt x="3309" y="7617"/>
                                </a:cubicBezTo>
                                <a:cubicBezTo>
                                  <a:pt x="4454" y="7972"/>
                                  <a:pt x="6238" y="8066"/>
                                  <a:pt x="7624" y="8163"/>
                                </a:cubicBezTo>
                                <a:cubicBezTo>
                                  <a:pt x="9178" y="8238"/>
                                  <a:pt x="10767" y="8379"/>
                                  <a:pt x="11635" y="8203"/>
                                </a:cubicBezTo>
                                <a:cubicBezTo>
                                  <a:pt x="12503" y="8027"/>
                                  <a:pt x="13087" y="7757"/>
                                  <a:pt x="12924" y="6967"/>
                                </a:cubicBezTo>
                                <a:cubicBezTo>
                                  <a:pt x="12681" y="5962"/>
                                  <a:pt x="11137" y="3300"/>
                                  <a:pt x="10175" y="2176"/>
                                </a:cubicBezTo>
                                <a:cubicBezTo>
                                  <a:pt x="9396" y="1405"/>
                                  <a:pt x="7805" y="496"/>
                                  <a:pt x="7151" y="224"/>
                                </a:cubicBezTo>
                                <a:cubicBezTo>
                                  <a:pt x="6076" y="0"/>
                                  <a:pt x="4224" y="356"/>
                                  <a:pt x="3184" y="559"/>
                                </a:cubicBezTo>
                                <a:cubicBezTo>
                                  <a:pt x="2184" y="740"/>
                                  <a:pt x="1679" y="788"/>
                                  <a:pt x="1151" y="1310"/>
                                </a:cubicBezTo>
                                <a:cubicBezTo>
                                  <a:pt x="623" y="1832"/>
                                  <a:pt x="252" y="3197"/>
                                  <a:pt x="15" y="3694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6480" y="2730960"/>
                            <a:ext cx="3278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Центральная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360" y="4335120"/>
                            <a:ext cx="3679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Восточная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1145520"/>
                            <a:ext cx="29926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Западная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40920" y="3718080"/>
                            <a:ext cx="4414680" cy="86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0" y="111600"/>
                              <a:ext cx="3690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0" y="111600"/>
                              <a:ext cx="3657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960" y="111600"/>
                              <a:ext cx="3722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35720" y="111600"/>
                              <a:ext cx="3690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20" y="111600"/>
                              <a:ext cx="3657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111600"/>
                              <a:ext cx="3708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3160" y="0"/>
                              <a:ext cx="3675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9200" y="280440"/>
                              <a:ext cx="73548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520" y="415080"/>
                              <a:ext cx="5886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11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5440" y="415080"/>
                              <a:ext cx="5886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800" y="415800"/>
                              <a:ext cx="58752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720" y="415800"/>
                              <a:ext cx="58860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7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280" y="415800"/>
                              <a:ext cx="58860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9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5800"/>
                              <a:ext cx="58752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1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685000" y="322380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5000" y="334764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7080" y="334764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8480" y="334764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8440" y="334764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920" y="3347640"/>
                            <a:ext cx="587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3347640"/>
                            <a:ext cx="587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7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8600" y="21157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2400" y="21157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3800" y="21157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4480" y="21157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211572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1157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21157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520" y="1868040"/>
                            <a:ext cx="2952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520" y="1498680"/>
                            <a:ext cx="295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2880" y="186804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14986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186804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120" y="186804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3120" y="186804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9320" y="186804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0680" y="186804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2400" y="186804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4480" y="186804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5880" y="5122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3800" y="5122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2440" y="5122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920" y="2115720"/>
                            <a:ext cx="295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0280" y="1744920"/>
                            <a:ext cx="4420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0" y="633240"/>
                            <a:ext cx="1618560" cy="49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1120" y="1495440"/>
                            <a:ext cx="294372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90080" y="2358360"/>
                            <a:ext cx="3237120" cy="36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9400" y="1372320"/>
                            <a:ext cx="735840" cy="86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37320" y="2975760"/>
                            <a:ext cx="3385800" cy="61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880" y="2358360"/>
                            <a:ext cx="1031400" cy="36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4560" y="2975760"/>
                            <a:ext cx="587520" cy="61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3120" y="3714120"/>
                            <a:ext cx="250128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6520" y="3590280"/>
                            <a:ext cx="73584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3040" y="1989360"/>
                            <a:ext cx="588600" cy="49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7200" y="5193720"/>
                            <a:ext cx="735840" cy="36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0233720" y="3226320"/>
                            <a:ext cx="649080" cy="289440"/>
                          </a:xfrm>
                          <a:prstGeom prst="wedgeRectCallout">
                            <a:avLst>
                              <a:gd name="adj1" fmla="val -144328"/>
                              <a:gd name="adj2" fmla="val 128773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127800" rIns="127800" tIns="64080" bIns="6408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233720" y="2197800"/>
                            <a:ext cx="685080" cy="343080"/>
                          </a:xfrm>
                          <a:prstGeom prst="wedgeRectCallout">
                            <a:avLst>
                              <a:gd name="adj1" fmla="val -100925"/>
                              <a:gd name="adj2" fmla="val -34101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ТМ</w:t>
                              </w:r>
                            </w:p>
                          </w:txbxContent>
                        </wps:txbx>
                        <wps:bodyPr lIns="127800" rIns="127800" tIns="64080" bIns="64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1680" y="2655000"/>
                            <a:ext cx="1223640" cy="289440"/>
                          </a:xfrm>
                          <a:prstGeom prst="wedgeRectCallout">
                            <a:avLst>
                              <a:gd name="adj1" fmla="val -113537"/>
                              <a:gd name="adj2" fmla="val 118925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газин</w:t>
                              </w:r>
                            </w:p>
                          </w:txbxContent>
                        </wps:txbx>
                        <wps:bodyPr lIns="127800" rIns="127800" tIns="64080" bIns="640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-177.95pt;width:1007.95pt;height:457.3pt" coordorigin="96,-3559" coordsize="20159,9146">
                <v:rect id="shape_0" stroked="f" o:allowincell="f" style="position:absolute;left:97;top:-3559;width:20157;height:91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487,2311" path="m921,0l673,2191l0,2263l9487,2311e" stroked="t" o:allowincell="f" style="position:absolute;left:7304;top:868;width:12218;height:2490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10191,174" path="m10191,0l0,174e" stroked="t" o:allowincell="f" style="position:absolute;left:2778;top:727;width:11820;height:15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72;top:880;width:578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540;top:1039;width:573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495;top:1039;width:585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659;top:1039;width:578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823;top:1039;width:580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987;top:1039;width:580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83;top:1039;width:580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746;top:90;width:585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704;top:90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659;top:90;width:578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614;top:90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570;top:90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48;top:90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812;top:90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921,3423" path="m274,609l193,592l0,0l578,1681l1568,2240l1921,3423e" stroked="t" o:allowincell="f" style="position:absolute;left:6285;top:-2152;width:2227;height:3003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6095,47" path="m6095,47l0,0e" stroked="t" o:allowincell="f" style="position:absolute;left:6571;top:-1727;width:7848;height:50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1494;top:-1330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838;top:-1330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178;top:-1330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528;top:-1330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868;top:-1330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209;top:-1330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547;top:-1330;width:578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85;top:-2438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626;top:-2438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965;top:-2438;width:578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44,2657" path="m144,2657l0,0e" stroked="t" o:allowincell="f" style="position:absolute;left:14378;top:-1645;width:165;height:2329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96;top:-861;width:6761;height:3708;flip:x;mso-wrap-style:none;v-text-anchor:middle;rotation:325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3616;top:-3363;width:6562;height:1406;mso-wrap-style:none;v-text-anchor:middle;rotation:172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6259;top:4597;width:12825;height:770;mso-wrap-style:none;v-text-anchor:middle;rotation:6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shape id="shape_0" coordsize="13087,8379" path="m0,3728c125,4112,201,5383,752,6031c1358,6597,2164,7262,3309,7617c4454,7972,6238,8066,7624,8163c9178,8238,10767,8379,11635,8203c12503,8027,13087,7757,12924,6967c12681,5962,11137,3300,10175,2176c9396,1405,7805,496,7151,224c6076,0,4224,356,3184,559c2184,740,1679,788,1151,1310c623,1832,252,3197,15,3694e" stroked="t" o:allowincell="f" style="position:absolute;left:3397;top:-3559;width:16854;height:9035;mso-wrap-style:none;v-text-anchor:middle;mso-position-horizontal-relative:char">
                  <v:fill o:detectmouseclick="t" on="false"/>
                  <v:stroke color="red" weight="76320" joinstyle="round" endcap="flat"/>
                  <w10:wrap type="none"/>
                </v:shape>
                <v:shape id="shape_0" stroked="f" o:allowincell="f" style="position:absolute;left:8154;top:520;width:516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2;top:3047;width:5794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-1976;width:4712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81;top:2075;width:6952;height:1355">
                  <v:shape id="shape_0" fillcolor="white" stroked="t" o:allowincell="f" style="position:absolute;left:12281;top:2251;width:580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623;top:2251;width:575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969;top:2251;width:585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312;top:2251;width:580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54;top:2251;width:575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987;top:2251;width:583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623;top:2075;width:578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4475;top:2517;width:1157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57;top:2729;width:926;height:7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61;top:2729;width:926;height:7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67;top:2730;width:924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1;top:2730;width:926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4;top:2730;width:926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1;top:2730;width:924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317;top:1297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7;top:1492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2;top:1492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5;top:1492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492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1492;width:924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3;top:1492;width:924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4;top:-44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5;top:-44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8;top:-44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0;top:-44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0;top:-448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-44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3;top:-44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732;top:-838;width:464;height:3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32;top:-1420;width:464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4038;top:-838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-1420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-838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-83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5;top:-838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4;top:-838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9;top:-83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5;top:-83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0;top:-838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4;top:-2974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8;top:-2974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3;top:-2974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931;top:-448;width:464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4932;top:-1032;width:695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01;top:-2783;width:2548;height:7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7516;top:-1425;width:4635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8443;top:-66;width:5097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4269;top:-1619;width:1158;height:13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8675;top:906;width:5331;height: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4733;top:-66;width:1623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6356;top:906;width:924;height: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8905;top:2069;width:3938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4469;top:1874;width:1158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4700;top:-647;width:926;height:7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3541;top:4399;width:1158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ID="AutoShape 252" fillcolor="#4f81bd" stroked="t" o:allowincell="f" style="position:absolute;left:15756;top:1301;width:1021;height:455;flip:x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5756;top:-319;width:1078;height:53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ТМ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4855;top:401;width:1926;height:455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газин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08825</wp:posOffset>
                </wp:positionH>
                <wp:positionV relativeFrom="paragraph">
                  <wp:posOffset>2543810</wp:posOffset>
                </wp:positionV>
                <wp:extent cx="935355" cy="413385"/>
                <wp:effectExtent l="20320" t="5715" r="5080" b="140335"/>
                <wp:wrapNone/>
                <wp:docPr id="3" name="AutoShap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413280"/>
                        </a:xfrm>
                        <a:prstGeom prst="wedgeRectCallout">
                          <a:avLst>
                            <a:gd name="adj1" fmla="val -49731"/>
                            <a:gd name="adj2" fmla="val 80824"/>
                          </a:avLst>
                        </a:prstGeom>
                        <a:solidFill>
                          <a:srgbClr val="4f81bd">
                            <a:alpha val="6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АП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Arial" w:hAnsi="Calibri;Arial" w:eastAsia="Times New Roman" w:cs="Times New Roman"/>
                                <w:color w:val="000000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Arial" w:hAnsi="Calibri;Arial" w:eastAsia="Times New Roman" w:cs="Calibri;Arial"/>
                                <w:color w:val="000000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Arial" w:hAnsi="Calibri;Arial" w:eastAsia="Times New Roman" w:cs="Times New Roman"/>
                                <w:color w:val="000000"/>
                                <w:lang w:val="ru-RU" w:bidi="ar-SA"/>
                              </w:rPr>
                              <w:t>Гернер</w:t>
                            </w:r>
                          </w:p>
                        </w:txbxContent>
                      </wps:txbx>
                      <wps:bodyPr lIns="127800" rIns="127800" tIns="64080" bIns="6408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2" fillcolor="#4f81bd" stroked="t" o:allowincell="f" style="position:absolute;margin-left:559.75pt;margin-top:200.3pt;width:73.6pt;height:32.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АП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Arial" w:hAnsi="Calibri;Arial" w:eastAsia="Times New Roman" w:cs="Times New Roman"/>
                          <w:color w:val="000000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;Arial" w:hAnsi="Calibri;Arial" w:eastAsia="Times New Roman" w:cs="Calibri;Arial"/>
                          <w:color w:val="000000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;Arial" w:hAnsi="Calibri;Arial" w:eastAsia="Times New Roman" w:cs="Times New Roman"/>
                          <w:color w:val="000000"/>
                          <w:lang w:val="ru-RU" w:bidi="ar-SA"/>
                        </w:rPr>
                        <w:t>Гернер</w:t>
                      </w:r>
                    </w:p>
                  </w:txbxContent>
                </v:textbox>
                <v:fill o:detectmouseclick="t" type="solid" color2="#b07e42" opacity="0.6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0</wp:posOffset>
                </wp:positionH>
                <wp:positionV relativeFrom="paragraph">
                  <wp:posOffset>1714500</wp:posOffset>
                </wp:positionV>
                <wp:extent cx="1828800" cy="457200"/>
                <wp:effectExtent l="224155" t="12700" r="13335" b="1108710"/>
                <wp:wrapNone/>
                <wp:docPr id="4" name="Прямоугольная выноска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59689"/>
                            <a:gd name="adj2" fmla="val 276527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Calibri;Arial" w:hAnsi="Calibri;Arial" w:eastAsia="Times New Roman" w:cs="Arial"/>
                                <w:color w:val="000000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Calibri;Arial" w:hAnsi="Calibri;Arial" w:eastAsia="Times New Roman" w:cs="Calibri;Arial"/>
                                <w:color w:val="000000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ascii="Arial" w:hAnsi="Arial" w:cs="Arial"/>
                                <w:color w:val="000000"/>
                                <w:lang w:val="ru-RU" w:bidi="ar-SA"/>
                              </w:rPr>
                              <w:t xml:space="preserve"> Гернер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133" fillcolor="#92d050" stroked="t" o:allowincell="f" style="position:absolute;margin-left:657pt;margin-top:135pt;width:143.95pt;height:35.95pt;flip:xy;mso-wrap-style:square;v-text-anchor:middle;rotation:180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Calibri;Arial" w:hAnsi="Calibri;Arial" w:eastAsia="Times New Roman" w:cs="Arial"/>
                          <w:color w:val="000000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Calibri;Arial" w:hAnsi="Calibri;Arial" w:eastAsia="Times New Roman" w:cs="Calibri;Arial"/>
                          <w:color w:val="000000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ascii="Arial" w:hAnsi="Arial" w:cs="Arial"/>
                          <w:color w:val="000000"/>
                          <w:lang w:val="ru-RU" w:bidi="ar-SA"/>
                        </w:rPr>
                        <w:t xml:space="preserve"> Гернер</w:t>
                      </w:r>
                    </w:p>
                  </w:txbxContent>
                </v:textbox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1525</wp:posOffset>
                </wp:positionH>
                <wp:positionV relativeFrom="paragraph">
                  <wp:posOffset>1751330</wp:posOffset>
                </wp:positionV>
                <wp:extent cx="36068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16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0.75pt;margin-top:137.9pt;width:28.3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51925</wp:posOffset>
                </wp:positionH>
                <wp:positionV relativeFrom="paragraph">
                  <wp:posOffset>6431915</wp:posOffset>
                </wp:positionV>
                <wp:extent cx="360045" cy="215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16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12.75pt;margin-top:506.45pt;width:28.3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04013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 xml:space="preserve">Графическое изображение границ специально отведенных  мест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для проведения публичных мероприятий в х.Герне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128905" tIns="64770" rIns="128905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pt;height:54pt;mso-wrap-distance-left:9.05pt;mso-wrap-distance-right:9.05pt;mso-wrap-distance-top:0pt;mso-wrap-distance-bottom:0pt;margin-top:27pt;mso-position-vertical-relative:text;margin-left:0pt;mso-position-horizontal-relative:text">
                <v:fill opacity="0f"/>
                <v:textbox inset="0.140972222222222in,0.0708333333333333in,0.140972222222222in,0.0708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 xml:space="preserve">Графическое изображение границ специально отведенных  мест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для проведения публичных мероприятий в х.Гернер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9072880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8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Специально отведенное место для проведения публичных мероприятий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4pt;height:21.1pt;mso-wrap-distance-left:9.05pt;mso-wrap-distance-right:9.05pt;mso-wrap-distance-top:0pt;mso-wrap-distance-bottom:0pt;margin-top:1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Специально отведенное место для проведения публичных мероприят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19875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19:00Z</dcterms:created>
  <dc:creator>777</dc:creator>
  <dc:description/>
  <cp:keywords/>
  <dc:language>en-US</dc:language>
  <cp:lastModifiedBy>777</cp:lastModifiedBy>
  <cp:lastPrinted>2013-04-11T15:08:00Z</cp:lastPrinted>
  <dcterms:modified xsi:type="dcterms:W3CDTF">2013-04-11T11:09:00Z</dcterms:modified>
  <cp:revision>3</cp:revision>
  <dc:subject/>
  <dc:title/>
</cp:coreProperties>
</file>