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4865" cy="6649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6649200"/>
                          <a:chOff x="0" y="0"/>
                          <a:chExt cx="9714960" cy="664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66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320" y="983520"/>
                            <a:ext cx="3388320" cy="327600"/>
                          </a:xfrm>
                          <a:prstGeom prst="wedgeRectCallout">
                            <a:avLst>
                              <a:gd name="adj1" fmla="val -52703"/>
                              <a:gd name="adj2" fmla="val 856250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cs="Arial" w:ascii="Calibri" w:hAnsi="Calibri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Новая Деревня</w:t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8962560" cy="6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афическое изображение границ специально   отведенных  мест  для    проведения публичных мероприятий в х.Новая Деревня</w:t>
                              </w:r>
                            </w:p>
                          </w:txbxContent>
                        </wps:txbx>
                        <wps:bodyPr wrap="square" lIns="97200" rIns="97200" tIns="48960" bIns="48960" anchor="ctr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092240"/>
                            <a:ext cx="9714960" cy="55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2640" y="3108960"/>
                            <a:ext cx="720" cy="28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72">
                                <a:moveTo>
                                  <a:pt x="0" y="0"/>
                                </a:moveTo>
                                <a:lnTo>
                                  <a:pt x="0" y="4672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440" y="4118040"/>
                            <a:ext cx="3315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442836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473652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04756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35680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66748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351612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3910320"/>
                            <a:ext cx="7578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0" h="1">
                                <a:moveTo>
                                  <a:pt x="0" y="0"/>
                                </a:moveTo>
                                <a:lnTo>
                                  <a:pt x="1150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3326760"/>
                            <a:ext cx="333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66760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4920" y="2980080"/>
                            <a:ext cx="333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338560"/>
                            <a:ext cx="333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00916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167940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6680" y="351612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3326760"/>
                            <a:ext cx="333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99664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66760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338200"/>
                            <a:ext cx="33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42062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0920" y="42062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4960" y="42062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1880" y="42062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6640" y="42062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960" y="3516120"/>
                            <a:ext cx="3301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4080" y="351612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9880" y="351612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12520" y="1866240"/>
                            <a:ext cx="2844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08">
                                <a:moveTo>
                                  <a:pt x="0" y="0"/>
                                </a:moveTo>
                                <a:lnTo>
                                  <a:pt x="12" y="1080"/>
                                </a:lnTo>
                                <a:lnTo>
                                  <a:pt x="24" y="1308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2360" y="3408120"/>
                            <a:ext cx="356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68840" y="3087360"/>
                            <a:ext cx="333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1640" y="254556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2040" y="2980080"/>
                            <a:ext cx="334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7600" y="1950840"/>
                            <a:ext cx="327600" cy="231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 Прудовая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31400"/>
                            <a:ext cx="2610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Центральная 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2800" y="4296960"/>
                            <a:ext cx="1960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Садовая </w:t>
                              </w:r>
                            </w:p>
                          </w:txbxContent>
                        </wps:txbx>
                        <wps:bodyPr wrap="square" lIns="55080" rIns="55080" tIns="110520" bIns="110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1400" y="4756680"/>
                            <a:ext cx="331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4960" y="4756680"/>
                            <a:ext cx="3333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1880" y="4756680"/>
                            <a:ext cx="331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6640" y="4756680"/>
                            <a:ext cx="332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0920" y="4756680"/>
                            <a:ext cx="332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688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2680" y="5216040"/>
                            <a:ext cx="3348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3160" y="52160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040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872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668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5720" y="52160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296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200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852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96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5320" y="4699080"/>
                            <a:ext cx="3326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34760" y="4698360"/>
                            <a:ext cx="3214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1160" y="4698360"/>
                            <a:ext cx="3200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8640" y="4698360"/>
                            <a:ext cx="3193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76480" y="4698360"/>
                            <a:ext cx="3200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840" y="519480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9160" y="5633640"/>
                            <a:ext cx="332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1400" y="5961960"/>
                            <a:ext cx="319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9320" y="4174560"/>
                            <a:ext cx="319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6200" y="5990760"/>
                            <a:ext cx="356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960" y="5990040"/>
                            <a:ext cx="354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1840" y="1617840"/>
                            <a:ext cx="6103080" cy="47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0" h="7960">
                                <a:moveTo>
                                  <a:pt x="160" y="0"/>
                                </a:moveTo>
                                <a:lnTo>
                                  <a:pt x="0" y="7960"/>
                                </a:lnTo>
                                <a:lnTo>
                                  <a:pt x="36" y="5762"/>
                                </a:lnTo>
                                <a:lnTo>
                                  <a:pt x="9260" y="580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6400" y="4920480"/>
                            <a:ext cx="18795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 Хлеборобная 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1879560"/>
                            <a:ext cx="279360" cy="271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Милькевич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45720" y="5087160"/>
                            <a:ext cx="314280" cy="306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5019840"/>
                            <a:ext cx="314280" cy="306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321960"/>
                            <a:ext cx="3357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9" h="70">
                                <a:moveTo>
                                  <a:pt x="5189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6158160"/>
                            <a:ext cx="28854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      ул. Молодежная</w:t>
                              </w:r>
                            </w:p>
                          </w:txbxContent>
                        </wps:txbx>
                        <wps:bodyPr wrap="square" lIns="121320" rIns="121320" tIns="60480" bIns="6048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40400">
                            <a:off x="3289680" y="1471320"/>
                            <a:ext cx="6059880" cy="6465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3400">
                            <a:off x="5493600" y="5439240"/>
                            <a:ext cx="3806280" cy="7491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5665320"/>
                            <a:ext cx="4737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344200"/>
                            <a:ext cx="4737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019840"/>
                            <a:ext cx="473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698360"/>
                            <a:ext cx="356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37652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405252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330120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4912200"/>
                            <a:ext cx="356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980080"/>
                            <a:ext cx="47484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655000"/>
                            <a:ext cx="4748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33244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010960"/>
                            <a:ext cx="592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686600"/>
                            <a:ext cx="592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330120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2980080"/>
                            <a:ext cx="632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654280"/>
                            <a:ext cx="5936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332440"/>
                            <a:ext cx="593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30084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3300840"/>
                            <a:ext cx="4719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330084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160" y="3300840"/>
                            <a:ext cx="4719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3408120"/>
                            <a:ext cx="469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254556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2691000"/>
                            <a:ext cx="711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6320" y="3086640"/>
                            <a:ext cx="4737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6320" y="3516480"/>
                            <a:ext cx="594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8840" y="3516480"/>
                            <a:ext cx="356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800" y="3944520"/>
                            <a:ext cx="473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560" y="3945240"/>
                            <a:ext cx="4748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3945240"/>
                            <a:ext cx="353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3945240"/>
                            <a:ext cx="3549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3944520"/>
                            <a:ext cx="474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4158720"/>
                            <a:ext cx="3193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60280" y="3945240"/>
                            <a:ext cx="4737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760" y="3945240"/>
                            <a:ext cx="4748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4484520"/>
                            <a:ext cx="356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4484520"/>
                            <a:ext cx="353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4484520"/>
                            <a:ext cx="354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5640" y="448452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448452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545220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5452200"/>
                            <a:ext cx="353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280" y="545220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5451480"/>
                            <a:ext cx="473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88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08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96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5320" y="448380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448380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1520" y="4483800"/>
                            <a:ext cx="4730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5280" y="4483800"/>
                            <a:ext cx="4748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9760" y="4483800"/>
                            <a:ext cx="475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5990760"/>
                            <a:ext cx="356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5665320"/>
                            <a:ext cx="356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5772960"/>
                            <a:ext cx="356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72960"/>
                            <a:ext cx="354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277800"/>
                            <a:ext cx="2134800" cy="5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080" y="2225160"/>
                            <a:ext cx="593640" cy="139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8760" y="1580400"/>
                            <a:ext cx="592560" cy="20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080" y="4053240"/>
                            <a:ext cx="22536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60280" y="4052520"/>
                            <a:ext cx="948600" cy="32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4280" y="2439720"/>
                            <a:ext cx="592560" cy="129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51480" y="2979360"/>
                            <a:ext cx="593640" cy="100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2760" y="2763000"/>
                            <a:ext cx="473760" cy="53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3040" y="4591800"/>
                            <a:ext cx="284688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7400" y="4591800"/>
                            <a:ext cx="1897920" cy="32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3760" y="5137920"/>
                            <a:ext cx="486396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6680" y="5882760"/>
                            <a:ext cx="947880" cy="4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8560" y="5559480"/>
                            <a:ext cx="59256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4920" y="5019120"/>
                            <a:ext cx="356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160" y="4052520"/>
                            <a:ext cx="710640" cy="193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160" y="3409920"/>
                            <a:ext cx="59256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80" y="1092240"/>
                            <a:ext cx="9597960" cy="55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4" h="9417">
                                <a:moveTo>
                                  <a:pt x="10408" y="9105"/>
                                </a:moveTo>
                                <a:cubicBezTo>
                                  <a:pt x="8840" y="9072"/>
                                  <a:pt x="2639" y="9417"/>
                                  <a:pt x="1001" y="8907"/>
                                </a:cubicBezTo>
                                <a:cubicBezTo>
                                  <a:pt x="434" y="7934"/>
                                  <a:pt x="414" y="7414"/>
                                  <a:pt x="577" y="6044"/>
                                </a:cubicBezTo>
                                <a:cubicBezTo>
                                  <a:pt x="740" y="4674"/>
                                  <a:pt x="0" y="1372"/>
                                  <a:pt x="1977" y="686"/>
                                </a:cubicBezTo>
                                <a:cubicBezTo>
                                  <a:pt x="3954" y="0"/>
                                  <a:pt x="10319" y="1143"/>
                                  <a:pt x="12441" y="1928"/>
                                </a:cubicBezTo>
                                <a:cubicBezTo>
                                  <a:pt x="14365" y="2716"/>
                                  <a:pt x="14586" y="4472"/>
                                  <a:pt x="14710" y="5400"/>
                                </a:cubicBezTo>
                                <a:cubicBezTo>
                                  <a:pt x="14834" y="6328"/>
                                  <a:pt x="13900" y="6887"/>
                                  <a:pt x="13185" y="7500"/>
                                </a:cubicBezTo>
                                <a:cubicBezTo>
                                  <a:pt x="12468" y="8111"/>
                                  <a:pt x="10993" y="8738"/>
                                  <a:pt x="10415" y="906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519720"/>
                            <a:ext cx="463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39920" y="3059280"/>
                            <a:ext cx="1256040" cy="221760"/>
                          </a:xfrm>
                          <a:prstGeom prst="wedgeRectCallout">
                            <a:avLst>
                              <a:gd name="adj1" fmla="val 50907"/>
                              <a:gd name="adj2" fmla="val 77685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 х. Новая Деревня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71720" y="1529640"/>
                            <a:ext cx="2075040" cy="547200"/>
                          </a:xfrm>
                          <a:prstGeom prst="wedgeRectCallout">
                            <a:avLst>
                              <a:gd name="adj1" fmla="val -137810"/>
                              <a:gd name="adj2" fmla="val 136342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Новая Деревня</w:t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480" y="2731680"/>
                            <a:ext cx="928440" cy="221760"/>
                          </a:xfrm>
                          <a:prstGeom prst="wedgeRectCallout">
                            <a:avLst>
                              <a:gd name="adj1" fmla="val -25944"/>
                              <a:gd name="adj2" fmla="val 29685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3162240" y="2458800"/>
                            <a:ext cx="546840" cy="221760"/>
                          </a:xfrm>
                          <a:prstGeom prst="wedgeRectCallout">
                            <a:avLst>
                              <a:gd name="adj1" fmla="val 114847"/>
                              <a:gd name="adj2" fmla="val 36085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8192880" y="2293560"/>
                            <a:ext cx="555120" cy="491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983520"/>
                            <a:ext cx="271800" cy="163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553560"/>
                            <a:ext cx="274320" cy="163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874440"/>
                            <a:ext cx="5684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ециально отведенное место для проведения публичных мероприятий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523.55pt" coordorigin="0,0" coordsize="15299,10471">
                <v:rect id="shape_0" stroked="f" o:allowincell="f" style="position:absolute;left:0;top:0;width:15298;height:10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13" fillcolor="#92d050" stroked="t" o:allowincell="f" style="position:absolute;left:248;top:1549;width:5335;height:51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cs="Arial" w:ascii="Calibri" w:hAnsi="Calibri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Calibri" w:hAnsi="Calibri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Новая Деревня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8;top:0;width:14113;height:9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афическое изображение границ специально   отведенных  мест  для    проведения публичных мероприятий в х.Новая Дерев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0;top:1720;width:15298;height:8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,4672" path="m0,0l0,4672e" stroked="t" o:allowincell="f" style="position:absolute;left:2083;top:4896;width:0;height:446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349;top:6485;width:521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6974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7459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7949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8436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8925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5;top:5537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1500,1" path="m0,0l11500,0e" stroked="t" o:allowincell="f" style="position:absolute;left:680;top:6158;width:11934;height: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2816;top:5239;width:524;height:3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4201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48;top:4693;width:524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3683;width:524;height:3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316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2645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65;top:5537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5239;width:524;height:3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4719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4201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3682;width:52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662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47;top:662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78;top:662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3;top:662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662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5;top:5537;width:519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046;top:5537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84;top:5537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24,1308" path="m0,0l12,1080l24,1308e" stroked="t" o:allowincell="f" style="position:absolute;left:11201;top:2939;width:44;height:324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0035;top:5367;width:561;height:3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022;top:4862;width:524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034;top:4009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31;top:4693;width:526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1004;top:3072;width:515;height:3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 Пруд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6;width:410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Централь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6767;width:3086;height:43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Садов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77;top:7491;width:521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78;top:7491;width:524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3;top:7491;width:521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7491;width:523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47;top:7491;width:523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25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80;top:8214;width:526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942;top:821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99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58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16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76;top:821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233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893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549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373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355;top:7400;width:523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661;top:7399;width:505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364;top:7399;width:503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069;top:7399;width:502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774;top:7399;width:503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7;top:8181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31;top:8872;width:523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50;top:9389;width:502;height:3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007;top:6574;width:502;height:3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53;top:9434;width:560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99;top:9433;width:558;height:3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9260,7960" path="m160,0l0,7960l36,5762l9260,5800e" stroked="t" o:allowincell="f" style="position:absolute;left:3483;top:2548;width:9610;height:748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4955;top:7749;width:295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 Хлебороб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2960;width:439;height:4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Милькевич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Freeform 100" coordsize="20000,20000" path="m0,0l1817,19884l18167,19884l19984,0e" stroked="t" o:allowincell="f" style="position:absolute;left:8576;top:8011;width:494;height:47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8576;top:7905;width:494;height:47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coordsize="5189,70" path="m5189,0l0,70e" stroked="t" o:allowincell="f" style="position:absolute;left:3460;top:9956;width:5286;height:6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4992;top:9698;width:4543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      ул. Молодеж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5180;top:2317;width:9542;height:1017;flip:y;mso-wrap-style:none;v-text-anchor:middle;rotation:357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8651;top:8566;width:5993;height:1179;mso-wrap-style:none;v-text-anchor:middle;rotation:348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shape id="shape_0" stroked="f" o:allowincell="f" style="position:absolute;left:695;top:8922;width:745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8416;width:74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7905;width:745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7399;width:560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6892;width:560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6382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5199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7736;width:560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4693;width:747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4181;width:747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3673;width:994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3167;width:932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2656;width:93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5199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4693;width:995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4180;width:93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3673;width:934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5198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5198;width:74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5198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5198;width:74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5367;width:739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4009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2;top:4238;width:111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5;top:4861;width:745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5;top:5538;width:93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022;top:5538;width:560;height:5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872;top:6212;width:745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6213;width:747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6213;width:55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6213;width:558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6212;width:747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849;top:6549;width:502;height:3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8914;top:6213;width:745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1;top:6213;width:747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7062;width:56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7062;width:5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7062;width:55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7062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7062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8586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8586;width:5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8586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8585;width:745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1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9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9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7061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7061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7061;width:74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9;top:7061;width:747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6;top:7061;width:74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9434;width:56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8922;width:56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9091;width:560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9091;width:55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66;top:5162;width:3361;height:8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871;top:3504;width:934;height:22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2376;top:2489;width:932;height:32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871;top:6383;width:3548;height:6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914;top:6382;width:1493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9849;top:3842;width:932;height:20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12837;top:4692;width:934;height:15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11532;top:4351;width:745;height:8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4430;top:7231;width:4482;height:6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9476;top:7231;width:2988;height:5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4431;top:8091;width:7659;height:8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5365;top:9264;width:1492;height:6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683;top:8755;width:932;height:10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2748;top:7904;width:560;height:8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82;top:6382;width:1118;height:30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82;top:5370;width:932;height:6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coordsize="14834,9417" path="m10408,9105c8840,9072,2639,9417,1001,8907c434,7934,414,7414,577,6044c740,4674,0,1372,1977,686c3954,0,10319,1143,12441,1928c14365,2716,14586,4472,14710,5400c14834,6328,13900,6887,13185,7500c12468,8111,10993,8738,10415,9063e" stroked="t" o:allowincell="f" style="position:absolute;left:183;top:1720;width:15114;height:8698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735;top:5543;width:729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52" fillcolor="#4f81bd" stroked="t" o:allowincell="f" style="position:absolute;left:9197;top:4818;width:1977;height:348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 х. Новая Деревня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13" fillcolor="#92d050" stroked="t" o:allowincell="f" style="position:absolute;left:11609;top:2409;width:3267;height:861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Новая Деревня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5325;top:4302;width:1461;height:34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4980;top:3872;width:860;height:348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oval id="shape_0" ID="Oval 115" stroked="t" o:allowincell="f" style="position:absolute;left:12902;top:3612;width:873;height:773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oval>
                <v:rect id="shape_0" fillcolor="red" stroked="t" o:allowincell="f" style="position:absolute;left:5584;top:1549;width:427;height:2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896;top:5596;width:431;height:2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012;top:1377;width:8950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ециально отведенное место для проведения публичных мероприят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50:00Z</dcterms:created>
  <dc:creator>777</dc:creator>
  <dc:description/>
  <cp:keywords/>
  <dc:language>en-US</dc:language>
  <cp:lastModifiedBy>Данильченко Н.</cp:lastModifiedBy>
  <dcterms:modified xsi:type="dcterms:W3CDTF">2013-05-06T11:00:00Z</dcterms:modified>
  <cp:revision>3</cp:revision>
  <dc:subject/>
  <dc:title> </dc:title>
</cp:coreProperties>
</file>