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057640" cy="6677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7600" cy="6676920"/>
                          <a:chOff x="0" y="0"/>
                          <a:chExt cx="9057600" cy="6676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57600" cy="667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90440" y="2771280"/>
                            <a:ext cx="518040" cy="459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>
                              <a:alphaModFix amt="6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580320"/>
                            <a:ext cx="8800560" cy="97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Графическое изображение границ специально   отведенных  мест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для    проведения публичных мероприятий в х.Беляевск </w:t>
                              </w:r>
                            </w:p>
                          </w:txbxContent>
                        </wps:txbx>
                        <wps:bodyPr wrap="square" lIns="90720" rIns="9072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567880"/>
                            <a:ext cx="9056880" cy="410832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9056880" cy="410832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49600" y="69120"/>
                              <a:ext cx="7888680" cy="27828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255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651920" y="1873440"/>
                              <a:ext cx="149760" cy="1548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350600" y="1875240"/>
                              <a:ext cx="149760" cy="151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050000" y="1873440"/>
                              <a:ext cx="149760" cy="1548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747600" y="1874520"/>
                              <a:ext cx="149760" cy="152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0" y="2099520"/>
                              <a:ext cx="5118120" cy="88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1" h="2299">
                                  <a:moveTo>
                                    <a:pt x="0" y="2299"/>
                                  </a:moveTo>
                                  <a:lnTo>
                                    <a:pt x="61" y="40"/>
                                  </a:lnTo>
                                  <a:lnTo>
                                    <a:pt x="9161" y="0"/>
                                  </a:lnTo>
                                </a:path>
                              </a:pathLst>
                            </a:custGeom>
                            <a:noFill/>
                            <a:ln w="12384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240" y="486000"/>
                              <a:ext cx="19080" cy="162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4196">
                                  <a:moveTo>
                                    <a:pt x="36" y="0"/>
                                  </a:moveTo>
                                  <a:lnTo>
                                    <a:pt x="0" y="4196"/>
                                  </a:lnTo>
                                </a:path>
                              </a:pathLst>
                            </a:custGeom>
                            <a:noFill/>
                            <a:ln w="12384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64200" y="1737360"/>
                              <a:ext cx="38304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0360" y="1737360"/>
                              <a:ext cx="38304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61560" y="1737360"/>
                              <a:ext cx="398160" cy="13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58440" y="1737360"/>
                              <a:ext cx="40068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56400" y="1738080"/>
                              <a:ext cx="40212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54720" y="1738080"/>
                              <a:ext cx="402480" cy="41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53040" y="1737360"/>
                              <a:ext cx="402120" cy="68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2080" y="1737360"/>
                              <a:ext cx="402120" cy="48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8680" y="1738080"/>
                              <a:ext cx="28116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9880" y="1738080"/>
                              <a:ext cx="40248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6760" y="1738080"/>
                              <a:ext cx="30168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7                                                                                               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5800" y="1738080"/>
                              <a:ext cx="60264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24920" y="445680"/>
                              <a:ext cx="40780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1" h="99">
                                  <a:moveTo>
                                    <a:pt x="0" y="0"/>
                                  </a:moveTo>
                                  <a:lnTo>
                                    <a:pt x="7301" y="99"/>
                                  </a:lnTo>
                                </a:path>
                              </a:pathLst>
                            </a:custGeom>
                            <a:noFill/>
                            <a:ln w="12384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5858640" y="1875240"/>
                              <a:ext cx="149760" cy="151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5558760" y="1873440"/>
                              <a:ext cx="149760" cy="1548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5257080" y="1873440"/>
                              <a:ext cx="149760" cy="1548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952880" y="1874520"/>
                              <a:ext cx="149760" cy="152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7066080" y="1873800"/>
                              <a:ext cx="149760" cy="1537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6764400" y="1872360"/>
                              <a:ext cx="149760" cy="156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6462720" y="1873080"/>
                              <a:ext cx="149760" cy="1555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6159960" y="1874520"/>
                              <a:ext cx="149760" cy="152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8373240" y="969120"/>
                              <a:ext cx="149760" cy="1580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8071560" y="971280"/>
                              <a:ext cx="149760" cy="1537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7769880" y="970920"/>
                              <a:ext cx="149760" cy="1548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7769160" y="553680"/>
                              <a:ext cx="149760" cy="1537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5558400" y="900360"/>
                              <a:ext cx="149400" cy="1537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5257080" y="901080"/>
                              <a:ext cx="149760" cy="1548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954680" y="900720"/>
                              <a:ext cx="149760" cy="1555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651200" y="901440"/>
                              <a:ext cx="149760" cy="1537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755240" y="552240"/>
                              <a:ext cx="149400" cy="1537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452480" y="551160"/>
                              <a:ext cx="149400" cy="1555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349520" y="903600"/>
                              <a:ext cx="149760" cy="1494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5456880" y="552240"/>
                              <a:ext cx="149400" cy="1537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7265880" y="553680"/>
                              <a:ext cx="149400" cy="1504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6966000" y="552960"/>
                              <a:ext cx="149400" cy="152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6661800" y="553320"/>
                              <a:ext cx="149400" cy="151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6364080" y="552240"/>
                              <a:ext cx="149400" cy="1537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4560" y="1195920"/>
                              <a:ext cx="47034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21" h="141">
                                  <a:moveTo>
                                    <a:pt x="8421" y="14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384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5150880" y="1321920"/>
                              <a:ext cx="149400" cy="1436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852080" y="1319760"/>
                              <a:ext cx="149400" cy="147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550760" y="1318320"/>
                              <a:ext cx="149400" cy="1504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252680" y="1314000"/>
                              <a:ext cx="149400" cy="1594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5455080" y="1318320"/>
                              <a:ext cx="149400" cy="1504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6920" y="1459440"/>
                              <a:ext cx="3027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0400" y="1459440"/>
                              <a:ext cx="20196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0800" y="1459440"/>
                              <a:ext cx="38052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2800" y="1459440"/>
                              <a:ext cx="28080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49680" y="1042200"/>
                              <a:ext cx="400680" cy="13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3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54280" y="1459440"/>
                              <a:ext cx="38304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2800" y="1042200"/>
                              <a:ext cx="3783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5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53040" y="1042200"/>
                              <a:ext cx="38160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7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54000" y="1042200"/>
                              <a:ext cx="38052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9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6920" y="1111320"/>
                              <a:ext cx="380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3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66800" y="1111320"/>
                              <a:ext cx="38160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4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70280" y="1111320"/>
                              <a:ext cx="37908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5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6920" y="694800"/>
                              <a:ext cx="380520" cy="12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3280" y="694080"/>
                              <a:ext cx="38052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2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62320" y="694080"/>
                              <a:ext cx="38160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3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61000" y="694080"/>
                              <a:ext cx="379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4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9680" y="694080"/>
                              <a:ext cx="379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5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54280" y="694080"/>
                              <a:ext cx="38052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8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8680" y="694800"/>
                              <a:ext cx="3805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0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9160" y="694080"/>
                              <a:ext cx="38304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1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400000">
                              <a:off x="4047120" y="903600"/>
                              <a:ext cx="149760" cy="1494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6920" y="1042200"/>
                              <a:ext cx="40212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2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7040" y="1042200"/>
                              <a:ext cx="40212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400000">
                              <a:off x="1937880" y="1804680"/>
                              <a:ext cx="151200" cy="1548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636920" y="1804680"/>
                              <a:ext cx="151200" cy="1548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335960" y="1802880"/>
                              <a:ext cx="151200" cy="1580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247200" y="1873080"/>
                              <a:ext cx="149760" cy="1555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1737360"/>
                              <a:ext cx="38160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5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5280" y="1667520"/>
                              <a:ext cx="502920" cy="13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4320" y="1667520"/>
                              <a:ext cx="40068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2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2640" y="1667520"/>
                              <a:ext cx="402120" cy="13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3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21226800">
                              <a:off x="2199240" y="2915640"/>
                              <a:ext cx="6353280" cy="28116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255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598800">
                              <a:off x="114840" y="949320"/>
                              <a:ext cx="1679400" cy="59688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b05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2080" y="1111320"/>
                              <a:ext cx="160704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ул. Школьная</w:t>
                                </w:r>
                              </w:p>
                            </w:txbxContent>
                          </wps:txbx>
                          <wps:bodyPr wrap="square" lIns="90720" rIns="90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9880" y="348120"/>
                              <a:ext cx="231156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6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ул. Полевая</w:t>
                                </w:r>
                              </w:p>
                            </w:txbxContent>
                          </wps:txbx>
                          <wps:bodyPr wrap="square" lIns="90720" rIns="907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400000">
                              <a:off x="947160" y="2314080"/>
                              <a:ext cx="68040" cy="302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2643120" y="2797200"/>
                              <a:ext cx="149760" cy="1357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2939400"/>
                              <a:ext cx="18306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9" h="1044">
                                  <a:moveTo>
                                    <a:pt x="3279" y="2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044"/>
                                  </a:lnTo>
                                </a:path>
                              </a:pathLst>
                            </a:custGeom>
                            <a:noFill/>
                            <a:ln w="12384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123200" y="3136320"/>
                              <a:ext cx="149400" cy="1303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527840" y="3133800"/>
                              <a:ext cx="149400" cy="1357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548720" y="2245320"/>
                              <a:ext cx="69120" cy="302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2052000" y="2246400"/>
                              <a:ext cx="69120" cy="300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625400" y="2718360"/>
                              <a:ext cx="149400" cy="1303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226520" y="2715480"/>
                              <a:ext cx="149400" cy="1364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930960" y="2707560"/>
                              <a:ext cx="149400" cy="152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2841480" y="2293200"/>
                              <a:ext cx="149400" cy="147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9160" y="2849400"/>
                              <a:ext cx="1106640" cy="208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ул. Северная</w:t>
                                </w:r>
                              </w:p>
                            </w:txbxContent>
                          </wps:txbx>
                          <wps:bodyPr wrap="square" lIns="90720" rIns="90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9240" y="2988360"/>
                              <a:ext cx="38484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1360" y="2988360"/>
                              <a:ext cx="38052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2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9960" y="2154600"/>
                              <a:ext cx="402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4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9800" y="2571120"/>
                              <a:ext cx="4024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2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2920" y="2571120"/>
                              <a:ext cx="3783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4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4320" y="2570400"/>
                              <a:ext cx="40068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5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1360" y="2223720"/>
                              <a:ext cx="38052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2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5360" y="2223720"/>
                              <a:ext cx="383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3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400000">
                              <a:off x="7164720" y="1317960"/>
                              <a:ext cx="149400" cy="151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63920" y="1458720"/>
                              <a:ext cx="38160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9800" y="2293200"/>
                              <a:ext cx="40248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8720" y="2710080"/>
                              <a:ext cx="302760" cy="2782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9800" y="2293560"/>
                              <a:ext cx="1407240" cy="2768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ff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7969680" y="1386720"/>
                              <a:ext cx="149400" cy="1537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67800" y="1529280"/>
                              <a:ext cx="3805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18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7920" y="1320120"/>
                              <a:ext cx="1508040" cy="208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063920" y="1320120"/>
                              <a:ext cx="402120" cy="208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867800" y="1389960"/>
                              <a:ext cx="402120" cy="208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33000" y="1680840"/>
                              <a:ext cx="900360" cy="3049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47040" y="833760"/>
                              <a:ext cx="1809000" cy="2768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46920" y="555840"/>
                              <a:ext cx="1509480" cy="208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259680" y="555840"/>
                              <a:ext cx="1206000" cy="208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666920" y="903600"/>
                              <a:ext cx="903600" cy="2768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666920" y="555840"/>
                              <a:ext cx="402120" cy="208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39960" y="2224440"/>
                              <a:ext cx="300960" cy="2768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7800" y="1830240"/>
                              <a:ext cx="4221360" cy="2782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2960" y="2654280"/>
                              <a:ext cx="1007280" cy="218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9240" y="2989080"/>
                              <a:ext cx="704880" cy="3466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21000" y="2115360"/>
                              <a:ext cx="1876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9" h="21">
                                  <a:moveTo>
                                    <a:pt x="3359" y="2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384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2077200"/>
                              <a:ext cx="720" cy="85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220">
                                  <a:moveTo>
                                    <a:pt x="0" y="0"/>
                                  </a:moveTo>
                                  <a:lnTo>
                                    <a:pt x="1" y="2220"/>
                                  </a:lnTo>
                                </a:path>
                              </a:pathLst>
                            </a:custGeom>
                            <a:noFill/>
                            <a:ln w="12384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4680" y="2015640"/>
                              <a:ext cx="1675080" cy="209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ул. Центральная</w:t>
                                </w:r>
                              </w:p>
                            </w:txbxContent>
                          </wps:txbx>
                          <wps:bodyPr wrap="square" lIns="90720" rIns="90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3845520" y="1986480"/>
                              <a:ext cx="1291680" cy="254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ул. Центральная</w:t>
                                </w:r>
                              </w:p>
                            </w:txbxContent>
                          </wps:txbx>
                          <wps:bodyPr wrap="square" lIns="90720" rIns="90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8720" y="2640240"/>
                              <a:ext cx="40212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6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2364120"/>
                            <a:ext cx="9057600" cy="38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58" h="8620">
                                <a:moveTo>
                                  <a:pt x="851" y="8473"/>
                                </a:moveTo>
                                <a:cubicBezTo>
                                  <a:pt x="857" y="7732"/>
                                  <a:pt x="0" y="5642"/>
                                  <a:pt x="950" y="4269"/>
                                </a:cubicBezTo>
                                <a:cubicBezTo>
                                  <a:pt x="1341" y="3440"/>
                                  <a:pt x="4291" y="986"/>
                                  <a:pt x="6611" y="493"/>
                                </a:cubicBezTo>
                                <a:cubicBezTo>
                                  <a:pt x="8931" y="0"/>
                                  <a:pt x="13471" y="73"/>
                                  <a:pt x="14871" y="1313"/>
                                </a:cubicBezTo>
                                <a:cubicBezTo>
                                  <a:pt x="16058" y="2186"/>
                                  <a:pt x="14808" y="4680"/>
                                  <a:pt x="13731" y="5733"/>
                                </a:cubicBezTo>
                                <a:cubicBezTo>
                                  <a:pt x="12504" y="7079"/>
                                  <a:pt x="10588" y="7036"/>
                                  <a:pt x="8411" y="7633"/>
                                </a:cubicBezTo>
                                <a:cubicBezTo>
                                  <a:pt x="6758" y="8090"/>
                                  <a:pt x="5061" y="8326"/>
                                  <a:pt x="3811" y="8473"/>
                                </a:cubicBezTo>
                                <a:cubicBezTo>
                                  <a:pt x="2561" y="8620"/>
                                  <a:pt x="1515" y="8505"/>
                                  <a:pt x="911" y="8513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960" y="2109600"/>
                            <a:ext cx="1528560" cy="507960"/>
                          </a:xfrm>
                          <a:prstGeom prst="wedgeRectCallout">
                            <a:avLst>
                              <a:gd name="adj1" fmla="val -402"/>
                              <a:gd name="adj2" fmla="val 201874"/>
                            </a:avLst>
                          </a:prstGeom>
                          <a:solidFill>
                            <a:srgbClr val="92d05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50"/>
                                  <w:bCs/>
                                  <w:rFonts w:ascii="Calibri" w:hAnsi="Calibri" w:eastAsia="Times New Roman" w:cs="Arial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50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50"/>
                                  <w:bCs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  <w:t xml:space="preserve"> Беляевск</w:t>
                              </w:r>
                            </w:p>
                          </w:txbxContent>
                        </wps:txbx>
                        <wps:bodyPr lIns="64800" rIns="64800" tIns="32400" bIns="32400" anchor="ctr">
                          <a:noAutofit/>
                        </wps:bodyPr>
                      </wps:wsp>
                      <wps:wsp>
                        <wps:cNvSpPr/>
                        <wps:spPr>
                          <a:xfrm flipV="1" rot="10765200">
                            <a:off x="2333880" y="3741120"/>
                            <a:ext cx="765000" cy="294120"/>
                          </a:xfrm>
                          <a:prstGeom prst="wedgeRectCallout">
                            <a:avLst>
                              <a:gd name="adj1" fmla="val 76282"/>
                              <a:gd name="adj2" fmla="val 160773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А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Беляевск</w:t>
                              </w:r>
                            </w:p>
                          </w:txbxContent>
                        </wps:txbx>
                        <wps:bodyPr lIns="90720" rIns="90720" tIns="45000" bIns="45000" anchor="t" rot="-10800000">
                          <a:spAutoFit/>
                        </wps:bodyPr>
                      </wps:wsp>
                      <wps:wsp>
                        <wps:cNvSpPr/>
                        <wps:spPr>
                          <a:xfrm flipH="1">
                            <a:off x="1472040" y="3790800"/>
                            <a:ext cx="713160" cy="208440"/>
                          </a:xfrm>
                          <a:prstGeom prst="wedgeRectCallout">
                            <a:avLst>
                              <a:gd name="adj1" fmla="val -19486"/>
                              <a:gd name="adj2" fmla="val 178874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агазин</w:t>
                              </w:r>
                            </w:p>
                          </w:txbxContent>
                        </wps:txbx>
                        <wps:bodyPr lIns="90720" rIns="90720" tIns="45000" bIns="45000" anchor="t">
                          <a:spAutoFit/>
                        </wps:bodyPr>
                      </wps:wsp>
                      <wps:wsp>
                        <wps:cNvSpPr/>
                        <wps:spPr>
                          <a:xfrm flipV="1" rot="12940800">
                            <a:off x="6517080" y="3535920"/>
                            <a:ext cx="460440" cy="208440"/>
                          </a:xfrm>
                          <a:prstGeom prst="wedgeRectCallout">
                            <a:avLst>
                              <a:gd name="adj1" fmla="val -110189"/>
                              <a:gd name="adj2" fmla="val -19606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луб</w:t>
                              </w:r>
                            </w:p>
                          </w:txbxContent>
                        </wps:txbx>
                        <wps:bodyPr lIns="90720" rIns="90720" tIns="45000" bIns="45000" anchor="t" rot="-10800000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968280" y="5828040"/>
                            <a:ext cx="2955240" cy="492840"/>
                          </a:xfrm>
                          <a:prstGeom prst="wedgeRectCallout">
                            <a:avLst>
                              <a:gd name="adj1" fmla="val -153953"/>
                              <a:gd name="adj2" fmla="val 32231"/>
                            </a:avLst>
                          </a:prstGeom>
                          <a:solidFill>
                            <a:srgbClr val="92d05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5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Въезд в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50"/>
                                  <w:bCs/>
                                  <w:rFonts w:eastAsia="Times New Roman" w:cs="Arial" w:ascii="Calibri" w:hAnsi="Calibri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50"/>
                                  <w:bCs/>
                                  <w:rFonts w:eastAsia="Times New Roman" w:ascii="Calibri" w:hAnsi="Calibri" w:cs="Calibri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50"/>
                                  <w:bCs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  <w:t xml:space="preserve"> Беляевск</w:t>
                              </w:r>
                            </w:p>
                          </w:txbxContent>
                        </wps:txbx>
                        <wps:bodyPr lIns="64800" rIns="6480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3800" y="1650240"/>
                            <a:ext cx="641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пециально отведенное место для проведения публичных мероприятий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120" y="1752120"/>
                            <a:ext cx="254520" cy="1522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8760" y="3841200"/>
                            <a:ext cx="152280" cy="102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7160" y="0"/>
                            <a:ext cx="5139720" cy="76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>Приложение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 xml:space="preserve">постановлению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>Администрац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>Туриловско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>сельско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>посел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>о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22.04.2013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>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29___</w:t>
                              </w:r>
                            </w:p>
                          </w:txbxContent>
                        </wps:txbx>
                        <wps:bodyPr wrap="square" lIns="64800" rIns="64800" tIns="32400" bIns="324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3.2pt;height:525.75pt" coordorigin="0,0" coordsize="14264,10515">
                <v:rect id="shape_0" stroked="f" o:allowincell="f" style="position:absolute;left:0;top:0;width:14263;height:10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Oval 115" stroked="t" o:allowincell="f" style="position:absolute;left:13056;top:4364;width:815;height:72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" o:detectmouseclick="t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5;top:914;width:13858;height:154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Графическое изображение границ специально   отведенных  мест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для    проведения публичных мероприятий в х.Беляевск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4044;width:14263;height:6470">
                  <v:rect id="shape_0" stroked="t" o:allowincell="f" style="position:absolute;left:0;top:4044;width:14262;height:6469;mso-wrap-style:none;v-text-anchor:middle;mso-position-horizontal-relative:char">
                    <v:fill o:detectmouseclick="t" on="false"/>
                    <v:stroke color="white" weight="76320" joinstyle="miter" endcap="flat"/>
                    <w10:wrap type="none"/>
                  </v:rect>
                  <v:rect id="shape_0" ID="Полилиния 244" coordsize="6044540,997527" path="m510639,819397l1128156,914400l2458192,997527l4108863,938150l5450774,795646l6044540,617517l5913912,308758l5332021,237506c4738335,177335,4147450,59376,3550722,59376l2434442,47501l617517,23750l0,0l95003,795646l510639,819397xe" fillcolor="lime" stroked="t" o:allowincell="f" style="position:absolute;left:1338;top:4153;width:12422;height:437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fuchsia"/>
                    <v:stroke color="lime" weight="25560" joinstyle="miter" endcap="flat"/>
                    <w10:wrap type="none"/>
                  </v:rect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7326;top:6995;width:235;height:243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6851;top:6998;width:235;height:237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6378;top:6995;width:235;height:243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5902;top:6997;width:235;height:239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coordsize="9161,2299" path="m0,2299l61,40l9161,0e" stroked="t" o:allowincell="f" style="position:absolute;left:3878;top:7350;width:8059;height:1397;mso-wrap-style:none;v-text-anchor:middle;mso-position-horizontal-relative:char">
                    <v:fill o:detectmouseclick="t" on="false"/>
                    <v:stroke color="gray" weight="123840" joinstyle="round" endcap="flat"/>
                    <w10:wrap type="none"/>
                  </v:shape>
                  <v:shape id="shape_0" coordsize="36,4196" path="m36,0l0,4196e" stroked="t" o:allowincell="f" style="position:absolute;left:11939;top:4809;width:29;height:2552;mso-wrap-style:none;v-text-anchor:middle;mso-position-horizontal-relative:char">
                    <v:fill o:detectmouseclick="t" on="false"/>
                    <v:stroke color="gray" weight="123840" joinstyle="round" endcap="flat"/>
                    <w10:wrap type="none"/>
                  </v:shape>
                  <v:shape id="shape_0" stroked="f" o:allowincell="f" style="position:absolute;left:10967;top:6780;width:602;height:3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89;top:6780;width:602;height:3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18;top:6780;width:626;height:2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41;top:6780;width:630;height:3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65;top:6781;width:632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90;top:6781;width:633;height:6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15;top:6780;width:632;height:10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41;top:6780;width:632;height:76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1;top:6781;width:442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50;top:6781;width:633;height:5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73;top:6781;width:474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7                                                                        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99;top:6781;width:948;height:5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301,99" path="m0,0l7301,99e" stroked="t" o:allowincell="f" style="position:absolute;left:5866;top:4746;width:6421;height:60;mso-wrap-style:none;v-text-anchor:middle;mso-position-horizontal-relative:char">
                    <v:fill o:detectmouseclick="t" on="false"/>
                    <v:stroke color="gray" weight="123840" joinstyle="round" endcap="flat"/>
                    <w10:wrap type="none"/>
                  </v:shape>
                  <v:shape id="shape_0" fillcolor="white" stroked="t" o:allowincell="f" style="position:absolute;left:9226;top:6998;width:235;height:237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754;top:6995;width:235;height:243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279;top:6995;width:235;height:243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7800;top:6997;width:235;height:239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1128;top:6996;width:235;height:241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0652;top:6993;width:235;height:246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0177;top:6994;width:235;height:244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9701;top:6997;width:235;height:239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3186;top:5571;width:235;height:248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2711;top:5575;width:235;height:241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2236;top:5574;width:235;height:243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2235;top:4917;width:235;height:241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753;top:5462;width:234;height:241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279;top:5464;width:235;height:243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7802;top:5463;width:235;height:244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7325;top:5465;width:235;height:241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7488;top:4914;width:234;height:241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7012;top:4913;width:234;height:244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6850;top:5467;width:235;height:234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593;top:4914;width:234;height:241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1443;top:4917;width:234;height:236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0970;top:4915;width:234;height:239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0491;top:4916;width:234;height:237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0022;top:4914;width:234;height:241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coordsize="8421,141" path="m8421,141l0,0e" stroked="t" o:allowincell="f" style="position:absolute;left:6149;top:5927;width:7406;height:83;mso-wrap-style:none;v-text-anchor:middle;mso-position-horizontal-relative:char">
                    <v:fill o:detectmouseclick="t" on="false"/>
                    <v:stroke color="gray" weight="123840" joinstyle="round" endcap="flat"/>
                    <w10:wrap type="none"/>
                  </v:shape>
                  <v:shape id="shape_0" fillcolor="white" stroked="t" o:allowincell="f" style="position:absolute;left:8112;top:6125;width:234;height:225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7642;top:6122;width:234;height:232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7167;top:6121;width:234;height:236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6697;top:6114;width:234;height:250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591;top:6121;width:234;height:236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stroked="f" o:allowincell="f" style="position:absolute;left:6688;top:6342;width:476;height:4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66;top:6342;width:317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4;top:6342;width:598;height:4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42;top:6342;width:441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65;top:5685;width:630;height:2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2;top:6342;width:602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42;top:5685;width:595;height:31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15;top:5685;width:600;height:31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9;top:5685;width:598;height:31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74;top:5794;width:598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46;top:5794;width:600;height:3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24;top:5794;width:596;height:3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74;top:5138;width:598;height:1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81;top:5137;width:598;height:2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07;top:5137;width:600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32;top:5137;width:596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58;top:5137;width:596;height:2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2;top:5137;width:598;height:2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1;top:5138;width:598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9;top:5137;width:602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6374;top:5467;width:235;height:234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stroked="f" o:allowincell="f" style="position:absolute;left:6688;top:5685;width:632;height:3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6;top:5685;width:632;height:3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052;top:6887;width:237;height:243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578;top:6887;width:237;height:243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104;top:6884;width:237;height:248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5113;top:6994;width:235;height:244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stroked="f" o:allowincell="f" style="position:absolute;left:4949;top:6780;width:600;height:3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90;top:6670;width:791;height:2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6;top:6670;width:630;height:3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1;top:6670;width:632;height:2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Полилиния 244" coordsize="6044540,997527" path="m510639,819397l1128156,914400l2458192,997527l4108863,938150l5450774,795646l6044540,617517l5913912,308758l5332021,237506c4738335,177335,4147450,59376,3550722,59376l2434442,47501l617517,23750l0,0l95003,795646l510639,819397xe" fillcolor="lime" stroked="t" o:allowincell="f" style="position:absolute;left:3464;top:8635;width:10004;height:442;flip:y;mso-wrap-style:none;v-text-anchor:middle;rotation:6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fuchsia"/>
                    <v:stroke color="lime" weight="25560" joinstyle="miter" endcap="flat"/>
                    <w10:wrap type="none"/>
                  </v:rect>
                  <v:rect id="shape_0" ID="Полилиния 213" coordsize="3591604,1828800" path="m13648,504967l13648,504967c9099,645994,0,786948,0,928048c0,964725,26,1003176,13648,1037230c19740,1052459,40943,1055427,54591,1064526c63690,1078174,74551,1090798,81887,1105469c100276,1142245,88064,1156935,122830,1187355c147519,1208958,177421,1223750,204717,1241947c228656,1257907,286603,1269242,286603,1269242c369951,1352588,284195,1261481,382138,1392072c409433,1428466,443679,1460565,464024,1501254c499952,1573108,476934,1541459,532263,1596788c543729,1677052,521440,1690545,586854,1719618c613146,1731303,641445,1737816,668741,1746914l709684,1760561c723332,1769660,735638,1781195,750627,1787857c793342,1806842,841738,1817458,887105,1828800c1050878,1824251,1214803,1823543,1378424,1815152c1392791,1814415,1405004,1802303,1419368,1801505c1569331,1793174,1719619,1792406,1869744,1787857c1903043,1776757,1925175,1773369,1951630,1746914c2016990,1681554,1931040,1722593,2033517,1678675c2046740,1673008,2061884,1672013,2074460,1665027c2103137,1649095,2156347,1610436,2156347,1610436c2165445,1596788,2171041,1579994,2183642,1569493c2199271,1556468,2220569,1552291,2238233,1542197c2252475,1534059,2264506,1522237,2279177,1514902c2392172,1458405,2243740,1552175,2361063,1473958c2370162,1460310,2376015,1443816,2388359,1433015c2413047,1411413,2470245,1378424,2470245,1378424c2474794,1360227,2473488,1339440,2483893,1323833c2499011,1301156,2542425,1290675,2565780,1282890c2668570,1214362,2537933,1294825,2661314,1241947c2676390,1235486,2687586,1221987,2702257,1214651c2715124,1208217,2730333,1207437,2743200,1201003c2837449,1153879,2725122,1188464,2838735,1160060c2856932,1132764,2886892,1110341,2893326,1078173c2897875,1055427,2899639,1031941,2906974,1009935c2923472,960441,2937603,956334,2961565,914400c3004187,839810,2965489,875390,3029803,832514c3034352,818866,3037017,804437,3043451,791570c3050787,776899,3064988,765985,3070747,750627c3078892,728907,3072100,702059,3084394,682388c3100501,656617,3167620,627128,3193577,614150c3220145,534440,3186435,607644,3248168,545911c3298523,495556,3249327,508743,3316406,464024c3328376,456044,3343702,454925,3357350,450376c3370998,436728,3383466,421789,3398293,409433c3410894,398932,3425889,391672,3439236,382138c3557716,297509,3438292,378216,3534771,313899c3543869,300251,3554731,287626,3562066,272955c3576056,244976,3584170,189731,3589362,163773c3584813,113731,3591604,61317,3575714,13648c3571165,0,3549157,0,3534771,0c3498093,0,3461982,9099,3425588,13648c3407391,27296,3389506,41370,3370997,54591c3357650,64125,3342655,71386,3330054,81887c3315227,94243,3305170,112124,3289111,122830c3277141,130810,3261391,130811,3248168,136478c3229468,144492,3211023,153306,3193577,163773c3165447,180651,3111690,218364,3111690,218364c3084139,255099,3054210,300366,3016156,327547c3004449,335909,2988860,336645,2975212,341194c2925612,390795,2937097,375450,2893326,436729c2883792,450076,2873366,463001,2866030,477672c2859596,490539,2861369,507381,2852382,518615c2842135,531423,2825087,536812,2811439,545911c2802341,564108,2797384,585055,2784144,600502c2757570,631505,2710281,651081,2674962,668741c2625095,743540,2662337,702349,2538484,764275c2518139,774447,2503642,793933,2483893,805218c2471403,812355,2456173,813199,2442950,818866c2315819,873350,2467361,822998,2320120,859809c2289148,867552,2235975,891363,2210938,900752c2197468,905803,2183642,909851,2169994,914400c2156346,923499,2142398,932162,2129051,941696c2110542,954917,2095246,973401,2074460,982639c2053262,992060,2028600,990184,2006221,996287c1978463,1003857,1950069,1010715,1924335,1023582c1906138,1032681,1889231,1045032,1869744,1050878c1843239,1058830,1814992,1059099,1787857,1064526c1769464,1068204,1751463,1073624,1733266,1078173l668741,1064526c636582,1063769,604241,1059342,573206,1050878c553578,1045525,537315,1031596,518615,1023582c505392,1017915,491320,1014484,477672,1009935c464024,996287,452788,979697,436729,968991c424759,961011,406837,964554,395785,955344c320095,892269,390583,910932,313899,859809c301929,851829,286604,850710,272956,846161c254759,832513,235635,820021,218365,805218c126413,726403,226972,797310,136478,736979c109639,696721,107645,687931,68239,655093c55638,644592,40944,636896,27296,627797c10431,577203,20082,599721,0,559558l13648,586854e" fillcolor="lime" stroked="t" o:allowincell="f" style="position:absolute;left:182;top:5539;width:2644;height:939;mso-wrap-style:none;v-text-anchor:middle;rotation:110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fuchsia"/>
                    <v:stroke color="#00b050" weight="9360" joinstyle="round" endcap="flat"/>
                    <w10:wrap type="none"/>
                  </v:rect>
                  <v:shape id="shape_0" stroked="f" o:allowincell="f" style="position:absolute;left:7641;top:5794;width:2530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ул. Школьн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50;top:4592;width:3639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ул. Полев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492;top:7688;width:106;height:476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4164;top:8449;width:235;height:213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coordsize="3279,1044" path="m3279,23l5,0l0,1044e" stroked="t" o:allowincell="f" style="position:absolute;left:978;top:8673;width:2882;height:633;mso-wrap-style:none;v-text-anchor:middle;mso-position-horizontal-relative:char">
                    <v:fill o:detectmouseclick="t" on="false"/>
                    <v:stroke color="gray" weight="123840" joinstyle="round" endcap="flat"/>
                    <w10:wrap type="none"/>
                  </v:shape>
                  <v:shape id="shape_0" fillcolor="white" stroked="t" o:allowincell="f" style="position:absolute;left:1770;top:8983;width:234;height:204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407;top:8978;width:234;height:213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439;top:7580;width:108;height:476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231;top:7582;width:108;height:473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561;top:8325;width:234;height:204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933;top:8320;width:234;height:214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466;top:8308;width:234;height:239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4476;top:7655;width:234;height:232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stroked="t" o:allowincell="f" style="position:absolute;left:1463;top:8531;width:1742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ул. Северная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stroked="f" o:allowincell="f" style="position:absolute;left:1621;top:8750;width:605;height:18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4;top:8750;width:598;height:2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5;top:7437;width:633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7;top:8093;width:633;height:2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4;top:8093;width:595;height:2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6;top:8092;width:630;height:2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4;top:7546;width:598;height:2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48;top:7546;width:602;height:2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1283;top:6120;width:234;height:237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stroked="f" o:allowincell="f" style="position:absolute;left:11124;top:6341;width:600;height:2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Cs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7;top:7655;width:633;height:2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998;top:8312;width:476;height:4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stroked="t" o:allowincell="f" style="position:absolute;left:1307;top:7656;width:2215;height:43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ff9900" weight="3240" dashstyle="dash" joinstyle="miter" endcap="flat"/>
                    <w10:wrap type="none"/>
                  </v:shape>
                  <v:shape id="shape_0" fillcolor="white" stroked="t" o:allowincell="f" style="position:absolute;left:12550;top:6228;width:234;height:241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stroked="f" o:allowincell="f" style="position:absolute;left:12390;top:6452;width:598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6532;top:6123;width:2374;height:32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stroked="t" o:allowincell="f" style="position:absolute;left:11124;top:6123;width:632;height:32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stroked="t" o:allowincell="f" style="position:absolute;left:12390;top:6233;width:632;height:32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stroked="t" o:allowincell="f" style="position:absolute;left:1942;top:6691;width:1417;height:47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stroked="t" o:allowincell="f" style="position:absolute;left:6216;top:5357;width:2848;height:43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stroked="t" o:allowincell="f" style="position:absolute;left:6688;top:4919;width:2376;height:32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stroked="t" o:allowincell="f" style="position:absolute;left:9858;top:4919;width:1898;height:32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stroked="t" o:allowincell="f" style="position:absolute;left:12074;top:5467;width:1422;height:43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stroked="t" o:allowincell="f" style="position:absolute;left:12074;top:4919;width:632;height:32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stroked="t" o:allowincell="f" style="position:absolute;left:4315;top:7547;width:473;height:43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stroked="t" o:allowincell="f" style="position:absolute;left:5162;top:6926;width:6647;height:4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stroked="t" o:allowincell="f" style="position:absolute;left:1296;top:8224;width:1585;height:343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stroked="t" o:allowincell="f" style="position:absolute;left:1621;top:8751;width:1109;height:54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coordsize="3359,21" path="m3359,21l0,0e" stroked="t" o:allowincell="f" style="position:absolute;left:978;top:7375;width:2954;height:11;mso-wrap-style:none;v-text-anchor:middle;mso-position-horizontal-relative:char">
                    <v:fill o:detectmouseclick="t" on="false"/>
                    <v:stroke color="gray" weight="123840" joinstyle="round" endcap="flat"/>
                    <w10:wrap type="none"/>
                  </v:shape>
                  <v:shape id="shape_0" coordsize="1,2220" path="m0,0l1,2220e" stroked="t" o:allowincell="f" style="position:absolute;left:978;top:7315;width:0;height:1348;mso-wrap-style:none;v-text-anchor:middle;mso-position-horizontal-relative:char">
                    <v:fill o:detectmouseclick="t" on="false"/>
                    <v:stroke color="gray" weight="123840" joinstyle="round" endcap="flat"/>
                    <w10:wrap type="none"/>
                  </v:shape>
                  <v:shape id="shape_0" stroked="t" o:allowincell="f" style="position:absolute;left:2417;top:7218;width:2637;height:3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ул. Центральная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stroked="t" o:allowincell="f" style="position:absolute;left:6056;top:7172;width:2033;height:400;mso-wrap-style:square;v-text-anchor:top;rotation:180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ул. Центральная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stroked="f" o:allowincell="f" style="position:absolute;left:3998;top:8202;width:632;height:2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6058,8620" path="m851,8473c857,7732,0,5642,950,4269c1341,3440,4291,986,6611,493c8931,0,13471,73,14871,1313c16058,2186,14808,4680,13731,5733c12504,7079,10588,7036,8411,7633c6758,8090,5061,8326,3811,8473c2561,8620,1515,8505,911,8513e" stroked="t" o:allowincell="f" style="position:absolute;left:0;top:3723;width:14263;height:6098;mso-wrap-style:none;v-text-anchor:middle;mso-position-horizontal-relative:char">
                  <v:fill o:detectmouseclick="t" on="false"/>
                  <v:stroke color="red" weight="38160" joinstyle="round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Прямоугольная выноска 133" fillcolor="#92d050" stroked="t" o:allowincell="f" style="position:absolute;left:8255;top:3322;width:2406;height:799;mso-wrap-style:square;v-text-anchor:middle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50"/>
                            <w:bCs/>
                            <w:rFonts w:ascii="Calibri" w:hAnsi="Calibri" w:eastAsia="Times New Roman" w:cs="Arial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36"/>
                            <w:b/>
                            <w:szCs w:val="50"/>
                            <w:bCs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36"/>
                            <w:b/>
                            <w:szCs w:val="50"/>
                            <w:bCs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  <w:t xml:space="preserve"> Беляевск</w:t>
                        </w:r>
                      </w:p>
                    </w:txbxContent>
                  </v:textbox>
                  <v:fill o:detectmouseclick="t" type="solid" color2="#6d2faf"/>
                  <v:stroke color="#385d8a" weight="25560" joinstyle="miter" endcap="flat"/>
                  <w10:wrap type="none"/>
                </v:shape>
                <v:shape id="shape_0" ID="AutoShape 252" fillcolor="#4f81bd" stroked="t" o:allowincell="f" style="position:absolute;left:3675;top:5892;width:1204;height:462;flip:y;mso-wrap-style:square;v-text-anchor:top;rotation:180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А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Calibri" w:hAnsi="Calibri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1"/>
                            <w:szCs w:val="16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11"/>
                            <w:szCs w:val="16"/>
                            <w:rFonts w:ascii="Calibri" w:hAnsi="Calibri" w:eastAsia="Times New Roman" w:cs="Times New Roman"/>
                            <w:color w:val="000000"/>
                            <w:lang w:val="ru-RU" w:bidi="ar-SA"/>
                          </w:rPr>
                          <w:t>Беляевск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  <v:shape id="shape_0" ID="AutoShape 252" fillcolor="#4f81bd" stroked="t" o:allowincell="f" style="position:absolute;left:2318;top:5970;width:1122;height:327;flip:x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агазин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  <v:shape id="shape_0" ID="AutoShape 252" fillcolor="#4f81bd" stroked="t" o:allowincell="f" style="position:absolute;left:10263;top:5568;width:724;height:327;flip:y;mso-wrap-style:square;v-text-anchor:top;rotation:144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луб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  <v:shape id="shape_0" ID="Прямоугольная выноска 133" fillcolor="#92d050" stroked="t" o:allowincell="f" style="position:absolute;left:6249;top:9178;width:4653;height:775;mso-wrap-style:square;v-text-anchor:middle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5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Въезд в </w:t>
                        </w:r>
                        <w:r>
                          <w:rPr>
                            <w:kern w:val="2"/>
                            <w:sz w:val="36"/>
                            <w:b/>
                            <w:szCs w:val="50"/>
                            <w:bCs/>
                            <w:rFonts w:eastAsia="Times New Roman" w:cs="Arial" w:ascii="Calibri" w:hAnsi="Calibri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36"/>
                            <w:b/>
                            <w:szCs w:val="50"/>
                            <w:bCs/>
                            <w:rFonts w:eastAsia="Times New Roman" w:ascii="Calibri" w:hAnsi="Calibri" w:cs="Calibri"/>
                            <w:color w:val="000000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36"/>
                            <w:b/>
                            <w:szCs w:val="50"/>
                            <w:bCs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  <w:t xml:space="preserve"> Беляевск</w:t>
                        </w:r>
                      </w:p>
                    </w:txbxContent>
                  </v:textbox>
                  <v:fill o:detectmouseclick="t" type="solid" color2="#6d2faf"/>
                  <v:stroke color="#385d8a" weight="25560" joinstyle="miter" endcap="flat"/>
                  <w10:wrap type="none"/>
                </v:shape>
                <v:shape id="shape_0" stroked="f" o:allowincell="f" style="position:absolute;left:1675;top:2599;width:10108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пециально отведенное место для проведения публичных мероприят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t" o:allowincell="f" style="position:absolute;left:1115;top:2759;width:400;height:23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11305;top:6049;width:239;height:16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6169;top:0;width:8093;height:12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>Приложение 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 xml:space="preserve">постановлению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>Администраци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>Туриловско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>сельско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>посел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>о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22.04.2013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>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29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2:35:00Z</dcterms:created>
  <dc:creator>777</dc:creator>
  <dc:description/>
  <cp:keywords/>
  <dc:language>en-US</dc:language>
  <cp:lastModifiedBy>Данильченко Н.</cp:lastModifiedBy>
  <cp:lastPrinted>2013-04-11T15:06:00Z</cp:lastPrinted>
  <dcterms:modified xsi:type="dcterms:W3CDTF">2013-05-06T10:59:00Z</dcterms:modified>
  <cp:revision>7</cp:revision>
  <dc:subject/>
  <dc:title> </dc:title>
</cp:coreProperties>
</file>