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514205" cy="69964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4080" cy="6996600"/>
                          <a:chOff x="0" y="0"/>
                          <a:chExt cx="9514080" cy="6996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514080" cy="64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634320"/>
                            <a:ext cx="9513720" cy="636192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9513720" cy="529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17428800">
                              <a:off x="6934680" y="3063240"/>
                              <a:ext cx="2685240" cy="115236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b05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720"/>
                              <a:ext cx="8416440" cy="473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37" h="7878">
                                  <a:moveTo>
                                    <a:pt x="885" y="2579"/>
                                  </a:moveTo>
                                  <a:cubicBezTo>
                                    <a:pt x="1012" y="3126"/>
                                    <a:pt x="1075" y="5109"/>
                                    <a:pt x="1645" y="5839"/>
                                  </a:cubicBezTo>
                                  <a:cubicBezTo>
                                    <a:pt x="2630" y="6640"/>
                                    <a:pt x="2890" y="6677"/>
                                    <a:pt x="4305" y="6959"/>
                                  </a:cubicBezTo>
                                  <a:cubicBezTo>
                                    <a:pt x="5720" y="7241"/>
                                    <a:pt x="8584" y="7754"/>
                                    <a:pt x="10135" y="7531"/>
                                  </a:cubicBezTo>
                                  <a:cubicBezTo>
                                    <a:pt x="11966" y="7878"/>
                                    <a:pt x="13283" y="6869"/>
                                    <a:pt x="13610" y="5620"/>
                                  </a:cubicBezTo>
                                  <a:cubicBezTo>
                                    <a:pt x="14237" y="4625"/>
                                    <a:pt x="14153" y="2490"/>
                                    <a:pt x="13900" y="1559"/>
                                  </a:cubicBezTo>
                                  <a:cubicBezTo>
                                    <a:pt x="13647" y="628"/>
                                    <a:pt x="14098" y="208"/>
                                    <a:pt x="12092" y="34"/>
                                  </a:cubicBezTo>
                                  <a:cubicBezTo>
                                    <a:pt x="10638" y="0"/>
                                    <a:pt x="3728" y="137"/>
                                    <a:pt x="1868" y="517"/>
                                  </a:cubicBezTo>
                                  <a:cubicBezTo>
                                    <a:pt x="0" y="951"/>
                                    <a:pt x="1090" y="2197"/>
                                    <a:pt x="885" y="2639"/>
                                  </a:cubicBez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8720" y="2270880"/>
                              <a:ext cx="25200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19720" y="2270880"/>
                              <a:ext cx="25344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56480" y="2270880"/>
                              <a:ext cx="25200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60000" y="2270160"/>
                              <a:ext cx="21456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240" y="2270880"/>
                              <a:ext cx="20952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60680" y="1297440"/>
                              <a:ext cx="5255280" cy="341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5" h="2332">
                                  <a:moveTo>
                                    <a:pt x="4455" y="2332"/>
                                  </a:moveTo>
                                  <a:lnTo>
                                    <a:pt x="4455" y="904"/>
                                  </a:lnTo>
                                  <a:lnTo>
                                    <a:pt x="1161" y="934"/>
                                  </a:lnTo>
                                  <a:lnTo>
                                    <a:pt x="86" y="34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384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7760" y="1333080"/>
                              <a:ext cx="4320" cy="128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140">
                                  <a:moveTo>
                                    <a:pt x="8" y="0"/>
                                  </a:moveTo>
                                  <a:lnTo>
                                    <a:pt x="0" y="2140"/>
                                  </a:lnTo>
                                </a:path>
                              </a:pathLst>
                            </a:custGeom>
                            <a:noFill/>
                            <a:ln w="12384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7840" y="1413000"/>
                              <a:ext cx="24948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6187320" y="2270880"/>
                              <a:ext cx="252720" cy="1641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48760" cy="23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30560"/>
                                <a:ext cx="252720" cy="23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6440"/>
                                <a:ext cx="248760" cy="23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03280"/>
                                <a:ext cx="252720" cy="23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78920"/>
                                <a:ext cx="25272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01640" y="1268280"/>
                              <a:ext cx="7454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95" h="63">
                                  <a:moveTo>
                                    <a:pt x="15295" y="63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384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85680" y="1413000"/>
                              <a:ext cx="25200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22440" y="1413000"/>
                              <a:ext cx="25452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61360" y="1413000"/>
                              <a:ext cx="25344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98120" y="1413000"/>
                              <a:ext cx="25200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34880" y="1413000"/>
                              <a:ext cx="25452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2360" y="1413000"/>
                              <a:ext cx="24948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01720" y="927720"/>
                              <a:ext cx="28908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75920" y="927720"/>
                              <a:ext cx="28764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48320" y="927720"/>
                              <a:ext cx="28908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00" y="927720"/>
                              <a:ext cx="29016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13280" y="927720"/>
                              <a:ext cx="26856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98280" y="927720"/>
                              <a:ext cx="27000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95520" y="927720"/>
                              <a:ext cx="26748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88800" y="927720"/>
                              <a:ext cx="27000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86760" y="927720"/>
                              <a:ext cx="27108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81120" y="927720"/>
                              <a:ext cx="27000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76920" y="927720"/>
                              <a:ext cx="27000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0200" y="927720"/>
                              <a:ext cx="26748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10360" y="1413000"/>
                              <a:ext cx="25344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063120" y="1413000"/>
                              <a:ext cx="2685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62160" y="1413000"/>
                              <a:ext cx="2685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60480" y="1413000"/>
                              <a:ext cx="26748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162040" y="1413000"/>
                              <a:ext cx="26748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58560" y="1413000"/>
                              <a:ext cx="26748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56880" y="1413000"/>
                              <a:ext cx="26604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51960" y="1413000"/>
                              <a:ext cx="26604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66840" y="1413000"/>
                              <a:ext cx="26532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360120" y="1413000"/>
                              <a:ext cx="26748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49560" y="1413000"/>
                              <a:ext cx="26532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6186960" y="4165560"/>
                              <a:ext cx="212760" cy="56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1320" cy="23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20760"/>
                                <a:ext cx="212760" cy="23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189760" y="2810520"/>
                              <a:ext cx="26748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87720" y="2810520"/>
                              <a:ext cx="26532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81360" y="2810520"/>
                              <a:ext cx="26748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79320" y="2810520"/>
                              <a:ext cx="26856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76920" y="2810520"/>
                              <a:ext cx="26856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75240" y="2810520"/>
                              <a:ext cx="26748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73200" y="2810520"/>
                              <a:ext cx="26748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69680" y="2810520"/>
                              <a:ext cx="26856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 rot="11626200">
                              <a:off x="121320" y="4412880"/>
                              <a:ext cx="4866120" cy="1389960"/>
                            </a:xfrm>
                            <a:prstGeom prst="pi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49560" y="1169640"/>
                              <a:ext cx="201816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ул. Полосачанская</w:t>
                                </w:r>
                              </w:p>
                            </w:txbxContent>
                          </wps:txbx>
                          <wps:bodyPr wrap="square" lIns="60480" rIns="6048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1680" y="2524680"/>
                              <a:ext cx="212544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ул. Полосачанская</w:t>
                                </w:r>
                              </w:p>
                            </w:txbxContent>
                          </wps:txbx>
                          <wps:bodyPr wrap="square" lIns="60480" rIns="6048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34240" y="2594160"/>
                              <a:ext cx="147240" cy="227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ул. Полосачанская</w:t>
                                </w:r>
                              </w:p>
                            </w:txbxContent>
                          </wps:txbx>
                          <wps:bodyPr wrap="square" lIns="60480" rIns="6048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4160" y="649800"/>
                              <a:ext cx="21204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2760" y="649800"/>
                              <a:ext cx="21204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2440" y="649800"/>
                              <a:ext cx="21204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040" y="649800"/>
                              <a:ext cx="21348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0360" y="649800"/>
                              <a:ext cx="21204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9680" y="649800"/>
                              <a:ext cx="31824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8640" y="649800"/>
                              <a:ext cx="31932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7960" y="649800"/>
                              <a:ext cx="31824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6920" y="649800"/>
                              <a:ext cx="31932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6240" y="649800"/>
                              <a:ext cx="31932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6280" y="649800"/>
                              <a:ext cx="31824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4520" y="649800"/>
                              <a:ext cx="31932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4160" y="1728360"/>
                              <a:ext cx="2120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2400" y="1729080"/>
                              <a:ext cx="31932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7560" y="1729080"/>
                              <a:ext cx="21348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6520" y="1728360"/>
                              <a:ext cx="3193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2400" y="1729080"/>
                              <a:ext cx="31824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2080" y="1729080"/>
                              <a:ext cx="31932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0680" y="1728360"/>
                              <a:ext cx="3193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6920" y="1728360"/>
                              <a:ext cx="3193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1000" y="1729080"/>
                              <a:ext cx="31932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71040" y="1729080"/>
                              <a:ext cx="31824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0360" y="1729080"/>
                              <a:ext cx="31932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9320" y="1729080"/>
                              <a:ext cx="31932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29360" y="1729080"/>
                              <a:ext cx="31824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47240" y="1728360"/>
                              <a:ext cx="3193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2160" y="1728360"/>
                              <a:ext cx="4255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2а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0760" y="1729080"/>
                              <a:ext cx="31932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080" y="1729080"/>
                              <a:ext cx="31932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19040" y="1729080"/>
                              <a:ext cx="31932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1720" y="1405440"/>
                              <a:ext cx="2980800" cy="3232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94840" y="2053800"/>
                              <a:ext cx="3207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0000" y="2053800"/>
                              <a:ext cx="3207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9000" y="2053800"/>
                              <a:ext cx="3193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8320" y="2053800"/>
                              <a:ext cx="3182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47240" y="2053800"/>
                              <a:ext cx="3193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0000" y="3133080"/>
                              <a:ext cx="3182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8960" y="3133080"/>
                              <a:ext cx="3193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9000" y="3133080"/>
                              <a:ext cx="3193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8320" y="3133080"/>
                              <a:ext cx="3182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0360" y="3133080"/>
                              <a:ext cx="3182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9320" y="3133080"/>
                              <a:ext cx="3193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29360" y="3133080"/>
                              <a:ext cx="3182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5560" y="2270880"/>
                              <a:ext cx="31932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5560" y="2701800"/>
                              <a:ext cx="32076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5560" y="3025080"/>
                              <a:ext cx="32076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5560" y="3349800"/>
                              <a:ext cx="3207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5560" y="3676680"/>
                              <a:ext cx="32076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080" y="4215240"/>
                              <a:ext cx="32076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080" y="4541400"/>
                              <a:ext cx="32076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6880" y="1405440"/>
                              <a:ext cx="2981880" cy="3232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63120" y="2809800"/>
                              <a:ext cx="3087360" cy="3232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60680" y="863640"/>
                              <a:ext cx="4043520" cy="3232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95200" y="2161440"/>
                              <a:ext cx="744120" cy="3232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59720" y="2161440"/>
                              <a:ext cx="1704240" cy="3232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86960" y="2161440"/>
                              <a:ext cx="318240" cy="25938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77720" y="2602800"/>
                              <a:ext cx="649440" cy="127764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">
                                <a:alphaModFix amt="60000"/>
                              </a:blip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61760" y="3056400"/>
                              <a:ext cx="32076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5 а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4684320" y="1267920"/>
                            <a:ext cx="975240" cy="196920"/>
                          </a:xfrm>
                          <a:prstGeom prst="wedgeRectCallout">
                            <a:avLst>
                              <a:gd name="adj1" fmla="val 98726"/>
                              <a:gd name="adj2" fmla="val 729097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луб</w:t>
                              </w:r>
                            </w:p>
                          </w:txbxContent>
                        </wps:txbx>
                        <wps:bodyPr lIns="87120" rIns="87120" tIns="43200" bIns="43200" anchor="t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488160" y="0"/>
                            <a:ext cx="819648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4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Графическое изображение границ специально   отведенных  мест  для    проведения публичных мероприятий в х.Полосачи</w:t>
                              </w:r>
                            </w:p>
                          </w:txbxContent>
                        </wps:txbx>
                        <wps:bodyPr wrap="square" lIns="87120" rIns="87120" tIns="43920" bIns="43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86920" y="1267920"/>
                            <a:ext cx="2098080" cy="537120"/>
                          </a:xfrm>
                          <a:prstGeom prst="wedgeRectCallout">
                            <a:avLst>
                              <a:gd name="adj1" fmla="val -92101"/>
                              <a:gd name="adj2" fmla="val 194888"/>
                            </a:avLst>
                          </a:prstGeom>
                          <a:solidFill>
                            <a:srgbClr val="92d05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50"/>
                                  <w:bCs/>
                                  <w:rFonts w:ascii="Calibri;Arial" w:hAnsi="Calibri;Arial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50"/>
                                  <w:bCs/>
                                  <w:rFonts w:ascii="Calibri;Arial" w:hAnsi="Calibri;Arial" w:eastAsia="Times New Roman" w:cs="Calibri;Arial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50"/>
                                  <w:bCs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  <w:t xml:space="preserve"> Полосачи</w:t>
                              </w:r>
                            </w:p>
                          </w:txbxContent>
                        </wps:txbx>
                        <wps:bodyPr lIns="62280" rIns="62280" tIns="30960" bIns="30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2560" y="634320"/>
                            <a:ext cx="244440" cy="1465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9280" y="3123000"/>
                            <a:ext cx="195120" cy="97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1720" y="634320"/>
                            <a:ext cx="61473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пециально отведенное место для проведения публичных мероприятий</w:t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7.55pt;height:507.1pt" coordorigin="0,0" coordsize="15151,10142">
                <v:rect id="shape_0" stroked="f" o:allowincell="f" style="position:absolute;left:0;top:1;width:14982;height:101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999;width:15151;height:9137">
                  <v:rect id="shape_0" stroked="f" o:allowincell="f" style="position:absolute;left:0;top:999;width:14981;height:8335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rect id="shape_0" ID="Полилиния 213" coordsize="3591604,1828800" path="m13648,504967l13648,504967c9099,645994,0,786948,0,928048c0,964725,26,1003176,13648,1037230c19740,1052459,40943,1055427,54591,1064526c63690,1078174,74551,1090798,81887,1105469c100276,1142245,88064,1156935,122830,1187355c147519,1208958,177421,1223750,204717,1241947c228656,1257907,286603,1269242,286603,1269242c369951,1352588,284195,1261481,382138,1392072c409433,1428466,443679,1460565,464024,1501254c499952,1573108,476934,1541459,532263,1596788c543729,1677052,521440,1690545,586854,1719618c613146,1731303,641445,1737816,668741,1746914l709684,1760561c723332,1769660,735638,1781195,750627,1787857c793342,1806842,841738,1817458,887105,1828800c1050878,1824251,1214803,1823543,1378424,1815152c1392791,1814415,1405004,1802303,1419368,1801505c1569331,1793174,1719619,1792406,1869744,1787857c1903043,1776757,1925175,1773369,1951630,1746914c2016990,1681554,1931040,1722593,2033517,1678675c2046740,1673008,2061884,1672013,2074460,1665027c2103137,1649095,2156347,1610436,2156347,1610436c2165445,1596788,2171041,1579994,2183642,1569493c2199271,1556468,2220569,1552291,2238233,1542197c2252475,1534059,2264506,1522237,2279177,1514902c2392172,1458405,2243740,1552175,2361063,1473958c2370162,1460310,2376015,1443816,2388359,1433015c2413047,1411413,2470245,1378424,2470245,1378424c2474794,1360227,2473488,1339440,2483893,1323833c2499011,1301156,2542425,1290675,2565780,1282890c2668570,1214362,2537933,1294825,2661314,1241947c2676390,1235486,2687586,1221987,2702257,1214651c2715124,1208217,2730333,1207437,2743200,1201003c2837449,1153879,2725122,1188464,2838735,1160060c2856932,1132764,2886892,1110341,2893326,1078173c2897875,1055427,2899639,1031941,2906974,1009935c2923472,960441,2937603,956334,2961565,914400c3004187,839810,2965489,875390,3029803,832514c3034352,818866,3037017,804437,3043451,791570c3050787,776899,3064988,765985,3070747,750627c3078892,728907,3072100,702059,3084394,682388c3100501,656617,3167620,627128,3193577,614150c3220145,534440,3186435,607644,3248168,545911c3298523,495556,3249327,508743,3316406,464024c3328376,456044,3343702,454925,3357350,450376c3370998,436728,3383466,421789,3398293,409433c3410894,398932,3425889,391672,3439236,382138c3557716,297509,3438292,378216,3534771,313899c3543869,300251,3554731,287626,3562066,272955c3576056,244976,3584170,189731,3589362,163773c3584813,113731,3591604,61317,3575714,13648c3571165,0,3549157,0,3534771,0c3498093,0,3461982,9099,3425588,13648c3407391,27296,3389506,41370,3370997,54591c3357650,64125,3342655,71386,3330054,81887c3315227,94243,3305170,112124,3289111,122830c3277141,130810,3261391,130811,3248168,136478c3229468,144492,3211023,153306,3193577,163773c3165447,180651,3111690,218364,3111690,218364c3084139,255099,3054210,300366,3016156,327547c3004449,335909,2988860,336645,2975212,341194c2925612,390795,2937097,375450,2893326,436729c2883792,450076,2873366,463001,2866030,477672c2859596,490539,2861369,507381,2852382,518615c2842135,531423,2825087,536812,2811439,545911c2802341,564108,2797384,585055,2784144,600502c2757570,631505,2710281,651081,2674962,668741c2625095,743540,2662337,702349,2538484,764275c2518139,774447,2503642,793933,2483893,805218c2471403,812355,2456173,813199,2442950,818866c2315819,873350,2467361,822998,2320120,859809c2289148,867552,2235975,891363,2210938,900752c2197468,905803,2183642,909851,2169994,914400c2156346,923499,2142398,932162,2129051,941696c2110542,954917,2095246,973401,2074460,982639c2053262,992060,2028600,990184,2006221,996287c1978463,1003857,1950069,1010715,1924335,1023582c1906138,1032681,1889231,1045032,1869744,1050878c1843239,1058830,1814992,1059099,1787857,1064526c1769464,1068204,1751463,1073624,1733266,1078173l668741,1064526c636582,1063769,604241,1059342,573206,1050878c553578,1045525,537315,1031596,518615,1023582c505392,1017915,491320,1014484,477672,1009935c464024,996287,452788,979697,436729,968991c424759,961011,406837,964554,395785,955344c320095,892269,390583,910932,313899,859809c301929,851829,286604,850710,272956,846161c254759,832513,235635,820021,218365,805218c126413,726403,226972,797310,136478,736979c109639,696721,107645,687931,68239,655093c55638,644592,40944,636896,27296,627797c10431,577203,20082,599721,0,559558l13648,586854e" fillcolor="lime" stroked="t" o:allowincell="f" style="position:absolute;left:10922;top:5822;width:4228;height:1814;mso-wrap-style:none;v-text-anchor:middle;rotation:290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fuchsia"/>
                    <v:stroke color="#00b050" weight="9360" joinstyle="round" endcap="flat"/>
                    <w10:wrap type="none"/>
                  </v:rect>
                  <v:shape id="shape_0" coordsize="14237,7878" path="m885,2579c1012,3126,1075,5109,1645,5839c2630,6640,2890,6677,4305,6959c5720,7241,8584,7754,10135,7531c11966,7878,13283,6869,13610,5620c14237,4625,14153,2490,13900,1559c13647,628,14098,208,12092,34c10638,0,3728,137,1868,517c0,951,1090,2197,885,2639e" stroked="t" o:allowincell="f" style="position:absolute;left:0;top:1340;width:13253;height:7450;mso-wrap-style:none;v-text-anchor:middle;mso-position-horizontal-relative:char">
                    <v:fill o:detectmouseclick="t" on="false"/>
                    <v:stroke color="red" weight="763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8675;top:4575;width:396;height:3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960;top:4575;width:398;height:3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388;top:4575;width:396;height:3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819;top:4574;width:337;height:34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391;top:4575;width:329;height:3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coordsize="4455,2332" path="m4455,2332l4455,904l1161,934l86,340l0,0e" stroked="t" o:allowincell="f" style="position:absolute;left:1198;top:3042;width:8275;height:5377;mso-wrap-style:none;v-text-anchor:middle;mso-position-horizontal-relative:char">
                    <v:fill o:detectmouseclick="t" on="false"/>
                    <v:stroke color="gray" weight="123840" joinstyle="round" endcap="flat"/>
                    <w10:wrap type="none"/>
                  </v:shape>
                  <v:shape id="shape_0" coordsize="8,2140" path="m8,0l0,2140e" stroked="t" o:allowincell="f" style="position:absolute;left:6075;top:3098;width:6;height:2022;mso-wrap-style:none;v-text-anchor:middle;mso-position-horizontal-relative:char">
                    <v:fill o:detectmouseclick="t" on="false"/>
                    <v:stroke color="gray" weight="123840" joinstyle="round" endcap="flat"/>
                    <w10:wrap type="none"/>
                  </v:shape>
                  <v:shape id="shape_0" fillcolor="white" stroked="t" o:allowincell="f" style="position:absolute;left:4957;top:3224;width:392;height:3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style="position:absolute;left:9744;top:4575;width:398;height:2586">
                    <v:shape id="shape_0" fillcolor="white" stroked="t" o:allowincell="f" style="position:absolute;left:9744;top:4575;width:391;height:37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9744;top:5253;width:397;height:372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9744;top:5782;width:391;height:372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9744;top:6785;width:397;height:37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9744;top:6274;width:397;height:377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  <v:shape id="shape_0" coordsize="15295,63" path="m15295,63l0,0e" stroked="t" o:allowincell="f" style="position:absolute;left:1105;top:2996;width:11739;height:43;mso-wrap-style:none;v-text-anchor:middle;mso-position-horizontal-relative:char">
                    <v:fill o:detectmouseclick="t" on="false"/>
                    <v:stroke color="gray" weight="123840" joinstyle="round" endcap="flat"/>
                    <w10:wrap type="none"/>
                  </v:shape>
                  <v:shape id="shape_0" fillcolor="white" stroked="t" o:allowincell="f" style="position:absolute;left:4387;top:3224;width:396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815;top:3224;width:400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246;top:3224;width:398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2674;top:3224;width:396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2102;top:3224;width:400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531;top:3224;width:392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932;top:2460;width:454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19;top:2460;width:452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903;top:2460;width:454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386;top:2460;width:456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903;top:2460;width:422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407;top:2460;width:424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930;top:2460;width:420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447;top:2460;width:424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2971;top:2460;width:426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2490;top:2460;width:424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2011;top:2460;width:424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528;top:2460;width:420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528;top:3224;width:398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548;top:3224;width:422;height:3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074;top:3224;width:422;height:3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8599;top:3224;width:420;height:3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8129;top:3224;width:420;height:3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651;top:3224;width:420;height:3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176;top:3224;width:418;height:3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696;top:3224;width:418;height:3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499;top:3224;width:417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016;top:3224;width:420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220;top:3224;width:417;height:373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style="position:absolute;left:9743;top:7559;width:335;height:882">
                    <v:shape id="shape_0" fillcolor="white" stroked="t" o:allowincell="f" style="position:absolute;left:9743;top:7559;width:332;height:376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9743;top:8064;width:334;height:376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  <v:shape id="shape_0" fillcolor="white" stroked="t" o:allowincell="f" style="position:absolute;left:8173;top:5425;width:420;height:3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697;top:5425;width:417;height:3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215;top:5425;width:420;height:3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739;top:5425;width:422;height:3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263;top:5425;width:422;height:3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788;top:5425;width:420;height:3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312;top:5425;width:420;height:3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047;top:5425;width:422;height:33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ID="Полилиния 213" coordsize="3591604,1828800" path="m13648,504967l13648,504967c9099,645994,0,786948,0,928048c0,964725,26,1003176,13648,1037230c19740,1052459,40943,1055427,54591,1064526c63690,1078174,74551,1090798,81887,1105469c100276,1142245,88064,1156935,122830,1187355c147519,1208958,177421,1223750,204717,1241947c228656,1257907,286603,1269242,286603,1269242c369951,1352588,284195,1261481,382138,1392072c409433,1428466,443679,1460565,464024,1501254c499952,1573108,476934,1541459,532263,1596788c543729,1677052,521440,1690545,586854,1719618c613146,1731303,641445,1737816,668741,1746914l709684,1760561c723332,1769660,735638,1781195,750627,1787857c793342,1806842,841738,1817458,887105,1828800c1050878,1824251,1214803,1823543,1378424,1815152c1392791,1814415,1405004,1802303,1419368,1801505c1569331,1793174,1719619,1792406,1869744,1787857c1903043,1776757,1925175,1773369,1951630,1746914c2016990,1681554,1931040,1722593,2033517,1678675c2046740,1673008,2061884,1672013,2074460,1665027c2103137,1649095,2156347,1610436,2156347,1610436c2165445,1596788,2171041,1579994,2183642,1569493c2199271,1556468,2220569,1552291,2238233,1542197c2252475,1534059,2264506,1522237,2279177,1514902c2392172,1458405,2243740,1552175,2361063,1473958c2370162,1460310,2376015,1443816,2388359,1433015c2413047,1411413,2470245,1378424,2470245,1378424c2474794,1360227,2473488,1339440,2483893,1323833c2499011,1301156,2542425,1290675,2565780,1282890c2668570,1214362,2537933,1294825,2661314,1241947c2676390,1235486,2687586,1221987,2702257,1214651c2715124,1208217,2730333,1207437,2743200,1201003c2837449,1153879,2725122,1188464,2838735,1160060c2856932,1132764,2886892,1110341,2893326,1078173c2897875,1055427,2899639,1031941,2906974,1009935c2923472,960441,2937603,956334,2961565,914400c3004187,839810,2965489,875390,3029803,832514c3034352,818866,3037017,804437,3043451,791570c3050787,776899,3064988,765985,3070747,750627c3078892,728907,3072100,702059,3084394,682388c3100501,656617,3167620,627128,3193577,614150c3220145,534440,3186435,607644,3248168,545911c3298523,495556,3249327,508743,3316406,464024c3328376,456044,3343702,454925,3357350,450376c3370998,436728,3383466,421789,3398293,409433c3410894,398932,3425889,391672,3439236,382138c3557716,297509,3438292,378216,3534771,313899c3543869,300251,3554731,287626,3562066,272955c3576056,244976,3584170,189731,3589362,163773c3584813,113731,3591604,61317,3575714,13648c3571165,0,3549157,0,3534771,0c3498093,0,3461982,9099,3425588,13648c3407391,27296,3389506,41370,3370997,54591c3357650,64125,3342655,71386,3330054,81887c3315227,94243,3305170,112124,3289111,122830c3277141,130810,3261391,130811,3248168,136478c3229468,144492,3211023,153306,3193577,163773c3165447,180651,3111690,218364,3111690,218364c3084139,255099,3054210,300366,3016156,327547c3004449,335909,2988860,336645,2975212,341194c2925612,390795,2937097,375450,2893326,436729c2883792,450076,2873366,463001,2866030,477672c2859596,490539,2861369,507381,2852382,518615c2842135,531423,2825087,536812,2811439,545911c2802341,564108,2797384,585055,2784144,600502c2757570,631505,2710281,651081,2674962,668741c2625095,743540,2662337,702349,2538484,764275c2518139,774447,2503642,793933,2483893,805218c2471403,812355,2456173,813199,2442950,818866c2315819,873350,2467361,822998,2320120,859809c2289148,867552,2235975,891363,2210938,900752c2197468,905803,2183642,909851,2169994,914400c2156346,923499,2142398,932162,2129051,941696c2110542,954917,2095246,973401,2074460,982639c2053262,992060,2028600,990184,2006221,996287c1978463,1003857,1950069,1010715,1924335,1023582c1906138,1032681,1889231,1045032,1869744,1050878c1843239,1058830,1814992,1059099,1787857,1064526c1769464,1068204,1751463,1073624,1733266,1078173l668741,1064526c636582,1063769,604241,1059342,573206,1050878c553578,1045525,537315,1031596,518615,1023582c505392,1017915,491320,1014484,477672,1009935c464024,996287,452788,979697,436729,968991c424759,961011,406837,964554,395785,955344c320095,892269,390583,910932,313899,859809c301929,851829,286604,850710,272956,846161c254759,832513,235635,820021,218365,805218c126413,726403,226972,797310,136478,736979c109639,696721,107645,687931,68239,655093c55638,644592,40944,636896,27296,627797c10431,577203,20082,599721,0,559558l13648,586854e" stroked="f" o:allowincell="f" style="position:absolute;left:191;top:7948;width:7662;height:2188;flip:y;mso-wrap-style:none;v-text-anchor:middle;rotation:166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6220;top:2841;width:3177;height:3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ул. Полосачанск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9;top:4975;width:3346;height:5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ул. Полосачанск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5;top:5084;width:231;height:357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ул. Полосачанск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4;top:2022;width:333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6;top:2022;width:333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39;top:2022;width:333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1;top:2022;width:335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4;top:2022;width:333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47;top:2022;width:500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9;top:2022;width:502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52;top:2022;width:500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4;top:2022;width:502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7;top:2022;width:502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1;top:2022;width:500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2;top:2022;width:502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4;top:3721;width:333;height:3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5;top:3722;width:502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5;top:3722;width:335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7;top:3721;width:502;height:3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8;top:3722;width:500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1;top:3722;width:502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83;top:3721;width:502;height:3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4;top:3721;width:502;height:3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22;top:3722;width:502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6;top:3722;width:500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9;top:3722;width:502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31;top:3722;width:502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35;top:3722;width:500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36;top:3721;width:502;height:3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74;top:3721;width:669;height:3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2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76;top:3722;width:502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79;top:3722;width:502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81;top:3722;width:502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6223;top:3212;width:4693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6480" dashstyle="dash" joinstyle="miter" endcap="flat"/>
                    <w10:wrap type="none"/>
                  </v:shape>
                  <v:shape id="shape_0" stroked="f" o:allowincell="f" style="position:absolute;left:4716;top:4233;width:504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6;top:4233;width:504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92;top:4233;width:502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95;top:4233;width:500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36;top:4233;width:502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6;top:5933;width:500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8;top:5933;width:502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92;top:5933;width:502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95;top:5933;width:500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9;top:5933;width:500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31;top:5933;width:502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35;top:5933;width:500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45;top:4575;width:502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45;top:5254;width:504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45;top:5763;width:504;height:3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45;top:6274;width:504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45;top:6789;width:504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79;top:7637;width:504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79;top:8151;width:504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365;top:3212;width:4695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6480" dashstyle="dash" joinstyle="miter" endcap="flat"/>
                    <w10:wrap type="none"/>
                  </v:shape>
                  <v:shape id="shape_0" stroked="t" o:allowincell="f" style="position:absolute;left:3879;top:5424;width:4861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6480" dashstyle="dash" joinstyle="miter" endcap="flat"/>
                    <w10:wrap type="none"/>
                  </v:shape>
                  <v:shape id="shape_0" stroked="t" o:allowincell="f" style="position:absolute;left:1198;top:2359;width:6367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6480" dashstyle="dash" joinstyle="miter" endcap="flat"/>
                    <w10:wrap type="none"/>
                  </v:shape>
                  <v:shape id="shape_0" stroked="t" o:allowincell="f" style="position:absolute;left:4717;top:4403;width:1171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6480" dashstyle="dash" joinstyle="miter" endcap="flat"/>
                    <w10:wrap type="none"/>
                  </v:shape>
                  <v:shape id="shape_0" stroked="t" o:allowincell="f" style="position:absolute;left:6393;top:4403;width:2683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6480" dashstyle="dash" joinstyle="miter" endcap="flat"/>
                    <w10:wrap type="none"/>
                  </v:shape>
                  <v:shape id="shape_0" stroked="t" o:allowincell="f" style="position:absolute;left:9743;top:4403;width:500;height:408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6480" dashstyle="dash" joinstyle="miter" endcap="flat"/>
                    <w10:wrap type="none"/>
                  </v:shape>
                  <v:oval id="shape_0" ID="Oval 115" stroked="t" o:allowincell="f" style="position:absolute;left:2169;top:5099;width:1022;height:2011;mso-wrap-style:none;v-text-anchor:middle;rotation:90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imagedata r:id="rId3" o:detectmouseclick="t"/>
                    <v:stroke color="black" weight="9360" joinstyle="miter" endcap="flat"/>
                    <w10:wrap type="none"/>
                  </v:oval>
                  <v:shape id="shape_0" stroked="f" o:allowincell="f" style="position:absolute;left:4034;top:5812;width:504;height:4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5 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AutoShape 252" fillcolor="#4f81bd" stroked="t" o:allowincell="f" style="position:absolute;left:7377;top:1997;width:1535;height:309;flip:x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луб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  <v:shape id="shape_0" stroked="f" o:allowincell="f" style="position:absolute;left:769;top:0;width:12907;height:76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4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Графическое изображение границ специально   отведенных  мест  для    проведения публичных мероприятий в х.Полосач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Прямоугольная выноска 113" fillcolor="#92d050" stroked="t" o:allowincell="f" style="position:absolute;left:10373;top:1997;width:3303;height:845;mso-wrap-style:square;v-text-anchor:middle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50"/>
                            <w:bCs/>
                            <w:rFonts w:ascii="Calibri;Arial" w:hAnsi="Calibri;Arial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34"/>
                            <w:b/>
                            <w:szCs w:val="50"/>
                            <w:bCs/>
                            <w:rFonts w:ascii="Calibri;Arial" w:hAnsi="Calibri;Arial" w:eastAsia="Times New Roman" w:cs="Calibri;Arial"/>
                            <w:color w:val="000000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34"/>
                            <w:b/>
                            <w:szCs w:val="50"/>
                            <w:bCs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  <w:t xml:space="preserve"> Полосачи</w:t>
                        </w:r>
                      </w:p>
                    </w:txbxContent>
                  </v:textbox>
                  <v:fill o:detectmouseclick="t" type="solid" color2="#6d2faf"/>
                  <v:stroke color="#385d8a" weight="25560" joinstyle="miter" endcap="flat"/>
                  <w10:wrap type="none"/>
                </v:shape>
                <v:rect id="shape_0" fillcolor="red" stroked="t" o:allowincell="f" style="position:absolute;left:1075;top:999;width:384;height:23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6377;top:4918;width:306;height:152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1688;top:999;width:9680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пециально отведенное место для проведения публичных мероприят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72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47:00Z</dcterms:created>
  <dc:creator>777</dc:creator>
  <dc:description/>
  <cp:keywords/>
  <dc:language>en-US</dc:language>
  <cp:lastModifiedBy>777</cp:lastModifiedBy>
  <dcterms:modified xsi:type="dcterms:W3CDTF">2013-05-06T10:48:00Z</dcterms:modified>
  <cp:revision>1</cp:revision>
  <dc:subject/>
  <dc:title> </dc:title>
</cp:coreProperties>
</file>