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53575" cy="6563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3680" cy="6563520"/>
                          <a:chOff x="0" y="0"/>
                          <a:chExt cx="9553680" cy="656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53680" cy="65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25960"/>
                            <a:ext cx="9553680" cy="60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840200">
                            <a:off x="558000" y="5575320"/>
                            <a:ext cx="8281800" cy="51624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80240"/>
                            <a:ext cx="9093960" cy="32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4" h="4440">
                                <a:moveTo>
                                  <a:pt x="0" y="260"/>
                                </a:moveTo>
                                <a:lnTo>
                                  <a:pt x="3940" y="0"/>
                                </a:lnTo>
                                <a:lnTo>
                                  <a:pt x="7249" y="1765"/>
                                </a:lnTo>
                                <a:lnTo>
                                  <a:pt x="12663" y="2781"/>
                                </a:lnTo>
                                <a:lnTo>
                                  <a:pt x="15824" y="3088"/>
                                </a:lnTo>
                                <a:lnTo>
                                  <a:pt x="15500" y="4340"/>
                                </a:lnTo>
                                <a:lnTo>
                                  <a:pt x="15500" y="4320"/>
                                </a:lnTo>
                                <a:lnTo>
                                  <a:pt x="6760" y="4440"/>
                                </a:lnTo>
                                <a:lnTo>
                                  <a:pt x="20" y="4080"/>
                                </a:lnTo>
                                <a:lnTo>
                                  <a:pt x="60" y="26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507200"/>
                            <a:ext cx="4894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9" h="220">
                                <a:moveTo>
                                  <a:pt x="0" y="0"/>
                                </a:moveTo>
                                <a:lnTo>
                                  <a:pt x="4778" y="80"/>
                                </a:lnTo>
                                <a:lnTo>
                                  <a:pt x="6960" y="199"/>
                                </a:lnTo>
                                <a:lnTo>
                                  <a:pt x="8039" y="22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0680" y="4707720"/>
                            <a:ext cx="525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6012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680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456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4920" y="4680720"/>
                            <a:ext cx="154440" cy="259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4920" y="4621680"/>
                            <a:ext cx="154440" cy="259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9360" y="4707720"/>
                            <a:ext cx="4968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39400" y="4707720"/>
                            <a:ext cx="5220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11908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716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3080" y="4707720"/>
                            <a:ext cx="5220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1612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13160" y="472428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9840" y="472428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70760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60536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552800" y="4849200"/>
                            <a:ext cx="8460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451280" y="476568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348320" y="476640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45360" y="476568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42400" y="4765320"/>
                            <a:ext cx="838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6000" y="4707360"/>
                            <a:ext cx="1080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7297560" y="4428360"/>
                            <a:ext cx="8244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347240" y="4638240"/>
                            <a:ext cx="856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94600" y="4428720"/>
                            <a:ext cx="8244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420680" y="4428720"/>
                            <a:ext cx="8244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4168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03836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480" y="4538520"/>
                            <a:ext cx="160560" cy="248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480" y="4596840"/>
                            <a:ext cx="160560" cy="248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83352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7305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6279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52500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422400" y="4639320"/>
                            <a:ext cx="85680" cy="4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31980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216840" y="4638240"/>
                            <a:ext cx="856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11424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0116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9090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7038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8053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6012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975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39460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2923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1890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0871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8420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88124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7786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66848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4280" y="4621680"/>
                            <a:ext cx="102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8880" y="4776480"/>
                            <a:ext cx="1587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4777200"/>
                            <a:ext cx="15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840" y="4776480"/>
                            <a:ext cx="158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3240" y="4776480"/>
                            <a:ext cx="1994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440" y="4776480"/>
                            <a:ext cx="158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6960" y="4776480"/>
                            <a:ext cx="140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2480" y="4791240"/>
                            <a:ext cx="185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8800" y="4791240"/>
                            <a:ext cx="1296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5480" y="4791240"/>
                            <a:ext cx="179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4791600"/>
                            <a:ext cx="167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2520" y="4791600"/>
                            <a:ext cx="212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5800" y="4791600"/>
                            <a:ext cx="1652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1480" y="4829040"/>
                            <a:ext cx="21096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2480" y="4791600"/>
                            <a:ext cx="162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9520" y="4791240"/>
                            <a:ext cx="212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760" y="4917960"/>
                            <a:ext cx="208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4200" y="482976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1440" y="4833000"/>
                            <a:ext cx="54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2160" y="4833720"/>
                            <a:ext cx="212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6760" y="4621680"/>
                            <a:ext cx="264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8760" y="4621680"/>
                            <a:ext cx="19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9760" y="4621680"/>
                            <a:ext cx="2120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060320" y="4766760"/>
                            <a:ext cx="838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6680" y="4829760"/>
                            <a:ext cx="210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7480" y="429948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1280" y="429948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5800" y="4299480"/>
                            <a:ext cx="210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760" y="4724280"/>
                            <a:ext cx="187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6520" y="4723920"/>
                            <a:ext cx="182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5360" y="4724280"/>
                            <a:ext cx="177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2040" y="4724280"/>
                            <a:ext cx="174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800" y="4724280"/>
                            <a:ext cx="170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5400" y="4723920"/>
                            <a:ext cx="221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3160" y="4723920"/>
                            <a:ext cx="2178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0560" y="4723920"/>
                            <a:ext cx="214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320" y="4723920"/>
                            <a:ext cx="2109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560" y="4724280"/>
                            <a:ext cx="2102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4723920"/>
                            <a:ext cx="2062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4723920"/>
                            <a:ext cx="201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6840" y="4724280"/>
                            <a:ext cx="198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4724280"/>
                            <a:ext cx="194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4724280"/>
                            <a:ext cx="190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4724280"/>
                            <a:ext cx="186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720" y="4724280"/>
                            <a:ext cx="183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4724280"/>
                            <a:ext cx="180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160" y="4724280"/>
                            <a:ext cx="177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4723920"/>
                            <a:ext cx="210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4724280"/>
                            <a:ext cx="212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4723920"/>
                            <a:ext cx="2127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240" y="4622040"/>
                            <a:ext cx="49680" cy="85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7760" y="4935240"/>
                            <a:ext cx="52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2240" y="4723920"/>
                            <a:ext cx="210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507840" y="3430440"/>
                            <a:ext cx="2722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5572800" y="4447440"/>
                            <a:ext cx="803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55960" y="955800"/>
                            <a:ext cx="6383520" cy="38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139392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4740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088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5436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071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595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1372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1000" y="3860280"/>
                            <a:ext cx="10980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440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6824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164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08880" y="3859920"/>
                            <a:ext cx="10980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6480" y="3859920"/>
                            <a:ext cx="10980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300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49160" y="3859200"/>
                            <a:ext cx="109800" cy="7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506120"/>
                            <a:ext cx="415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3" h="26">
                                <a:moveTo>
                                  <a:pt x="0" y="26"/>
                                </a:moveTo>
                                <a:lnTo>
                                  <a:pt x="6743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748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4988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2640" y="4625280"/>
                            <a:ext cx="108720" cy="7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648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0924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272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548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6860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27520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172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1283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98036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49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8876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54188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566800"/>
                            <a:ext cx="19080" cy="19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176">
                                <a:moveTo>
                                  <a:pt x="33" y="0"/>
                                </a:moveTo>
                                <a:lnTo>
                                  <a:pt x="0" y="417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5120" y="471852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71852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432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71852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298908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8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83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4186080" y="429660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965400" y="429660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7448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53440" y="4336560"/>
                            <a:ext cx="147240" cy="5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312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51280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18572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8920" y="3858840"/>
                            <a:ext cx="10980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038840" y="38584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819240" y="3858840"/>
                            <a:ext cx="10980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186080" y="38584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385884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358668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6320" y="33130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7080" y="3311640"/>
                            <a:ext cx="109800" cy="7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7120" y="331200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6440" y="331272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394800" y="4335120"/>
                            <a:ext cx="146160" cy="60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615120" y="4335120"/>
                            <a:ext cx="1454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017440" y="4272120"/>
                            <a:ext cx="1080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779120" y="4280400"/>
                            <a:ext cx="1454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486080" y="4280400"/>
                            <a:ext cx="14616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03884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89340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820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4616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5204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480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900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1176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416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800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076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88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24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17276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417276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4335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335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360" y="4011840"/>
                            <a:ext cx="208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41">
                                <a:moveTo>
                                  <a:pt x="5119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373500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4062240"/>
                            <a:ext cx="1846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384300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3225960"/>
                            <a:ext cx="1297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3">
                                <a:moveTo>
                                  <a:pt x="0" y="0"/>
                                </a:moveTo>
                                <a:lnTo>
                                  <a:pt x="1110" y="3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225960"/>
                            <a:ext cx="623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6">
                                <a:moveTo>
                                  <a:pt x="0" y="0"/>
                                </a:moveTo>
                                <a:lnTo>
                                  <a:pt x="534" y="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75760" y="331200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5240" y="3040920"/>
                            <a:ext cx="1116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6400" y="3040200"/>
                            <a:ext cx="1116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6360" y="3039840"/>
                            <a:ext cx="111600" cy="7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5000" y="3040920"/>
                            <a:ext cx="1116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6320" y="271116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6360" y="27108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7120" y="271008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4280" y="2712960"/>
                            <a:ext cx="10980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2440" y="358668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880" y="3313080"/>
                            <a:ext cx="1080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1480" y="3313440"/>
                            <a:ext cx="1080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8000" y="3313080"/>
                            <a:ext cx="1080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160" y="30384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0760" y="303876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7280" y="30384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39160"/>
                            <a:ext cx="1155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4" h="31">
                                <a:moveTo>
                                  <a:pt x="0" y="0"/>
                                </a:moveTo>
                                <a:lnTo>
                                  <a:pt x="2834" y="31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560" y="357048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357048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28123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3926880"/>
                            <a:ext cx="1805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Молодеж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7560" y="4413240"/>
                            <a:ext cx="953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Центральная 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7120" y="3025080"/>
                            <a:ext cx="11149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Степ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7120" y="2548080"/>
                            <a:ext cx="1167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Восточ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1800" y="4404240"/>
                            <a:ext cx="148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0"/>
                            <a:ext cx="849168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афическое изображение границ специально   отведенных  мест  для    проведения публичных мероприятий в х.Венделеевка</w:t>
                              </w:r>
                            </w:p>
                          </w:txbxContent>
                        </wps:txbx>
                        <wps:bodyPr wrap="square" lIns="94680" rIns="94680" tIns="47520" bIns="47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5042520"/>
                            <a:ext cx="1962720" cy="317520"/>
                          </a:xfrm>
                          <a:prstGeom prst="wedgeRectCallout">
                            <a:avLst>
                              <a:gd name="adj1" fmla="val 134625"/>
                              <a:gd name="adj2" fmla="val -182722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;Arial" w:hAnsi="Calibri;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;Arial" w:hAnsi="Calibri;Arial" w:eastAsia="Times New Roman" w:cs="Calibri;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Венделеевка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0640" y="3768120"/>
                            <a:ext cx="210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4880" y="3820680"/>
                            <a:ext cx="5400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3715560"/>
                            <a:ext cx="21276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720" y="3820680"/>
                            <a:ext cx="5400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3820680"/>
                            <a:ext cx="5256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4617720"/>
                            <a:ext cx="24404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2960" y="4618440"/>
                            <a:ext cx="6357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720" y="4669920"/>
                            <a:ext cx="1645200" cy="21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1000" y="4299120"/>
                            <a:ext cx="3715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62840" y="3661560"/>
                            <a:ext cx="425520" cy="37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3880" y="4988520"/>
                            <a:ext cx="901800" cy="212040"/>
                          </a:xfrm>
                          <a:prstGeom prst="wedgeRectCallout">
                            <a:avLst>
                              <a:gd name="adj1" fmla="val 82370"/>
                              <a:gd name="adj2" fmla="val -205222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lIns="94680" rIns="94680" tIns="47160" bIns="471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1920" y="3502800"/>
                            <a:ext cx="689040" cy="305280"/>
                          </a:xfrm>
                          <a:prstGeom prst="wedgeRectCallout">
                            <a:avLst>
                              <a:gd name="adj1" fmla="val 64361"/>
                              <a:gd name="adj2" fmla="val 3731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;Arial" w:hAnsi="Calibri;Arial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;Arial" w:hAnsi="Calibri;Arial" w:eastAsia="Times New Roman" w:cs="Calibri;Arial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;Arial" w:hAnsi="Calibri;Arial" w:eastAsia="Times New Roman" w:cs="Times New Roman"/>
                                  <w:color w:val="000000"/>
                                  <w:lang w:val="ru-RU" w:bidi="ar-SA"/>
                                </w:rPr>
                                <w:t>Венделеевка</w:t>
                              </w:r>
                            </w:p>
                          </w:txbxContent>
                        </wps:txbx>
                        <wps:bodyPr lIns="94680" rIns="94680" tIns="47160" bIns="47160" anchor="t">
                          <a:sp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1067400" y="4084200"/>
                            <a:ext cx="424080" cy="212040"/>
                          </a:xfrm>
                          <a:prstGeom prst="wedgeRectCallout">
                            <a:avLst>
                              <a:gd name="adj1" fmla="val 135648"/>
                              <a:gd name="adj2" fmla="val -36569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94680" rIns="94680" tIns="47160" bIns="47160" anchor="t" rot="-10800000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3820680"/>
                            <a:ext cx="19108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720" y="4299120"/>
                            <a:ext cx="1910880" cy="10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2706840"/>
                            <a:ext cx="7948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2971800"/>
                            <a:ext cx="794880" cy="1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075760" y="3025080"/>
                            <a:ext cx="7970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Степ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2971800"/>
                            <a:ext cx="478080" cy="1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3800" y="3291120"/>
                            <a:ext cx="4780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4120" y="3291120"/>
                            <a:ext cx="100836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0960" y="3556080"/>
                            <a:ext cx="160200" cy="63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9440" y="4245480"/>
                            <a:ext cx="5302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3720" y="4245480"/>
                            <a:ext cx="10620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4618440"/>
                            <a:ext cx="318312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02280" y="2175480"/>
                            <a:ext cx="2334960" cy="637560"/>
                          </a:xfrm>
                          <a:prstGeom prst="wedgeRectCallout">
                            <a:avLst>
                              <a:gd name="adj1" fmla="val 118087"/>
                              <a:gd name="adj2" fmla="val 318805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;Arial" w:hAnsi="Calibri;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;Arial" w:hAnsi="Calibri;Arial" w:eastAsia="Times New Roman" w:cs="Calibri;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Венделеевка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1326600"/>
                            <a:ext cx="6686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пециально отведенное место для проведения публичных мероприятий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432440"/>
                            <a:ext cx="264960" cy="158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6280" y="4192920"/>
                            <a:ext cx="158760" cy="52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2.25pt;height:516.8pt" coordorigin="0,0" coordsize="15045,10336">
                <v:rect id="shape_0" stroked="f" o:allowincell="f" style="position:absolute;left:0;top:1;width:15044;height:10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828;width:15044;height:95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879;top:8780;width:13041;height:812;flip:y;mso-wrap-style:none;v-text-anchor:middle;rotation:179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shape id="shape_0" coordsize="15824,4440" path="m0,260l3940,0l7249,1765l12663,2781l15824,3088l15500,4340l15500,4320l6760,4440l20,4080l60,260e" stroked="t" o:allowincell="f" style="position:absolute;left:575;top:3591;width:14320;height:5136;mso-wrap-style:none;v-text-anchor:middle;mso-position-horizontal-relative:char">
                  <v:fill o:detectmouseclick="t" on="false"/>
                  <v:stroke color="red" weight="57240" joinstyle="round" endcap="flat"/>
                  <w10:wrap type="none"/>
                </v:shape>
                <v:shape id="shape_0" coordsize="8039,220" path="m0,0l4778,80l6960,199l8039,220e" stroked="t" o:allowincell="f" style="position:absolute;left:7024;top:7098;width:7707;height:23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4379;top:7414;width:82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268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105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944;top:7414;width:79;height:131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782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Freeform 100" coordsize="20000,20000" path="m0,0l1817,19884l18167,19884l19984,0e" stroked="t" o:allowincell="f" style="position:absolute;left:13378;top:7371;width:242;height:40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13378;top:7278;width:242;height:40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fillcolor="white" stroked="t" o:allowincell="f" style="position:absolute;left:13621;top:7414;width:77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133;top:7414;width:81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787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972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296;top:7414;width:81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625;top:7439;width:131;height:81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463;top:7440;width:131;height:79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300;top:7440;width:131;height:79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139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978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895;top:7636;width:132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735;top:7505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573;top:7506;width:131;height:79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411;top:7505;width:131;height:81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249;top:7504;width:131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45;top:7413;width:169;height:1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493;top:6974;width:129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571;top:7304;width:134;height:79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331;top:6975;width:129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687;top:6975;width:129;height:77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248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085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Freeform 100" coordsize="20000,20000" path="m0,0l1817,19884l18167,19884l19984,0e" stroked="t" o:allowincell="f" style="position:absolute;left:10895;top:7147;width:252;height: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10895;top:7239;width:252;height: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fillcolor="white" stroked="t" o:allowincell="f" style="position:absolute;left:10762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600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438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276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115;top:7306;width:134;height:7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953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791;top:7304;width:134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630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468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306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83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143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21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58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96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35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72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012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850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688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26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352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0983;top:7278;width:161;height:2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6;top:7522;width:24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0;top:7523;width:237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2;top:7522;width:24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5;top:7522;width:31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8;top:7522;width:24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0;top:7522;width:22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8;top:7545;width:29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5;top:7545;width:20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2;top:7545;width:282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0;top:7546;width:263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8;top:7546;width:33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77;top:7546;width:259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3;top:7605;width:33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4;top:7546;width:25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2;top:7545;width:33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2;top:7745;width:32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4;top:7606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9;top:7611;width:8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0;top:7612;width:333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7;top:7278;width:41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5;top:7278;width:311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6;top:7278;width:33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20;top:7507;width:131;height:77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1034;top:7606;width:331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8;top:6771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1;top:6771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5;top:6771;width:33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8;top:7440;width:29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7;top:7439;width:286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8;top:7440;width:27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5;top:7440;width:27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4;top:7440;width:26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0;top:7439;width:34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9;top:7439;width:342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7;top:7439;width:337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7439;width:331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7440;width:33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7439;width:324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9;top:7439;width:317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7440;width:31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8;top:7440;width:305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7440;width:29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7440;width:29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7440;width:28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7440;width:28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7;top:7440;width:27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7439;width:331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7440;width:33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7439;width:334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62;top:7279;width:77;height:134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2453;top:7772;width:82;height:5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6;top:7439;width:331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4;top:5402;width:4286;height:358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7004;width:1265;height:189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03;top:1505;width:10052;height:60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9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65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734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504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72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40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3;top:6079;width:172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75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5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07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0;top:6079;width:172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2;top:6079;width:172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2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3;top:6078;width:172;height:118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6743,26" path="m0,26l6743,0e" stroked="t" o:allowincell="f" style="position:absolute;left:496;top:7096;width:6537;height:1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566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4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2;top:7284;width:170;height:118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2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09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77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84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4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53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120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1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66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429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33,4176" path="m33,0l0,4176e" stroked="t" o:allowincell="f" style="position:absolute;left:3646;top:4042;width:29;height:3011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5693;top:7431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743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1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743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4707;width:288;height:1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83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93;top:676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245;top:676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99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651;top:6829;width:231;height:89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304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57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93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68;top:6077;width:172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61;top:607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15;top:6077;width:172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93;top:607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6077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5648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9;top:5217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4;top:5215;width:172;height:12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8;top:5216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200;top:5217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46;top:6827;width:229;height:94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93;top:6827;width:228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178;top:6727;width:169;height:124;flip:y;mso-wrap-style:none;v-text-anchor:middle;rotation:9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02;top:6741;width:228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40;top:6741;width:229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6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32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67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0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7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5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6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4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1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9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8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4073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657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657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6828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6828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19,41" path="m5119,41l0,0e" stroked="t" o:allowincell="f" style="position:absolute;left:3657;top:6318;width:3288;height:1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3840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5882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1;top:6397;width:290;height:1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6052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10,3" path="m0,0l1110,3e" stroked="t" o:allowincell="f" style="position:absolute;left:1682;top:5080;width:2043;height: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534,6" path="m0,0l534,6e" stroked="t" o:allowincell="f" style="position:absolute;left:3711;top:5080;width:981;height: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853;top:5216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8;top:4789;width:175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6;top:4787;width:175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3;top:4787;width:175;height:12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8;top:4789;width:175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9;top:4269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3;top:4269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8;top:4268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6;top:4272;width:172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6;top:5648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8;top:5217;width:169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51;top:5218;width:169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1;top:5217;width:169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7;top:4785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9;top:4785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0;top:4785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2834,31" path="m0,0l2834,31e" stroked="t" o:allowincell="f" style="position:absolute;left:1803;top:4156;width:1819;height:1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3031;top:5623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5623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4429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6184;width:2842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Молодеж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4;top:6950;width:150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Централь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4764;width:1755;height:50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Степ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4013;width:1837;height:2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6936;width:2339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0;width:13372;height:10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5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афическое изображение границ специально   отведенных  мест  для    проведения публичных мероприятий в х.Венделее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33" fillcolor="#92d050" stroked="t" o:allowincell="f" style="position:absolute;left:345;top:7941;width:3090;height:499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;Arial" w:hAnsi="Calibri;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;Arial" w:hAnsi="Calibri;Arial" w:eastAsia="Times New Roman" w:cs="Calibri;Arial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Венделеевка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stroked="f" o:allowincell="f" style="position:absolute;left:9623;top:5934;width:33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39;top:6017;width:84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956;top:5851;width:334;height:81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206;top:6017;width:84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873;top:6017;width:82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6863;top:7272;width:3842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0792;top:7273;width:1000;height:4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793;top:7354;width:2590;height:3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041;top:6770;width:584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9705;top:5766;width:669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ID="AutoShape 252" fillcolor="#4f81bd" stroked="t" o:allowincell="f" style="position:absolute;left:9203;top:7856;width:1419;height:33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газин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515;top:5516;width:1084;height:48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Calibri;Arial" w:hAnsi="Calibri;Arial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Calibri;Arial" w:hAnsi="Calibri;Arial" w:eastAsia="Times New Roman" w:cs="Calibri;Arial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Calibri;Arial" w:hAnsi="Calibri;Arial" w:eastAsia="Times New Roman" w:cs="Times New Roman"/>
                            <w:color w:val="000000"/>
                            <w:lang w:val="ru-RU" w:bidi="ar-SA"/>
                          </w:rPr>
                          <w:t>Венделеевк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681;top:6432;width:667;height:333;flip:x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stroked="t" o:allowincell="f" style="position:absolute;left:3604;top:6017;width:3008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3686;top:6770;width:3008;height:1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933;top:4263;width:1251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933;top:4680;width:1251;height:2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f" o:allowincell="f" style="position:absolute;left:3269;top:4764;width:1254;height:75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Степ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18;top:4680;width:752;height:2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3518;top:5183;width:752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597;top:5183;width:1587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2600;top:5600;width:251;height:10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2015;top:6686;width:834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2935;top:6686;width:166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3240" dashstyle="dash" joinstyle="miter" endcap="flat"/>
                  <w10:wrap type="none"/>
                </v:shape>
                <v:shape id="shape_0" stroked="t" o:allowincell="f" style="position:absolute;left:594;top:7273;width:5012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ID="Прямоугольная выноска 133" fillcolor="#92d050" stroked="t" o:allowincell="f" style="position:absolute;left:8035;top:3426;width:3676;height:1003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;Arial" w:hAnsi="Calibri;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;Arial" w:hAnsi="Calibri;Arial" w:eastAsia="Times New Roman" w:cs="Calibri;Arial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Венделеевка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stroked="f" o:allowincell="f" style="position:absolute;left:1933;top:2089;width:1052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пециально отведенное место для проведения публичных мероприят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515;top:2256;width:416;height:24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018;top:6603;width:249;height:81;flip:x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9:00Z</dcterms:created>
  <dc:creator>777</dc:creator>
  <dc:description/>
  <cp:keywords/>
  <dc:language>en-US</dc:language>
  <cp:lastModifiedBy>777</cp:lastModifiedBy>
  <dcterms:modified xsi:type="dcterms:W3CDTF">2013-05-06T10:50:00Z</dcterms:modified>
  <cp:revision>1</cp:revision>
  <dc:subject/>
  <dc:title> </dc:title>
</cp:coreProperties>
</file>