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Cs w:val="24"/>
        </w:rPr>
        <w:t xml:space="preserve">к   Порядку назначения и выплат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осударственной пенсии за выслугу ле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Администрации Турил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ИОДАХ СЛУЖБЫ (РАБОТЫ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фамилия, имя, отчество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торые включаются в стаж муниципальной службы,  дающий право на государственную пенсию за выслугу л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63"/>
        <w:gridCol w:w="633"/>
        <w:gridCol w:w="675"/>
        <w:gridCol w:w="756"/>
        <w:gridCol w:w="1819"/>
        <w:gridCol w:w="592"/>
        <w:gridCol w:w="810"/>
        <w:gridCol w:w="675"/>
        <w:gridCol w:w="540"/>
        <w:gridCol w:w="810"/>
        <w:gridCol w:w="746"/>
        <w:gridCol w:w="863"/>
        <w:gridCol w:w="850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записи </w:t>
              <w:br/>
              <w:t xml:space="preserve">в трудовой   </w:t>
              <w:br/>
              <w:t xml:space="preserve">книжке или   </w:t>
              <w:br/>
              <w:t xml:space="preserve">наименование </w:t>
              <w:br/>
              <w:t>другого доку-</w:t>
              <w:br/>
              <w:t xml:space="preserve">мента, под-  </w:t>
              <w:br/>
              <w:t xml:space="preserve">тверждающего </w:t>
              <w:br/>
              <w:t xml:space="preserve">работу       </w:t>
              <w:br/>
              <w:t xml:space="preserve">(службу)     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  </w:t>
            </w:r>
          </w:p>
        </w:tc>
        <w:tc>
          <w:tcPr>
            <w:tcW w:w="4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     </w:t>
              <w:br/>
              <w:t xml:space="preserve">службы (работы)       </w:t>
            </w:r>
          </w:p>
        </w:tc>
        <w:tc>
          <w:tcPr>
            <w:tcW w:w="29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муниципально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дающий    право на государственную   пенсию за выслугу лет      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лендарном </w:t>
              <w:br/>
              <w:t xml:space="preserve">исчислении  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ьготном  </w:t>
              <w:br/>
              <w:t xml:space="preserve">исчислении  </w:t>
            </w:r>
          </w:p>
        </w:tc>
        <w:tc>
          <w:tcPr>
            <w:tcW w:w="29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- </w:t>
              <w:br/>
              <w:t xml:space="preserve">сяц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0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долж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я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едставителя нанимателя)                                     (подпись)                  (инициалы и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должности специалис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щего подсчет стажа                            (подпись)                  (инициалы и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"______" ___________________ _________ г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указывается дата выдачи справк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Cs w:val="24"/>
        </w:rPr>
        <w:t xml:space="preserve">к   Порядку назначения и выплат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осударственной пенсии за выслугу ле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Администрации Туриловского сельского поселения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ГО ДЕНЕЖНОГО СОДЕРЖ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немесячное денежное содержание _______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го в 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наименование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муниципальной должности,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_ по "____"____________ ______г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ывается количество полных месяцев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┬────────────┬───────────┬───────────┬───────────┬───────────┬───────────┬───────────┬───────────┬───────────┬───────────┬───────────┬───────────┬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N│  Денежное  │месяц и год│месяц и год│месяц и год│месяц и год│месяц и год│месяц и год│месяц и год│месяц и год│месяц и год│месяц и год│месяц и год│ито-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держание │           │           │           │           │           │           │           │           │           │           │           │г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┬────┼──────┬────┼──────┬────┼──────┬────┼──────┬────┼──────┬────┼──────┬────┼──────┬────┼──────┬────┼──────┬────┼──────┬────┤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%     │руб.│%     │руб.│%     │руб.│%     │руб.│%     │руб.│%     │руб.│%     │руб.│%     │руб.│%     │руб.│%     │руб.│%     │руб.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лжн.│коп.│должн.│коп.│должн.│коп.│должн.│коп.│должн.│коп.│должн.│коп.│должн.│коп.│должн.│коп.│должн.│коп.│должн.│коп.│должн.│коп.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лада│    │оклада│    │оклада│    │оклада│    │оклада│    │оклада│    │оклада│    │оклада│    │оклада│    │оклада│    │оклада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Должностной │ -    │    │ -    │    │ -    │    │ -    │    │ -    │    │ -    │    │ -    │    │ -    │    │ -    │    │ -    │    │ -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лад 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│Ежемесячная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-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нная над-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авка 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│Ежемесячная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бавка за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обые усло-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ия муници-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альной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ужбы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│Ежемесячная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бавка за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лугу лет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│Премии: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по резуль-│      │ а) │      │ а) │      │ а) │      │ а) │      │ а) │      │ а) │      │ а) │      │ а) │      │ а) │      │ а) │      │ а)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там работы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месяц;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по ре-   │      │ б) │      │ б) │      │ б) │      │ б) │      │ б) │      │ б) │      │ б) │      │ б) │      │ б) │      │ б) │      │ б)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ультатам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за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;  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иные виды│      │ в) │      │ в) │      │ в) │      │ в) │      │ в) │      │ в) │      │ в) │      │ в) │      │ в) │      │ в) │      │ в)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мирова-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я, преду-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енные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-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ыми норма-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ивно-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выми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ами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│Ежемесячная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ная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бавка к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лжностному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ладу за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у со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дениями,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ляющи-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 государ-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венную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йну 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┼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│Материальная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мощь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┴────────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──┼────┼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│      │    │      │    │      │    │      │    │      │    │      │    │      │    │      │    │      │    │      │    │      │    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┴──────┴────┴──────┴────┴──────┴────┴──────┴────┴──────┴────┴──────┴────┴──────┴────┴──────┴────┴──────┴────┴──────┴────┴──────┴────┴────┘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должности  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редставителя нанимателя)                             (подпись)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(подпись)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 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указывается дата выдачи справки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Cs w:val="24"/>
        </w:rPr>
        <w:t xml:space="preserve">к   Порядку назначения и выплат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осударственной пенсии за выслугу ле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Администрации Турилов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граждан, претендующих на государственную пенсию за выслугу лет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государственной пенсии за выслугу лет лицам, замещавшим муниципальные должности и должности муниципальной службы в Туриловском сельском поселени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м решением Собрания депутатов Туриловского сельского поселения от 27.02.2010 № 7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843"/>
        <w:gridCol w:w="1984"/>
        <w:gridCol w:w="2835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  <w:br/>
              <w:t>отчество, адрес</w:t>
              <w:br/>
              <w:t>про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подачи  </w:t>
              <w:br/>
              <w:t>зая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ой служб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</w:t>
              <w:br/>
              <w:t xml:space="preserve">должность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  </w:t>
              <w:br/>
              <w:t xml:space="preserve">результат  </w:t>
              <w:br/>
              <w:t>рассмотрения</w:t>
              <w:br/>
              <w:t>за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1134" w:gutter="0" w:header="0" w:top="130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9:00Z</dcterms:created>
  <dc:creator>Данильченко Н.</dc:creator>
  <dc:description/>
  <cp:keywords/>
  <dc:language>en-US</dc:language>
  <cp:lastModifiedBy>Данильченко Н.</cp:lastModifiedBy>
  <cp:lastPrinted>2010-04-22T17:21:00Z</cp:lastPrinted>
  <dcterms:modified xsi:type="dcterms:W3CDTF">2010-04-22T13:22:00Z</dcterms:modified>
  <cp:revision>4</cp:revision>
  <dc:subject/>
  <dc:title/>
</cp:coreProperties>
</file>