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Приложение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Порядку назначения и выплат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государственной пенсии за выслугу лет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Администрации Туриловского сельского поселения</w:t>
      </w:r>
    </w:p>
    <w:p>
      <w:pPr>
        <w:pStyle w:val="Normal"/>
        <w:jc w:val="right"/>
        <w:rPr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 xml:space="preserve">             Главе Туриловского сельского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 xml:space="preserve">  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</w:rPr>
        <w:t xml:space="preserve"> (инициалы и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 xml:space="preserve">  от 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 xml:space="preserve">  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______________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__</w:t>
        <w:tab/>
        <w:tab/>
        <w:tab/>
        <w:tab/>
        <w:tab/>
        <w:t xml:space="preserve">                       </w:t>
      </w:r>
      <w:r>
        <w:rPr>
          <w:sz w:val="20"/>
        </w:rPr>
        <w:t>(адрес места постоянного          прожи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</w:t>
      </w:r>
      <w:r>
        <w:rPr>
          <w:sz w:val="22"/>
          <w:szCs w:val="22"/>
        </w:rPr>
        <w:t>тел.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 соответствии   с    решением  Собрания депутатов Турило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инятии Положения о государственной пенсии за выслугу лет лицам, замещавшим муниципальные должности и должности муниципальной службы в Туриловском сельском поселении» прошу назначить мне государственную пенсию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 государственной    пенсии  за  выслугу  лет  прошу  определить исходя   из   моего   среднемесячного   денежного   содержания  по  должности 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"________"_______________________________________________________ го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(указывается   день   прекращения  полномочий   по  муниципальной  должности, увольнения  с  муниципальной  службы  либо  день достижения возраста, дающего </w:t>
      </w:r>
    </w:p>
    <w:p>
      <w:pPr>
        <w:pStyle w:val="Normal"/>
        <w:jc w:val="center"/>
        <w:rPr/>
      </w:pPr>
      <w:r>
        <w:rPr>
          <w:szCs w:val="24"/>
        </w:rPr>
        <w:t>в  соответствии  с  Федеральным  законом   "О  трудовых пенсиях  в Российской Федерации"  право  на  трудовую  пенсию  по  старост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ступления обстоятельств, являющихся в соответствии с указанным решением   основаниями   для   приостановления   или   прекращения    выплаты государственной  пенсии  за  выслугу  лет,  обязуюсь  о наступлении указанных обстоятельств  письменно  сообщить  в  Администрацию Туриловского сельского поселения  в  течение  3  дней  со  дня их на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>"_____"_______________ года       ______________    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подпись)                  (фамилия и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623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left="623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Cs w:val="24"/>
        </w:rPr>
        <w:t xml:space="preserve">к   Порядку назначения и выплат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государственной пенсии за выслугу лет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Администрации Туриловского сельского поселе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лаве Туриловского сельского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 xml:space="preserve"> 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</w:rPr>
        <w:t xml:space="preserve"> (инициалы и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 xml:space="preserve">  от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 xml:space="preserve">  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______________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__</w:t>
        <w:tab/>
        <w:tab/>
        <w:tab/>
        <w:tab/>
        <w:tab/>
        <w:t xml:space="preserve">                             </w:t>
      </w:r>
      <w:r>
        <w:rPr>
          <w:sz w:val="20"/>
        </w:rPr>
        <w:t>(адрес места постоянного прожи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</w:t>
      </w:r>
      <w:r>
        <w:rPr>
          <w:sz w:val="22"/>
          <w:szCs w:val="22"/>
        </w:rPr>
        <w:t>тел.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  включить   в   мой   стаж  муниципальной  службы,  дающий   право на   государственную   пенсию   за    выслугу   лет,  периоды  службы  (работы) 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__"  ________  ________  года   по   "_____"  _____________   ________  года 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 в долж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2"/>
          <w:szCs w:val="22"/>
        </w:rPr>
        <w:t>(наименование долж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 период  службы   (работы)   в  указанной  должности  мной  бы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 опыт и знания 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2"/>
          <w:szCs w:val="22"/>
        </w:rPr>
        <w:t>(указываются конкретные опыт и знания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           для           исполнения           должностных         обяза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наименование долж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иобретение соответствующих опыта и знаний и использование их при исполнении должностных обязанностей, - _ 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Например, могут быть приложены заверенная копия должностной инструкции с места работы (службы) с указанием опыта и профессиональных знаний, требуемых для исполнения соответствующих трудовых обязанностей, и заверенная копия должностного регламента (должностной инструкции) по замещавшейся в период прохождения муниципальной службы должности, подтверждающая необходимость наличия у муниципального служащего соответствующих опыта и профессиональных знаний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__" _________ года    ____________          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подпись)                           (фамилия и инициалы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3:00Z</dcterms:created>
  <dc:creator>Данильченко Н.</dc:creator>
  <dc:description/>
  <dc:language>en-US</dc:language>
  <cp:lastModifiedBy>Данильченко Н.</cp:lastModifiedBy>
  <dcterms:modified xsi:type="dcterms:W3CDTF">2010-04-22T12:54:00Z</dcterms:modified>
  <cp:revision>1</cp:revision>
  <dc:subject/>
  <dc:title/>
</cp:coreProperties>
</file>