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апреля 2023 г.</w:t>
      </w:r>
      <w:r>
        <w:rPr>
          <w:rFonts w:eastAsia="Times New Roman" w:cs="Times New Roman" w:ascii="Times New Roman" w:hAnsi="Times New Roman"/>
          <w:sz w:val="24"/>
        </w:rPr>
        <w:t> Дата01.04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Файл Пояснительной записки прикреплен</w:t>
      </w: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3.04.2023</w:t>
        <w:br/>
        <w:t xml:space="preserve">Руководитель(Ткаченко Вячеслав Анатольевич, Сертификат: 06de16fe54f897967204dcffb6ea76a7, Действителен: с 28.03.2023 по 20.06.2024), Главный бухгалтер(Кирьянова Наталья Николаевна, Сертификат: 0088a3c79d496b014a5b8cc824c2e5bb50, Действителен: с 15.03.2022 по 08.06.2023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