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24 № 186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5 год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5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5 год и на плановый период 2026 и 2027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09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3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49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68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0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9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иных расходов бюджета Туриловского сельского поселения Миллеровского район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тиводействие коррупции в Турил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1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(Специа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жарная безопасн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1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Защита населения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4 02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рофилактика экстремизма и терроризма в Туриловском сельском поселе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4 02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Мероприятия в области 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1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Благоустрой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4 02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Информационное обеспечение и организация бюджетного проце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4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1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6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Развитие культурно-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91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Туриловского сельского поселения (в части обеспечения деятельности муниципальных казенных учреждений и предоставления субсидий муниципальным автономным и бюджетным учреждениям на выполнение муниципального задания)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45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независимой оценки качества условий оказания услуг муниципальных учреждений культуры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9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4 01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Администрации Миллеровского района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1 00 8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1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85,8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Пользователь</cp:lastModifiedBy>
  <cp:lastPrinted>2024-10-29T13:30:00Z</cp:lastPrinted>
  <dcterms:modified xsi:type="dcterms:W3CDTF">2025-03-18T11:33:00Z</dcterms:modified>
  <cp:revision>170</cp:revision>
  <dc:subject/>
  <dc:title/>
</cp:coreProperties>
</file>