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right="-314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25 год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м Туриловского сельского поселения и непрограммным направлениям деятельности),  группам и (подгруппам) видов расходов классификации расходов бюджетов на 2025 год и на плановый период 2026 и 2027 год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(тыс. </w:t>
      </w:r>
      <w:r>
        <w:rPr/>
        <w:t>рублей)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709"/>
        <w:gridCol w:w="709"/>
        <w:gridCol w:w="1984"/>
        <w:gridCol w:w="709"/>
        <w:gridCol w:w="1276"/>
        <w:gridCol w:w="1275"/>
        <w:gridCol w:w="1276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709"/>
        <w:gridCol w:w="709"/>
        <w:gridCol w:w="1984"/>
        <w:gridCol w:w="709"/>
        <w:gridCol w:w="1276"/>
        <w:gridCol w:w="1275"/>
        <w:gridCol w:w="1276"/>
      </w:tblGrid>
      <w:tr>
        <w:trPr>
          <w:tblHeader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16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68,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1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6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60,7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1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6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60,7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Информационное обеспечение и организация бюджетного процес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1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6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60,7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Турил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3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6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89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8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Турил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8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8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8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Турил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депутатов Собрания депутатов (Специальные расхо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Информационное обеспечение и организация бюджетного процес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Туриловского сельского поселения Миллеровского района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Обеспечение общественного порядка и профилактика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тиводействие коррупции в Туриловском сельском поселе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4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4 01 2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Турил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 утвержденные расходы (Специальные расхо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Турил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Участие в предупреждении и ликвидации последствий чрезвычайных ситуаций в границах поселения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ожарная безопаснос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беспечению противо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1 29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Защита населения от чрезвычайных ситу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едупреждению и ликвидации чрезвычайных ситуац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 292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Обеспечение общественного порядка и профилактика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филактика экстремизма и терроризма в Туриловском сельском поселе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4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усилению антитеррористической защищенности объект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4 02 29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,7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Обеспечение качественными жилищно-коммунальными услугами населения Турил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Мероприятия в области 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 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 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,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Обеспечение качественными жилищно-коммунальными услугами населения Турил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,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Благоустрой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,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 2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 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,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 2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чие мероприятия по благоустройству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 2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Турил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Информационное обеспечение и организация бюджетного процес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4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16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1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91,9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1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91,9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культурно-досуговой деятель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1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91,9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муниципальных учреждений Туриловского сельского поселения (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1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45,9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 29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независимой оценки качества условий оказания услуг муниципальных учреждений культуры Тури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 29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 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5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6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Турил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циальная поддержка отдельных категорий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(Публичные нормативные социальные выплаты граждан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1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8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985,8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1134" w:gutter="0" w:header="709" w:top="1701" w:footer="0" w:bottom="567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0:00Z</dcterms:created>
  <dc:creator>User</dc:creator>
  <dc:description/>
  <cp:keywords/>
  <dc:language>en-US</dc:language>
  <cp:lastModifiedBy>Пользователь</cp:lastModifiedBy>
  <cp:lastPrinted>2024-10-29T13:30:00Z</cp:lastPrinted>
  <dcterms:modified xsi:type="dcterms:W3CDTF">2024-12-20T06:26:00Z</dcterms:modified>
  <cp:revision>162</cp:revision>
  <dc:subject/>
  <dc:title/>
</cp:coreProperties>
</file>