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28  февраля 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2019,4» заменить цифрами «12110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90,6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2 «Источники финансирования дефицита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4 «Ведомственная структура рас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февраля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4-02-27T15:18:00Z</cp:lastPrinted>
  <dcterms:modified xsi:type="dcterms:W3CDTF">2024-02-27T12:18:00Z</dcterms:modified>
  <cp:revision>125</cp:revision>
  <dc:subject/>
  <dc:title>Проект внесен</dc:title>
</cp:coreProperties>
</file>