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ЯСНИТЕЛЬНАЯ ЗАПИСК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 отчету об исполнении консолидированного бюдж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10019" w:type="dxa"/>
        <w:jc w:val="left"/>
        <w:tblInd w:w="-15" w:type="dxa"/>
        <w:tblLayout w:type="fixed"/>
        <w:tblCellMar>
          <w:top w:w="0" w:type="dxa"/>
          <w:left w:w="108" w:type="dxa"/>
          <w:bottom w:w="0" w:type="dxa"/>
          <w:right w:w="108" w:type="dxa"/>
        </w:tblCellMar>
      </w:tblPr>
      <w:tblGrid>
        <w:gridCol w:w="6678"/>
        <w:gridCol w:w="1701"/>
        <w:gridCol w:w="1640"/>
      </w:tblGrid>
      <w:tr>
        <w:trPr>
          <w:trHeight w:val="255" w:hRule="atLeast"/>
        </w:trPr>
        <w:tc>
          <w:tcPr>
            <w:tcW w:w="8379"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по ОКУД</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0503</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60</w:t>
            </w:r>
          </w:p>
        </w:tc>
      </w:tr>
      <w:tr>
        <w:trPr>
          <w:trHeight w:val="436" w:hRule="atLeast"/>
        </w:trPr>
        <w:tc>
          <w:tcPr>
            <w:tcW w:w="667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 1 апреля 2024 г.</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bookmarkStart w:id="0" w:name="RANGE!C6"/>
            <w:r>
              <w:rPr>
                <w:rFonts w:eastAsia="Times New Roman" w:cs="Times New Roman" w:ascii="Times New Roman" w:hAnsi="Times New Roman"/>
                <w:sz w:val="24"/>
                <w:szCs w:val="24"/>
                <w:lang w:eastAsia="ru-RU"/>
              </w:rPr>
              <w:t>01.10.20</w:t>
            </w:r>
            <w:bookmarkEnd w:id="0"/>
            <w:r>
              <w:rPr>
                <w:rFonts w:eastAsia="Times New Roman" w:cs="Times New Roman" w:ascii="Times New Roman" w:hAnsi="Times New Roman"/>
                <w:sz w:val="24"/>
                <w:szCs w:val="24"/>
                <w:lang w:eastAsia="ru-RU"/>
              </w:rPr>
              <w:t>24</w:t>
            </w:r>
          </w:p>
        </w:tc>
      </w:tr>
      <w:tr>
        <w:trPr>
          <w:trHeight w:val="89" w:hRule="atLeast"/>
        </w:trPr>
        <w:tc>
          <w:tcPr>
            <w:tcW w:w="6678" w:type="dxa"/>
            <w:tcBorders/>
            <w:vAlign w:val="bottom"/>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ПО</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28326</w:t>
            </w:r>
          </w:p>
        </w:tc>
      </w:tr>
      <w:tr>
        <w:trPr>
          <w:trHeight w:val="255" w:hRule="atLeast"/>
        </w:trPr>
        <w:tc>
          <w:tcPr>
            <w:tcW w:w="6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Наименование финансового органа</w:t>
            </w:r>
            <w:r>
              <w:rPr>
                <w:rFonts w:eastAsia="Times New Roman" w:cs="Times New Roman" w:ascii="Times New Roman" w:hAnsi="Times New Roman"/>
                <w:b/>
                <w:sz w:val="24"/>
                <w:szCs w:val="24"/>
                <w:u w:val="single"/>
                <w:lang w:eastAsia="ru-RU"/>
              </w:rPr>
              <w:t xml:space="preserve"> Администрация Туриловского сельского поселения</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по БК</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w:t>
            </w:r>
          </w:p>
        </w:tc>
      </w:tr>
      <w:tr>
        <w:trPr>
          <w:trHeight w:val="255" w:hRule="atLeast"/>
        </w:trPr>
        <w:tc>
          <w:tcPr>
            <w:tcW w:w="6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бюджета          </w:t>
            </w:r>
            <w:r>
              <w:rPr>
                <w:rFonts w:eastAsia="Times New Roman" w:cs="Times New Roman" w:ascii="Times New Roman" w:hAnsi="Times New Roman"/>
                <w:b/>
                <w:sz w:val="24"/>
                <w:szCs w:val="24"/>
                <w:u w:val="single"/>
                <w:lang w:eastAsia="ru-RU"/>
              </w:rPr>
              <w:t>Бюджет Туриловского сельского поселения Миллеровского района</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ТМО</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32475</w:t>
            </w:r>
          </w:p>
        </w:tc>
      </w:tr>
      <w:tr>
        <w:trPr>
          <w:trHeight w:val="255" w:hRule="atLeast"/>
        </w:trPr>
        <w:tc>
          <w:tcPr>
            <w:tcW w:w="6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иодичность </w:t>
            </w:r>
            <w:r>
              <w:rPr>
                <w:rFonts w:eastAsia="Times New Roman" w:cs="Times New Roman" w:ascii="Times New Roman" w:hAnsi="Times New Roman"/>
                <w:sz w:val="24"/>
                <w:szCs w:val="24"/>
                <w:u w:val="single"/>
                <w:lang w:eastAsia="ru-RU"/>
              </w:rPr>
              <w:t>месячная</w:t>
            </w:r>
          </w:p>
        </w:tc>
        <w:tc>
          <w:tcPr>
            <w:tcW w:w="17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0" w:hRule="atLeast"/>
        </w:trPr>
        <w:tc>
          <w:tcPr>
            <w:tcW w:w="6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 руб.</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ЕИ</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w:t>
            </w:r>
          </w:p>
        </w:tc>
      </w:tr>
    </w:tbl>
    <w:p>
      <w:pPr>
        <w:pStyle w:val="Normal"/>
        <w:spacing w:lineRule="auto" w:line="232" w:before="0" w:after="0"/>
        <w:ind w:firstLine="72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1. Организационная структура субъекта бюджетной отчетности</w:t>
      </w:r>
    </w:p>
    <w:tbl>
      <w:tblPr>
        <w:tblW w:w="10240" w:type="dxa"/>
        <w:jc w:val="left"/>
        <w:tblInd w:w="-17" w:type="dxa"/>
        <w:tblLayout w:type="fixed"/>
        <w:tblCellMar>
          <w:top w:w="0" w:type="dxa"/>
          <w:left w:w="108" w:type="dxa"/>
          <w:bottom w:w="0" w:type="dxa"/>
          <w:right w:w="108" w:type="dxa"/>
        </w:tblCellMar>
      </w:tblPr>
      <w:tblGrid>
        <w:gridCol w:w="10240"/>
      </w:tblGrid>
      <w:tr>
        <w:trPr>
          <w:trHeight w:val="1725" w:hRule="atLeast"/>
        </w:trPr>
        <w:tc>
          <w:tcPr>
            <w:tcW w:w="1024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ное наименование организации - Администрация Турил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Юридический и фактический адрес: 346143 Ростовская область Миллеровский район, хутор Венделеевка, улица Молодёжная,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ция  является юридическим лицом, имеет гербовую печать, печать со своим наименованием, штампы и осуществляет  свою  деятельность  в соответствии с законодательством, иными правовыми   актами   Российской   Федерации,   Ростовской  области  и  Уставом муниципального образования "Туриловское сельское поселение", утвержденным решением Собрания депутатов Туриловского сельского поселения.  Администрация Туриловского сельского поселения является главным распорядителем средств бюджета Туриловского сельского поселения Миллеровского района, предусмотренных на содержание Администрации Туриловского сельского поселения и реализацию возложенных на нее полномочий. Администрация Туриловского сельского поселения подотчетна Главе Туриловского сельского поселения, подконтрольна Главе Туриловского сельского поселения и Собранию депутатов Турил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мущество  Администрации является  муниципальной  собственностью Туриловского сельского поселения и закреплено за ней на праве оперативного управления.   Администрацию Туриловского сельского поселения возглавляет Глава Администрации Туриловского сельского поселени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актическое количество работников Администрации составляет 10 человек, из них  7- замещает должности муниципальной службы (муниципальные служащие), 2 человека - обслуживающий персонал, 1 человек - технический исполнитель. Штат укомплектован  полностью, вакансий нет.</w:t>
            </w:r>
            <w:r>
              <w:rPr/>
              <w:t xml:space="preserve"> </w:t>
            </w:r>
            <w:r>
              <w:rPr>
                <w:rFonts w:eastAsia="Times New Roman" w:cs="Times New Roman" w:ascii="Times New Roman" w:hAnsi="Times New Roman"/>
                <w:sz w:val="28"/>
                <w:szCs w:val="28"/>
                <w:lang w:eastAsia="ru-RU"/>
              </w:rPr>
              <w:t>В Администрации ведение бюджетного учета осуществляется главным бухгалтером в соответствии с учетной политикой, утвержденной распоряжением Администрации Турил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и учет операций по кассовым выплатам из бюджета Туриловского сельского поселения Миллеровского района ведется в условиях открытия в Отделении по Миллеровскому району Управления Федерального казначейства по Ростовской области лицевого счета финансовому органу с кодом 0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территории Туриловского сельского поселения функционирует 1 учреждение культуры - МБУК "Туриловский ИКЦ", в состав которого  входят 1 Дом культуры, 5 сельских клубов. Учредителем МБУК "Туриловский ИКЦ" является муниципальное образование "Туриловское сельское поселение", функции и полномочия которого выполняет Администрация Туриловского сельского поселения.  В связи с принятием Федерального закона от 08.05.2010 №83-ФЗ "О внесении изменений в отдельные законодательные акты РФ в связи с совершением правового положения государственных (муниципальных) учреждений" по состоянию на 31.12.2016 года уточнен правовой статус Администрации Туриловского сельского поселения - орган власти.</w:t>
            </w:r>
          </w:p>
        </w:tc>
      </w:tr>
      <w:tr>
        <w:trPr>
          <w:trHeight w:val="2115" w:hRule="atLeast"/>
        </w:trPr>
        <w:tc>
          <w:tcPr>
            <w:tcW w:w="1024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й учет в Туриловском сельском поселении ведется в соответствии с бюджетным законодательством, приказами  Министерства финансов России  от 30.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 № 162н "Об утверждении Плана счетов бюджетного учета и Инструкции по его применению". Годовая бюджетная и бухгалтерская отчетность составлена в составе форм, утвержденных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860" w:hRule="atLeast"/>
        </w:trPr>
        <w:tc>
          <w:tcPr>
            <w:tcW w:w="1024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дел 2. Результаты деятельности субъекта бюджетной отчет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Туриловского сельского поселения исполняет свои полномочия в рамках действующего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целями деятельности Администрации Туриловского сельского поселения явля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благосостояния  и качества жизни жителей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зопасности и жизнедеятельности населения в поселе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населенных пунк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исполнительно-распорядительного органа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ммунальное хозяйство израсходовано- 3012,56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благоустройство израсходовано- 118102,39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одержание учреждений культуры и проведение культурно-массовых мероприятий израсходовано – 1090750,00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3. Анализ отчета об исполнении бюджета субъектом бюджетной отчет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итогам исполнения консолидированного бюджета Туриловского сельского поселения Миллеровского района за  март 2024 года поступление  доходов  составило 2894589,97 рублей, всего с начало года 5203890,45 руб. и по расходам  1047858,5 руб. за март, с начало года  2713586,97 руб. Расходы бюджета Туриловского сельского поселения Миллеровского района осуществлялись в рамках утвержденных муниципальных программ. В 2024 году в марте месяце действовало 8 муниципальных программ.</w:t>
            </w:r>
          </w:p>
        </w:tc>
      </w:tr>
      <w:tr>
        <w:trPr>
          <w:trHeight w:val="4485" w:hRule="atLeast"/>
        </w:trPr>
        <w:tc>
          <w:tcPr>
            <w:tcW w:w="1024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источниками доходной части бюджета поселения являются: налоговые и неналоговые доходы, безвозмездные поступления от других бюджетов бюджетной системы  Российской Федерации.</w:t>
            </w:r>
            <w:r>
              <w:rPr/>
              <w:t xml:space="preserve"> </w:t>
            </w:r>
            <w:r>
              <w:rPr>
                <w:rFonts w:eastAsia="Times New Roman" w:cs="Times New Roman" w:ascii="Times New Roman" w:hAnsi="Times New Roman"/>
                <w:sz w:val="28"/>
                <w:szCs w:val="28"/>
                <w:lang w:eastAsia="ru-RU"/>
              </w:rPr>
              <w:t>Консолидированный   бюджет  Туриловского сельского поселения Миллеровского  района  исполнен с превышением доходов над расходами   (профицит) в сумме  2490303,48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4. Анализ показателей бухгалтерской отчетности субъекта бюджетной отчет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орская задолженность по бюджетной деятельности по состоянию на 01.04.2024 года по  Туриловскому сельскому поселению составила  357564,16  рублей. Просроченная кредиторская задолженность бюджета Туриловского сельского поселения Миллеровского района  на 1 апреля 2024 года отсутствует.</w:t>
            </w:r>
          </w:p>
        </w:tc>
      </w:tr>
      <w:tr>
        <w:trPr>
          <w:trHeight w:val="1395" w:hRule="atLeast"/>
        </w:trPr>
        <w:tc>
          <w:tcPr>
            <w:tcW w:w="1024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5. Прочие вопросы деятельности субъекта бюджетной отчетно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ение бюджетного учета в Администрации Туриловского сельского поселения осуществляется в соответствии с бюджетным законодательством на основании Инструкции по бюджетному учету, утвержденной приказом Министерством Финансов Российской Федерации от 29.12.2011г. №191н "О внесении изменений в инструкцию о порядке составления и предоставления годовой, квартальной и месячной отчетности об исполнении бюджетов системы Российской Федерации.</w:t>
            </w:r>
            <w:r>
              <w:rPr/>
              <w:t xml:space="preserve"> </w:t>
            </w:r>
            <w:r>
              <w:rPr>
                <w:rFonts w:eastAsia="Times New Roman" w:cs="Times New Roman" w:ascii="Times New Roman" w:hAnsi="Times New Roman"/>
                <w:sz w:val="28"/>
                <w:szCs w:val="28"/>
                <w:lang w:eastAsia="ru-RU"/>
              </w:rPr>
              <w:t>В связи с отсутствием числовых значений в отчете не представлены следующие фор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исполнении судебных решений по денежным обязательствам бюджета (ф.050329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статках денежных средств на счетах получателя бюджетных средств (ф. 0503378).</w:t>
            </w:r>
          </w:p>
        </w:tc>
      </w:tr>
    </w:tbl>
    <w:p>
      <w:pPr>
        <w:pStyle w:val="Normal"/>
        <w:tabs>
          <w:tab w:val="clear" w:pos="708"/>
          <w:tab w:val="left" w:pos="1035" w:leader="none"/>
          <w:tab w:val="right" w:pos="1020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едения об изменении остатков валюты баланса консолидированного бюджета</w:t>
      </w:r>
    </w:p>
    <w:p>
      <w:pPr>
        <w:pStyle w:val="Normal"/>
        <w:tabs>
          <w:tab w:val="clear" w:pos="708"/>
          <w:tab w:val="left" w:pos="1035" w:leader="none"/>
          <w:tab w:val="right" w:pos="1020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 0503373)</w:t>
        <w:tab/>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Администраци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уриловского сельского поселения   ____________  В.А. Ткаченк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ведующий сектором экономи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финансов                                        _____________ О.А. Прядк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ный бухгалтер                           _____________ Н.Н. Кирьянова</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sz w:val="24"/>
          <w:szCs w:val="24"/>
          <w:lang w:eastAsia="ru-RU"/>
        </w:rPr>
        <w:t>«01» апреля 2024г.</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709"/>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ой текст_"/>
    <w:qFormat/>
    <w:rPr>
      <w:rFonts w:ascii="Times New Roman" w:hAnsi="Times New Roman" w:eastAsia="Times New Roman" w:cs="Times New Roman"/>
      <w:spacing w:val="2"/>
      <w:shd w:fill="FFFFFF" w:val="clea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4">
    <w:name w:val="Основной текст4"/>
    <w:basedOn w:val="Normal"/>
    <w:qFormat/>
    <w:pPr>
      <w:widowControl w:val="false"/>
      <w:shd w:fill="FFFFFF" w:val="clear"/>
      <w:spacing w:lineRule="exact" w:line="322" w:before="0" w:after="300"/>
      <w:ind w:hanging="700"/>
      <w:jc w:val="center"/>
    </w:pPr>
    <w:rPr>
      <w:rFonts w:ascii="Times New Roman" w:hAnsi="Times New Roman" w:eastAsia="Times New Roman" w:cs="Times New Roman"/>
      <w:spacing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7:54:00Z</dcterms:created>
  <dc:creator>СЭД</dc:creator>
  <dc:description/>
  <cp:keywords/>
  <dc:language>en-US</dc:language>
  <cp:lastModifiedBy>Глбух</cp:lastModifiedBy>
  <cp:lastPrinted>2023-01-23T13:54:00Z</cp:lastPrinted>
  <dcterms:modified xsi:type="dcterms:W3CDTF">2024-04-08T06:10:00Z</dcterms:modified>
  <cp:revision>37</cp:revision>
  <dc:subject/>
  <dc:title/>
</cp:coreProperties>
</file>