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2 № 78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31 января  2023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7.12.2022 № 78 «О бюджете Туриловского сельского поселения Миллеровского района на 2023 год и на плановый период 2024 и 2025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третьем цифры «11303,8» заменить цифрами «11407,0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шестом цифры «0,0» заменить цифрами «103,2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2 «Источники финансирования дефицита бюджета Туриловского сельского поселения Миллеров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4 «Ведомственная структура расходов бюджета Туриловского сельского поселения Миллеров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5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 января 2023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0-01-28T13:07:00Z</cp:lastPrinted>
  <dcterms:modified xsi:type="dcterms:W3CDTF">2023-01-31T05:50:00Z</dcterms:modified>
  <cp:revision>120</cp:revision>
  <dc:subject/>
  <dc:title>Проект внесен</dc:title>
</cp:coreProperties>
</file>