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27 ноября  2023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2 № 78 «О бюджете Туриловского сельского поселения Миллеров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1789,8» заменить цифрами «11791,9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11893,0» заменить цифрами «11895,1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6 «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8. Приложение 7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ноября 2023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Пользователь</cp:lastModifiedBy>
  <cp:lastPrinted>2020-01-28T13:07:00Z</cp:lastPrinted>
  <dcterms:modified xsi:type="dcterms:W3CDTF">2023-11-28T09:59:00Z</dcterms:modified>
  <cp:revision>124</cp:revision>
  <dc:subject/>
  <dc:title>Проект внесен</dc:title>
</cp:coreProperties>
</file>