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22 № 78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3 год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»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right="-31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3 год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23 год и на плановый период 2024 и 2025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>
          <w:tblHeader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69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65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93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8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едупреждению и ликвидации чрезвычайных ситуаций в рамках подпрограммы «Защита населения от чрезвычайных ситуаций» муниципальной программы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0 29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00 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90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6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77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77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8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920,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Пользователь</cp:lastModifiedBy>
  <cp:lastPrinted>2020-12-29T12:58:00Z</cp:lastPrinted>
  <dcterms:modified xsi:type="dcterms:W3CDTF">2023-11-14T10:51:00Z</dcterms:modified>
  <cp:revision>155</cp:revision>
  <dc:subject/>
  <dc:title/>
</cp:coreProperties>
</file>