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7.12.2022 № 78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23 год 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55"/>
        <w:gridCol w:w="1276"/>
        <w:gridCol w:w="1276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55"/>
        <w:gridCol w:w="1276"/>
        <w:gridCol w:w="1276"/>
        <w:gridCol w:w="1134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80 01 0000 110 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3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2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1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1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1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4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4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4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7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0-11-05T12:55:00Z</cp:lastPrinted>
  <dcterms:modified xsi:type="dcterms:W3CDTF">2023-11-10T09:54:00Z</dcterms:modified>
  <cp:revision>67</cp:revision>
  <dc:subject/>
  <dc:title>«Приложение 5</dc:title>
</cp:coreProperties>
</file>