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80 01 0000 110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00 00 0000 4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0 00 0000 4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10 0000 43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00 01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90 00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90 10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12-27T05:47:00Z</dcterms:modified>
  <cp:revision>69</cp:revision>
  <dc:subject/>
  <dc:title>«Приложение 5</dc:title>
</cp:coreProperties>
</file>