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Турил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 27.12.2021 № 1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ллеровского района на 2022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3 и 2024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22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3  и 2024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бюджета Туриловского сельского поселения Миллер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597"/>
        <w:gridCol w:w="1276"/>
        <w:gridCol w:w="1134"/>
        <w:gridCol w:w="1134"/>
      </w:tblGrid>
      <w:tr>
        <w:trPr>
          <w:trHeight w:val="30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22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sz w:val="28"/>
                <w:szCs w:val="28"/>
              </w:rPr>
              <w:t>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597"/>
        <w:gridCol w:w="1276"/>
        <w:gridCol w:w="1134"/>
        <w:gridCol w:w="1134"/>
        <w:gridCol w:w="239"/>
      </w:tblGrid>
      <w:tr>
        <w:trPr>
          <w:tblHeader w:val="true"/>
          <w:trHeight w:val="1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0" w:name="RANGE!A15%3AC82"/>
            <w:r>
              <w:rPr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0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3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5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.1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 01 02030 01 0000 110 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80 01 0000 110 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3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8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2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9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00 02 0000 14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7000 01 0000 140 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7090 00 0000 140 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7090 10 0000 140 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 414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0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4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31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3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на выравнивание  бюджетной обеспеченност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4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3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3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15002 0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15002 1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00 0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8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выполнение   передаваемых   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2 02 </w:t>
            </w:r>
            <w:r>
              <w:rPr>
                <w:bCs/>
                <w:sz w:val="28"/>
                <w:szCs w:val="28"/>
              </w:rPr>
              <w:t>30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</w:t>
            </w: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43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3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9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709" w:gutter="0" w:header="709" w:top="1701" w:footer="0" w:bottom="42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47:00Z</dcterms:created>
  <dc:creator>Топольсков Роман Александрович</dc:creator>
  <dc:description/>
  <cp:keywords/>
  <dc:language>en-US</dc:language>
  <cp:lastModifiedBy>Finansist</cp:lastModifiedBy>
  <cp:lastPrinted>2020-11-05T12:55:00Z</cp:lastPrinted>
  <dcterms:modified xsi:type="dcterms:W3CDTF">2022-11-25T08:01:00Z</dcterms:modified>
  <cp:revision>65</cp:revision>
  <dc:subject/>
  <dc:title>«Приложение 5</dc:title>
</cp:coreProperties>
</file>