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№ 19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2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2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8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4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7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14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независимой оценки качества условий оказания услуг муниципальных учреждений культуры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4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91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2-11-28T12:22:00Z</dcterms:modified>
  <cp:revision>137</cp:revision>
  <dc:subject/>
  <dc:title/>
</cp:coreProperties>
</file>