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526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7.12.2021 № 1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леровского района на 2022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3 и 2024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2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3 и 2024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4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2 год и на плановый период 2023 и 2024 годов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blHeader w:val="true"/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1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1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1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1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1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1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1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1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Finansist</cp:lastModifiedBy>
  <cp:lastPrinted>2021-10-15T12:25:00Z</cp:lastPrinted>
  <dcterms:modified xsi:type="dcterms:W3CDTF">2022-10-11T06:51:00Z</dcterms:modified>
  <cp:revision>46</cp:revision>
  <dc:subject/>
  <dc:title/>
</cp:coreProperties>
</file>