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25 августа 2022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1 № 19 «О бюджете Турилов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0192,2» заменить цифрами «10100,3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10244,0» заменить цифрами «10152,1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7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августа 2022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01-28T13:07:00Z</cp:lastPrinted>
  <dcterms:modified xsi:type="dcterms:W3CDTF">2022-08-26T08:13:00Z</dcterms:modified>
  <cp:revision>127</cp:revision>
  <dc:subject/>
  <dc:title>Проект внесен</dc:title>
</cp:coreProperties>
</file>