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1 № 19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2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2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8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4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7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14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1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1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независимой оценки качества условий оказания услуг муниципальных учреждений культуры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91,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0-12-29T12:58:00Z</cp:lastPrinted>
  <dcterms:modified xsi:type="dcterms:W3CDTF">2022-08-26T07:06:00Z</dcterms:modified>
  <cp:revision>126</cp:revision>
  <dc:subject/>
  <dc:title/>
</cp:coreProperties>
</file>