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21 № 19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2 год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2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22 год и на плановый период 2023 и 2024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>
          <w:tblHeader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4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08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64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97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едупреждению и ликвидации чрезвычайных ситуаций в рамках подпрограммы «Защита населения от чрезвычайных ситуаций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0 29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5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14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1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1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независимой оценки качества условий оказания услуг муниципальных учреждений культуры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91,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Finansist</cp:lastModifiedBy>
  <cp:lastPrinted>2020-12-29T12:58:00Z</cp:lastPrinted>
  <dcterms:modified xsi:type="dcterms:W3CDTF">2022-07-21T12:22:00Z</dcterms:modified>
  <cp:revision>124</cp:revision>
  <dc:subject/>
  <dc:title/>
</cp:coreProperties>
</file>