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Туриловского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7.12.2021 № 19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22 год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right="-314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22 год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 направлениям деятельности),  группам и (подгруппам) видов расходов классификации расходов бюджетов на 2022 год и на плановый период 2023 и 2024 год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(тыс. </w:t>
      </w:r>
      <w:r>
        <w:rPr/>
        <w:t>рублей)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709"/>
        <w:gridCol w:w="1984"/>
        <w:gridCol w:w="709"/>
        <w:gridCol w:w="1276"/>
        <w:gridCol w:w="1275"/>
        <w:gridCol w:w="1276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709"/>
        <w:gridCol w:w="1984"/>
        <w:gridCol w:w="709"/>
        <w:gridCol w:w="1276"/>
        <w:gridCol w:w="1275"/>
        <w:gridCol w:w="1276"/>
      </w:tblGrid>
      <w:tr>
        <w:trPr>
          <w:tblHeader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22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22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9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77,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97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2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Туриловском сельском поселении» муниципальной программы Турилов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1 00 2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уриловского сельского поселения «Участие в предупреждении и ликвидации последствий чрезвычайных ситуаций в границах поселения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9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едупреждению и ликвидации чрезвычайных ситуаций в рамках подпрограммы «Защита населения от чрезвычайных ситуаций» муниципальной программы Туриловского сельского поселения «Участие в предупреждении и ликвидации последствий чрезвычайных ситуаций в границах поселения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00 292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усилению антитеррористической защище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2 00 29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5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3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3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5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1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5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1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5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1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независимой оценки качества условий оказания услуг муниципальных учреждений культуры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отдельным категориям  работников муниципальных учреждений в целях реализации Указов Президента Российской Федерации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1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0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891,8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1134" w:gutter="0" w:header="709" w:top="1701" w:footer="0" w:bottom="56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0:00Z</dcterms:created>
  <dc:creator>User</dc:creator>
  <dc:description/>
  <cp:keywords/>
  <dc:language>en-US</dc:language>
  <cp:lastModifiedBy>Finansist</cp:lastModifiedBy>
  <cp:lastPrinted>2020-12-29T12:58:00Z</cp:lastPrinted>
  <dcterms:modified xsi:type="dcterms:W3CDTF">2022-03-21T09:55:00Z</dcterms:modified>
  <cp:revision>120</cp:revision>
  <dc:subject/>
  <dc:title/>
</cp:coreProperties>
</file>