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25 ноября  2021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20 № 233 «О бюджете Турилов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9500,5» заменить цифрами «9834,8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9580,4» заменить цифрами «9914,7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ноября 2021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20-01-28T13:07:00Z</cp:lastPrinted>
  <dcterms:modified xsi:type="dcterms:W3CDTF">2021-11-25T12:26:00Z</dcterms:modified>
  <cp:revision>126</cp:revision>
  <dc:subject/>
  <dc:title>Проект внесен</dc:title>
</cp:coreProperties>
</file>