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27 августа 2021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20 № 233 «О бюджете Турилов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9145,3» заменить цифрами «9500,5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9225,2» заменить цифрами «9580,4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7 «Ведомственная структура расходов бюджета Туриловского сельского поселения Миллеровского района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вгуста  2021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6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1-08-27T10:16:00Z</cp:lastPrinted>
  <dcterms:modified xsi:type="dcterms:W3CDTF">2021-08-27T07:20:00Z</dcterms:modified>
  <cp:revision>124</cp:revision>
  <dc:subject/>
  <dc:title>Проект внесен</dc:title>
</cp:coreProperties>
</file>