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урил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рт-схем гран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егающих территорий к объек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м по адрес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Венделеевка, ул. Молодежная, 2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Венделеевка, ул. Центральная, 68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Венделеевка, ул. Центральная, 70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Венделеевка, ул. Центральная, 70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Венделеевка, ул. Центральная, 23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Венделеевка, ул. Центральная, 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 депутатов                                                             23 апрел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решения Миллеровского районного суда от 05.03.2020 года, в  соответствии со статьей 14 Федерального закона от 06.10.2003              № 131-ФЗ «Об общих принципах организации местного самоуправления в Российской Федерации», руководствуясь Уставом муниципального образования «Туриловское сельское поселение», Собрание депутатов Тури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карты-схемы границ прилегающих территорий к объектам, расположенным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.Венделеевка, ул. Молодежная, 2; х.Венделеевка, ул. Центральная, 68; х.Венделеевка, ул. Центральная, 70; х.Венделеевка, ул. Центральная, 70а; х.Венделеевка, ул. Центральная, 23; х.Венделеевка, ул. Центральная, 22.</w:t>
      </w:r>
    </w:p>
    <w:p>
      <w:pPr>
        <w:pStyle w:val="Normal"/>
        <w:tabs>
          <w:tab w:val="clear" w:pos="708"/>
          <w:tab w:val="center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center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center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уриловского сельского поселения                                              А.И. Дзю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. Венделеев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 CYR" w:ascii="Times New Roman CYR" w:hAnsi="Times New Roman CYR"/>
          <w:sz w:val="28"/>
          <w:szCs w:val="28"/>
        </w:rPr>
        <w:t>23 апреля 2021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47</w:t>
      </w:r>
    </w:p>
    <w:sectPr>
      <w:footerReference w:type="default" r:id="rId2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38:00Z</dcterms:created>
  <dc:creator>Zver</dc:creator>
  <dc:description/>
  <cp:keywords/>
  <dc:language>en-US</dc:language>
  <cp:lastModifiedBy>Данильченко Н.</cp:lastModifiedBy>
  <cp:lastPrinted>2021-04-22T08:47:00Z</cp:lastPrinted>
  <dcterms:modified xsi:type="dcterms:W3CDTF">2021-04-30T05:43:00Z</dcterms:modified>
  <cp:revision>6</cp:revision>
  <dc:subject/>
  <dc:title/>
</cp:coreProperties>
</file>