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20 № 233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1 год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годов»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1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21 год и на плановый период 2022 и 2023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>
          <w:tblHeader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15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2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2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1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26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26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36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60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Finansist</cp:lastModifiedBy>
  <cp:lastPrinted>2020-12-29T12:58:00Z</cp:lastPrinted>
  <dcterms:modified xsi:type="dcterms:W3CDTF">2021-02-25T07:26:00Z</dcterms:modified>
  <cp:revision>87</cp:revision>
  <dc:subject/>
  <dc:title/>
</cp:coreProperties>
</file>