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8.12.2020 № 23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Миллеровского района на 2021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2 и 2023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1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2 и 2023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blHeader w:val="true"/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>
          <w:trHeight w:val="3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2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60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2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60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2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60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60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Finansist</cp:lastModifiedBy>
  <cp:lastPrinted>2020-12-29T12:53:00Z</cp:lastPrinted>
  <dcterms:modified xsi:type="dcterms:W3CDTF">2021-02-05T11:49:00Z</dcterms:modified>
  <cp:revision>33</cp:revision>
  <dc:subject/>
  <dc:title/>
</cp:coreProperties>
</file>