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20 № 233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1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right" w:pos="53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24 февраля 2021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8.12.2020 № 233 «О бюджете Туриловского сельского поселения Миллеровского района на 2021 год и на плановый период 2022 и 2023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в абзаце третьем цифры «9145,3» заменить цифрами «9225,2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 абзаце шестом цифры «0,0» заменить цифрами «79,9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2. Приложение 2 «Источники финансирования дефицита бюджета Туриловского сельского поселения Миллеровского района на 2021 год и на плановый период 2022 и 2023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3. Приложение 4 «П</w:t>
      </w:r>
      <w:r>
        <w:rPr>
          <w:sz w:val="28"/>
        </w:rPr>
        <w:t>еречень главных администраторов доходов бюджета Туриловского сельского поселения Миллеровского района – органов государственной власти Российской Федерации, органов государственной власти Ростовской области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5. Приложение 7 «Ведомственная структура расходов бюджета Туриловского сельского поселения Миллеровского района на 2021 год и на плановый период 2022 и 2023 годов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6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4 февраля 2021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23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20-01-28T13:07:00Z</cp:lastPrinted>
  <dcterms:modified xsi:type="dcterms:W3CDTF">2021-02-26T11:55:00Z</dcterms:modified>
  <cp:revision>117</cp:revision>
  <dc:subject/>
  <dc:title>Проект внесен</dc:title>
</cp:coreProperties>
</file>