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20 декабря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9834,8» заменить цифрами «10158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9914,7» заменить цифрами «10237,9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40"/>
        </w:rPr>
        <w:t>1.7. Приложение 10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декабря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1-12-20T10:15:00Z</cp:lastPrinted>
  <dcterms:modified xsi:type="dcterms:W3CDTF">2021-12-20T07:15:00Z</dcterms:modified>
  <cp:revision>129</cp:revision>
  <dc:subject/>
  <dc:title>Проект внесен</dc:title>
</cp:coreProperties>
</file>